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Ｐ明朝" w:hAnsi="ＭＳ Ｐ明朝" w:eastAsia="ＭＳ Ｐ明朝" w:cs="ＭＳ Ｐ明朝"/>
          <w:sz w:val="16"/>
          <w:szCs w:val="16"/>
          <w:lang w:val="en-US" w:eastAsia="en-US"/>
        </w:rPr>
      </w:pPr>
      <w:r>
        <w:rPr>
          <w:rFonts w:eastAsia="ＭＳ Ｐ明朝" w:cs="ＭＳ Ｐ明朝" w:ascii="ＭＳ Ｐ明朝" w:hAnsi="ＭＳ Ｐ明朝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4145</wp:posOffset>
                </wp:positionH>
                <wp:positionV relativeFrom="paragraph">
                  <wp:posOffset>428625</wp:posOffset>
                </wp:positionV>
                <wp:extent cx="1715770" cy="285750"/>
                <wp:effectExtent l="11430" t="11430" r="5080" b="11430"/>
                <wp:wrapNone/>
                <wp:docPr id="1" name="グループ化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760" cy="285840"/>
                          <a:chOff x="0" y="0"/>
                          <a:chExt cx="1715760" cy="285840"/>
                        </a:xfrm>
                      </wpg:grpSpPr>
                      <wps:wsp>
                        <wps:cNvSpPr/>
                        <wps:spPr>
                          <a:xfrm>
                            <a:off x="714240" y="142920"/>
                            <a:ext cx="680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520" cy="28584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0"/>
                            <a:ext cx="200160" cy="28584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0"/>
                            <a:ext cx="209520" cy="28584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0"/>
                            <a:ext cx="210960" cy="28584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0"/>
                            <a:ext cx="200160" cy="28584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0"/>
                            <a:ext cx="209520" cy="28584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0"/>
                            <a:ext cx="201240" cy="28584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4" style="position:absolute;margin-left:111.35pt;margin-top:33.75pt;width:135.1pt;height:22.5pt" coordorigin="2227,675" coordsize="2702,450">
                <v:line id="shape_0" from="3352,900" to="3458,900" ID="Line 15" stroked="t" o:allowincell="f" style="position:absolute">
                  <v:stroke color="red" weight="22320" joinstyle="miter" endcap="flat"/>
                  <v:fill o:detectmouseclick="t" on="false"/>
                  <w10:wrap type="none"/>
                </v:line>
                <v:rect id="shape_0" ID="Rectangle 16" stroked="t" o:allowincell="f" style="position:absolute;left:2227;top:675;width:329;height:449;mso-wrap-style:none;v-text-anchor:middle">
                  <v:fill o:detectmouseclick="t" on="false"/>
                  <v:stroke color="red" weight="22320" joinstyle="miter" endcap="flat"/>
                  <w10:wrap type="none"/>
                </v:rect>
                <v:rect id="shape_0" ID="Rectangle 17" stroked="t" o:allowincell="f" style="position:absolute;left:4614;top:675;width:314;height:449;mso-wrap-style:none;v-text-anchor:middle">
                  <v:fill o:detectmouseclick="t" on="false"/>
                  <v:stroke color="red" weight="11520" joinstyle="miter" endcap="flat"/>
                  <w10:wrap type="none"/>
                </v:rect>
                <v:rect id="shape_0" ID="Rectangle 18" stroked="t" o:allowincell="f" style="position:absolute;left:4224;top:675;width:329;height:449;mso-wrap-style:none;v-text-anchor:middle">
                  <v:fill o:detectmouseclick="t" on="false"/>
                  <v:stroke color="red" weight="11520" joinstyle="miter" endcap="flat"/>
                  <w10:wrap type="none"/>
                </v:rect>
                <v:rect id="shape_0" ID="Rectangle 19" stroked="t" o:allowincell="f" style="position:absolute;left:3832;top:675;width:331;height:449;mso-wrap-style:none;v-text-anchor:middle">
                  <v:fill o:detectmouseclick="t" on="false"/>
                  <v:stroke color="red" weight="11520" joinstyle="miter" endcap="flat"/>
                  <w10:wrap type="none"/>
                </v:rect>
                <v:rect id="shape_0" ID="Rectangle 20" stroked="t" o:allowincell="f" style="position:absolute;left:3459;top:675;width:314;height:449;mso-wrap-style:none;v-text-anchor:middle">
                  <v:fill o:detectmouseclick="t" on="false"/>
                  <v:stroke color="red" weight="11520" joinstyle="miter" endcap="flat"/>
                  <w10:wrap type="none"/>
                </v:rect>
                <v:rect id="shape_0" ID="Rectangle 21" stroked="t" o:allowincell="f" style="position:absolute;left:3022;top:675;width:329;height:449;mso-wrap-style:none;v-text-anchor:middle">
                  <v:fill o:detectmouseclick="t" on="false"/>
                  <v:stroke color="red" weight="22320" joinstyle="miter" endcap="flat"/>
                  <w10:wrap type="none"/>
                </v:rect>
                <v:rect id="shape_0" ID="Rectangle 22" stroked="t" o:allowincell="f" style="position:absolute;left:2632;top:675;width:316;height:449;mso-wrap-style:none;v-text-anchor:middle">
                  <v:fill o:detectmouseclick="t" on="false"/>
                  <v:stroke color="red" weight="2232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3686" w:right="3686" w:gutter="0" w:header="567" w:top="4309" w:footer="0" w:bottom="43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410" w:hanging="0"/>
      <w:rPr>
        <w:rFonts w:ascii="ＭＳ ゴシック;MS Gothic" w:hAnsi="ＭＳ ゴシック;MS Gothic" w:eastAsia="ＭＳ ゴシック;MS Gothic" w:cs="ＭＳ ゴシック;MS Gothic"/>
        <w:b/>
        <w:b/>
        <w:color w:val="005AF0"/>
        <w:sz w:val="24"/>
        <w:szCs w:val="24"/>
      </w:rPr>
    </w:pPr>
    <w:r>
      <w:rPr>
        <w:rFonts w:eastAsia="ＭＳ ゴシック;MS Gothic" w:cs="ＭＳ ゴシック;MS Gothic" w:ascii="ＭＳ ゴシック;MS Gothic" w:hAnsi="ＭＳ ゴシック;MS Gothic"/>
        <w:b/>
        <w:color w:val="005AF0"/>
        <w:sz w:val="24"/>
        <w:szCs w:val="24"/>
      </w:rPr>
      <w:t>●</w:t>
    </w:r>
    <w:r>
      <w:rPr>
        <w:rFonts w:ascii="ＭＳ ゴシック;MS Gothic" w:hAnsi="ＭＳ ゴシック;MS Gothic" w:cs="ＭＳ ゴシック;MS Gothic" w:eastAsia="ＭＳ ゴシック;MS Gothic"/>
        <w:b/>
        <w:color w:val="005AF0"/>
        <w:sz w:val="24"/>
        <w:szCs w:val="24"/>
      </w:rPr>
      <w:t>水色の枠線……切れてはいけない要素（文字やロゴ等）をいれる範囲</w:t>
    </w:r>
  </w:p>
  <w:p>
    <w:pPr>
      <w:pStyle w:val="Footer"/>
      <w:ind w:left="4410" w:hanging="0"/>
      <w:rPr>
        <w:rFonts w:ascii="ＭＳ ゴシック;MS Gothic" w:hAnsi="ＭＳ ゴシック;MS Gothic" w:eastAsia="ＭＳ ゴシック;MS Gothic" w:cs="ＭＳ ゴシック;MS Gothic"/>
        <w:b/>
        <w:b/>
        <w:color w:val="FF1EFF"/>
        <w:sz w:val="24"/>
        <w:szCs w:val="24"/>
      </w:rPr>
    </w:pPr>
    <w:r>
      <w:rPr>
        <w:rFonts w:eastAsia="ＭＳ ゴシック;MS Gothic" w:cs="ＭＳ ゴシック;MS Gothic" w:ascii="ＭＳ ゴシック;MS Gothic" w:hAnsi="ＭＳ ゴシック;MS Gothic"/>
        <w:b/>
        <w:color w:val="FF1EFF"/>
        <w:sz w:val="24"/>
        <w:szCs w:val="24"/>
      </w:rPr>
      <w:t>●</w:t>
    </w:r>
    <w:r>
      <w:rPr>
        <w:rFonts w:ascii="ＭＳ ゴシック;MS Gothic" w:hAnsi="ＭＳ ゴシック;MS Gothic" w:cs="ＭＳ ゴシック;MS Gothic" w:eastAsia="ＭＳ ゴシック;MS Gothic"/>
        <w:b/>
        <w:color w:val="FF1EFF"/>
        <w:sz w:val="24"/>
        <w:szCs w:val="24"/>
      </w:rPr>
      <w:t>ピンクの枠線…仕上がりのサイズ</w:t>
    </w:r>
  </w:p>
  <w:p>
    <w:pPr>
      <w:pStyle w:val="Header"/>
      <w:ind w:left="4410" w:hanging="0"/>
      <w:jc w:val="left"/>
      <w:rPr>
        <w:rFonts w:ascii="ＭＳ ゴシック;MS Gothic" w:hAnsi="ＭＳ ゴシック;MS Gothic" w:eastAsia="ＭＳ ゴシック;MS Gothic" w:cs="ＭＳ ゴシック;MS Gothic"/>
        <w:b/>
        <w:b/>
        <w:color w:val="365422"/>
        <w:sz w:val="24"/>
        <w:szCs w:val="24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365422"/>
        <w:sz w:val="24"/>
        <w:szCs w:val="24"/>
        <w:lang w:val="en-US" w:eastAsia="en-US"/>
      </w:rPr>
      <w:t>●</w:t>
    </w:r>
    <w:r>
      <w:rPr>
        <w:rFonts w:ascii="ＭＳ ゴシック;MS Gothic" w:hAnsi="ＭＳ ゴシック;MS Gothic" w:cs="ＭＳ ゴシック;MS Gothic" w:eastAsia="ＭＳ ゴシック;MS Gothic"/>
        <w:b/>
        <w:color w:val="365422"/>
        <w:sz w:val="24"/>
        <w:szCs w:val="24"/>
        <w:lang w:val="en-US" w:eastAsia="en-US"/>
      </w:rPr>
      <w:t>みどりの枠線…フチなし印刷にする場合、背景を伸ばす範囲</w:t>
    </w:r>
  </w:p>
  <w:p>
    <w:pPr>
      <w:pStyle w:val="Header"/>
      <w:ind w:left="4410" w:hanging="0"/>
      <w:jc w:val="left"/>
      <w:rPr>
        <w:rFonts w:ascii="ＭＳ ゴシック;MS Gothic" w:hAnsi="ＭＳ ゴシック;MS Gothic" w:eastAsia="ＭＳ ゴシック;MS Gothic" w:cs="ＭＳ ゴシック;MS Gothic"/>
        <w:b/>
        <w:b/>
        <w:color w:val="365422"/>
        <w:sz w:val="24"/>
        <w:szCs w:val="24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365422"/>
        <w:sz w:val="24"/>
        <w:szCs w:val="24"/>
        <w:lang w:val="en-US" w:eastAsia="en-US"/>
      </w:rPr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color w:val="C00000"/>
        <w:sz w:val="24"/>
        <w:szCs w:val="24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 w:val="24"/>
        <w:szCs w:val="24"/>
      </w:rPr>
      <w:t xml:space="preserve">★★★ </w:t>
    </w:r>
    <w:r>
      <w:rPr>
        <w:rFonts w:ascii="ＭＳ ゴシック;MS Gothic" w:hAnsi="ＭＳ ゴシック;MS Gothic" w:cs="ＭＳ ゴシック;MS Gothic" w:eastAsia="ＭＳ ゴシック;MS Gothic"/>
        <w:b/>
        <w:color w:val="C00000"/>
        <w:sz w:val="24"/>
        <w:szCs w:val="24"/>
      </w:rPr>
      <w:t>ＰＤＦに変換して入稿される場合 ★★★</w: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</w:rPr>
    </w:pPr>
    <w:r>
      <w:rPr>
        <w:rFonts w:ascii="ＭＳ ゴシック;MS Gothic" w:hAnsi="ＭＳ ゴシック;MS Gothic" w:cs="ＭＳ ゴシック;MS Gothic" w:eastAsia="ＭＳ ゴシック;MS Gothic"/>
        <w:b/>
        <w:color w:val="C00000"/>
        <w:sz w:val="24"/>
        <w:szCs w:val="24"/>
      </w:rPr>
      <w:t>「ヘッダーフッター」画面（カーソルが矢印になる上下の余白の範囲でダブルクリック）より色つきのガイド線を消してから</w:t>
    </w:r>
    <w:r>
      <w:rPr>
        <w:rFonts w:ascii="ＭＳ ゴシック;MS Gothic" w:hAnsi="ＭＳ ゴシック;MS Gothic" w:cs="ＭＳ ゴシック;MS Gothic" w:eastAsia="ＭＳ ゴシック;MS Gothic"/>
        <w:b/>
        <w:color w:val="C00000"/>
        <w:szCs w:val="21"/>
      </w:rPr>
      <w:t>変換してください</w: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</w:rPr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</w:rPr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color w:val="C00000"/>
        <w:sz w:val="24"/>
        <w:szCs w:val="24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84150</wp:posOffset>
              </wp:positionV>
              <wp:extent cx="4792980" cy="4660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2980" cy="4660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</w:rPr>
                            <w:t>圧着はが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</w:rPr>
                            <w:t>ニス圧着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</w:rPr>
                            <w:t>)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</w:rPr>
                            <w:t>：通常はがき仕上がり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</w:rPr>
                            <w:t>外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</w:rPr>
                            <w:t>3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</w:rPr>
                            <w:t>つ折り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</w:rPr>
                            <w:t>表面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</w:rPr>
                            <w:t xml:space="preserve">（ 紙のサイズ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</w:rPr>
                            <w:t>290×145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</w:rPr>
                            <w:t>m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</w:rPr>
                            <w:t>m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</w:rPr>
                            <w:t>　仕上がりサイズ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</w:rPr>
                            <w:t xml:space="preserve">100×145mm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</w:rPr>
                            <w:t>）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</w:rPr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7.4pt;height:36.7pt;mso-wrap-distance-left:9.05pt;mso-wrap-distance-right:9.05pt;mso-wrap-distance-top:0pt;mso-wrap-distance-bottom:0pt;margin-top:-14.5pt;mso-position-vertical-relative:text;margin-left:222.25pt;mso-position-horizontal:center;mso-position-horizontal-relative:margin">
              <v:textbox inset="0.0819444444444444in,0.0104166666666667in,0.0819444444444444in,0.0104166666666667in">
                <w:txbxContent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</w:rPr>
                      <w:t>圧着はが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</w:rPr>
                      <w:t>ニス圧着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</w:rPr>
                      <w:t>)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</w:rPr>
                      <w:t>：通常はがき仕上がり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</w:rPr>
                      <w:t>外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</w:rPr>
                      <w:t>3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</w:rPr>
                      <w:t>つ折り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</w:rPr>
                      <w:t>表面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</w:rPr>
                      <w:t xml:space="preserve">（ 紙のサイズ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</w:rPr>
                      <w:t>290×145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</w:rPr>
                      <w:t>m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</w:rPr>
                      <w:t>m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</w:rPr>
                      <w:t>　仕上がりサイズ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</w:rPr>
                      <w:t xml:space="preserve">100×145mm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</w:rPr>
                      <w:t>）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53155</wp:posOffset>
          </wp:positionH>
          <wp:positionV relativeFrom="paragraph">
            <wp:posOffset>103505</wp:posOffset>
          </wp:positionV>
          <wp:extent cx="2405380" cy="1603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05380" cy="160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96496222"/>
    <w:bookmarkStart w:id="1" w:name="_Hlk196496222"/>
    <w:bookmarkEnd w:id="1"/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6065</wp:posOffset>
          </wp:positionH>
          <wp:positionV relativeFrom="paragraph">
            <wp:posOffset>587375</wp:posOffset>
          </wp:positionV>
          <wp:extent cx="2866390" cy="74739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8" r="-1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86639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10655300" cy="5440045"/>
              <wp:effectExtent l="1905" t="1905" r="1905" b="0"/>
              <wp:wrapNone/>
              <wp:docPr id="5" name="グループ化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55280" cy="5439960"/>
                        <a:chOff x="0" y="0"/>
                        <a:chExt cx="10655280" cy="5439960"/>
                      </a:xfrm>
                    </wpg:grpSpPr>
                    <wps:wsp>
                      <wps:cNvSpPr/>
                      <wps:spPr>
                        <a:xfrm flipH="1">
                          <a:off x="3527280" y="2520"/>
                          <a:ext cx="216000" cy="54374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0655280" cy="543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55280" cy="543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655280" cy="543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655280" cy="543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655280" cy="543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108000"/>
                                  <a:ext cx="3420000" cy="522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3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7280" y="108000"/>
                                  <a:ext cx="3420000" cy="522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3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7280" y="108000"/>
                                  <a:ext cx="3599640" cy="522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3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35280" y="215280"/>
                                <a:ext cx="3204360" cy="50050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4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5280" y="216000"/>
                              <a:ext cx="3204360" cy="50050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4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97840" y="212760"/>
                            <a:ext cx="74160" cy="5003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4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814920" y="215280"/>
                          <a:ext cx="3204360" cy="5006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" style="position:absolute;margin-left:-8.55pt;margin-top:-8.7pt;width:839pt;height:428.35pt" coordorigin="-171,-174" coordsize="16780,8567">
              <v:rect id="shape_0" ID="正方形/長方形 599385751" fillcolor="#92d050" stroked="f" o:allowincell="f" style="position:absolute;left:5384;top:-170;width:339;height:8562;flip:x;mso-wrap-style:none;v-text-anchor:middle;mso-position-horizontal:center;mso-position-horizontal-relative:margin;mso-position-vertical:center;mso-position-vertical-relative:margin">
                <v:fill o:detectmouseclick="t" type="solid" color2="#6d2faf"/>
                <v:stroke color="#3465a4" joinstyle="round" endcap="flat"/>
                <w10:wrap type="none"/>
              </v:rect>
              <v:group id="shape_0" alt="グループ化 2023741228" style="position:absolute;left:-171;top:-174;width:16780;height:8562">
                <v:group id="shape_0" alt="グループ化 242711684" style="position:absolute;left:-171;top:-174;width:16780;height:8562">
                  <v:group id="shape_0" alt="グループ化 1404298862" style="position:absolute;left:-171;top:-174;width:16780;height:8562">
                    <v:group id="shape_0" alt="グループ化 244188270" style="position:absolute;left:-171;top:-174;width:16780;height:8562">
                      <v:rect id="shape_0" ID="正方形/長方形 1490169918" stroked="t" o:allowincell="f" style="position:absolute;left:-171;top:-174;width:16779;height:8561;mso-wrap-style:none;v-text-anchor:middle;mso-position-horizontal:center;mso-position-horizontal-relative:margin;mso-position-vertical:center;mso-position-vertical-relative:margin">
                        <v:fill o:detectmouseclick="t" on="false"/>
                        <v:stroke color="green" weight="3240" joinstyle="miter" endcap="flat"/>
                        <w10:wrap type="none"/>
                      </v:rect>
                      <v:rect id="shape_0" ID="正方形/長方形 2036041294" stroked="t" o:allowincell="f" style="position:absolute;left:-1;top:-4;width:5385;height:8221;mso-wrap-style:none;v-text-anchor:middle;mso-position-horizontal:center;mso-position-horizontal-relative:margin;mso-position-vertical:center;mso-position-vertical-relative:margin">
                        <v:fill o:detectmouseclick="t" on="false"/>
                        <v:stroke color="#ff3fff" weight="3240" joinstyle="miter" endcap="flat"/>
                        <w10:wrap type="none"/>
                      </v:rect>
                      <v:rect id="shape_0" ID="正方形/長方形 1037887735" stroked="t" o:allowincell="f" style="position:absolute;left:11053;top:-4;width:5385;height:8221;mso-wrap-style:none;v-text-anchor:middle;mso-position-horizontal:center;mso-position-horizontal-relative:margin;mso-position-vertical:center;mso-position-vertical-relative:margin">
                        <v:fill o:detectmouseclick="t" on="false"/>
                        <v:stroke color="#ff3fff" weight="3240" joinstyle="miter" endcap="flat"/>
                        <w10:wrap type="none"/>
                      </v:rect>
                      <v:rect id="shape_0" ID="正方形/長方形 37083355" stroked="t" o:allowincell="f" style="position:absolute;left:5384;top:-4;width:5668;height:8221;mso-wrap-style:none;v-text-anchor:middle;mso-position-horizontal:center;mso-position-horizontal-relative:margin;mso-position-vertical:center;mso-position-vertical-relative:margin">
                        <v:fill o:detectmouseclick="t" on="false"/>
                        <v:stroke color="#ff3fff" weight="3240" joinstyle="miter" endcap="flat"/>
                        <w10:wrap type="none"/>
                      </v:rect>
                    </v:group>
                    <v:rect id="shape_0" ID="正方形/長方形 1406810998" stroked="t" o:allowincell="f" style="position:absolute;left:11223;top:165;width:5045;height:7881;mso-wrap-style:none;v-text-anchor:middle;mso-position-horizontal:center;mso-position-horizontal-relative:margin;mso-position-vertical:center;mso-position-vertical-relative:margin">
                      <v:fill o:detectmouseclick="t" on="false"/>
                      <v:stroke color="#40ffff" weight="3240" joinstyle="miter" endcap="flat"/>
                      <w10:wrap type="none"/>
                    </v:rect>
                  </v:group>
                  <v:rect id="shape_0" ID="正方形/長方形 1248782320" stroked="t" o:allowincell="f" style="position:absolute;left:168;top:166;width:5045;height:7881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#40ffff" weight="3240" joinstyle="miter" endcap="flat"/>
                    <w10:wrap type="none"/>
                  </v:rect>
                </v:group>
                <v:rect id="shape_0" ID="正方形/長方形 634663213" stroked="t" o:allowincell="f" style="position:absolute;left:5495;top:161;width:116;height:7879;mso-wrap-style:none;v-text-anchor:middle;mso-position-horizontal:center;mso-position-horizontal-relative:margin;mso-position-vertical:center;mso-position-vertical-relative:margin">
                  <v:fill o:detectmouseclick="t" on="false"/>
                  <v:stroke color="#40ffff" weight="3240" joinstyle="miter" endcap="flat"/>
                  <w10:wrap type="none"/>
                </v:rect>
              </v:group>
              <v:rect id="shape_0" ID="正方形/長方形 1241344806" stroked="t" o:allowincell="f" style="position:absolute;left:5837;top:165;width:5045;height:7883;mso-wrap-style:none;v-text-anchor:middle;mso-position-horizontal:center;mso-position-horizontal-relative:margin;mso-position-vertical:center;mso-position-vertical-relative:margin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6426200</wp:posOffset>
          </wp:positionH>
          <wp:positionV relativeFrom="margin">
            <wp:posOffset>-1724660</wp:posOffset>
          </wp:positionV>
          <wp:extent cx="5708015" cy="713740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08015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31800</wp:posOffset>
              </wp:positionH>
              <wp:positionV relativeFrom="paragraph">
                <wp:posOffset>1168400</wp:posOffset>
              </wp:positionV>
              <wp:extent cx="11312525" cy="6372225"/>
              <wp:effectExtent l="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312640" cy="6372360"/>
                        <a:chOff x="0" y="0"/>
                        <a:chExt cx="11312640" cy="6372360"/>
                      </a:xfrm>
                    </wpg:grpSpPr>
                    <wpg:grpSp>
                      <wpg:cNvGrpSpPr/>
                      <wpg:grpSpPr>
                        <a:xfrm>
                          <a:off x="418320" y="0"/>
                          <a:ext cx="10455840" cy="6372360"/>
                        </a:xfrm>
                      </wpg:grpSpPr>
                      <wps:wsp>
                        <wps:cNvSpPr/>
                        <wps:spPr>
                          <a:xfrm flipV="1">
                            <a:off x="3610800" y="21456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5480" y="219600"/>
                            <a:ext cx="0" cy="6152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6200"/>
                              <a:ext cx="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0800" y="219600"/>
                            <a:ext cx="0" cy="6152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6200"/>
                              <a:ext cx="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31960" y="365040"/>
                            <a:ext cx="5742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開封スペース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5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35480" y="546120"/>
                            <a:ext cx="18000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7272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山折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9280" y="0"/>
                            <a:ext cx="7272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谷折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319320"/>
                            <a:ext cx="342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7800" y="114480"/>
                            <a:ext cx="6325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95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30080" y="319320"/>
                            <a:ext cx="360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28920" y="114480"/>
                            <a:ext cx="6325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100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035120" y="319320"/>
                            <a:ext cx="342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82760" y="114480"/>
                            <a:ext cx="6325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95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8520" y="117000"/>
                            <a:ext cx="4204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表紙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255960"/>
                          <a:ext cx="11312640" cy="609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7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164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0" y="0"/>
                              <a:ext cx="32400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5272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8000"/>
                              <a:ext cx="43164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2400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71280" y="565272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08000"/>
                              <a:ext cx="43164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00" y="0"/>
                              <a:ext cx="32400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2611080"/>
                            <a:ext cx="306720" cy="860400"/>
                          </a:xfrm>
                        </wpg:grpSpPr>
                        <wps:wsp>
                          <wps:cNvSpPr/>
                          <wps:spPr>
                            <a:xfrm>
                              <a:off x="236520" y="0"/>
                              <a:ext cx="0" cy="860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560"/>
                              <a:ext cx="306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920" y="2612880"/>
                            <a:ext cx="306720" cy="859680"/>
                          </a:xfrm>
                        </wpg:grpSpPr>
                        <wps:wsp>
                          <wps:cNvSpPr/>
                          <wps:spPr>
                            <a:xfrm>
                              <a:off x="70920" y="0"/>
                              <a:ext cx="0" cy="85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840"/>
                              <a:ext cx="306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1440" y="7560"/>
                            <a:ext cx="86040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234360"/>
                              <a:ext cx="860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2160" y="5792400"/>
                            <a:ext cx="86040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860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4pt;margin-top:92pt;width:890.75pt;height:501.7pt" coordorigin="-680,1840" coordsize="17815,10034">
              <v:group id="shape_0" style="position:absolute;left:-21;top:1840;width:16467;height:10034">
                <v:line id="shape_0" from="5665,2178" to="5665,2628" ID="直線コネクタ 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89;top:2186;width:0;height:9688">
                  <v:line id="shape_0" from="5389,2186" to="5389,2636" ID="直線コネクタ 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89,11424" to="5389,11874" ID="直線コネクタ 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051;top:2186;width:0;height:9688">
                  <v:line id="shape_0" from="11051,2186" to="11051,2636" ID="直線コネクタ 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051,11424" to="11051,11874" ID="直線コネクタ 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41;top:2415;width:903;height:416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開封スペース</w:t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5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線矢印コネクタ 216460163" stroked="t" o:allowincell="f" style="position:absolute;left:5389;top:2700;width:282;height:1" type="_x0000_t32">
                  <v:stroke color="black" weight="324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807;top:1840;width:1144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山折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840;width:1144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谷折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1;top:2343;width:5387;height:1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007;top:2021;width:99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95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81;top:2343;width:5670;height:1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473;top:2021;width:99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100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058;top:2343;width:5387;height:1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4913;top:2021;width:99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95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9;top:2025;width:661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表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680;top:2243;width:17815;height:9602">
                <v:group id="shape_0" alt="グループ化 832605993" style="position:absolute;left:-680;top:2243;width:680;height:680">
                  <v:shape id="shape_0" ID="フリーフォーム 59" coordsize="434340,321945" path="m434340,0l434340,321945l0,321945e" stroked="t" o:allowincell="f" style="position:absolute;left:-680;top:2243;width:679;height:509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  <v:shape id="shape_0" ID="フリーフォーム 60" coordsize="434340,321945" path="m434340,0l434340,321945l0,321945e" stroked="t" o:allowincell="f" style="position:absolute;left:-680;top:2243;width:509;height:679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</v:group>
                <v:group id="shape_0" alt="グループ化 1133601674" style="position:absolute;left:16440;top:2243;width:680;height:680">
                  <v:shape id="shape_0" ID="フリーフォーム 57" coordsize="434340,321945" path="m434340,0l434340,321945l0,321945e" stroked="t" o:allowincell="f" style="position:absolute;left:16440;top:2243;width:679;height:509;flip:x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  <v:shape id="shape_0" ID="フリーフォーム 58" coordsize="434340,321945" path="m434340,0l434340,321945l0,321945e" stroked="t" o:allowincell="f" style="position:absolute;left:16610;top:2243;width:509;height:679;flip:x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</v:group>
                <v:group id="shape_0" alt="グループ化 1492504366" style="position:absolute;left:-680;top:11145;width:680;height:680">
                  <v:shape id="shape_0" ID="フリーフォーム 55" coordsize="434340,321945" path="m434340,0l434340,321945l0,321945e" stroked="t" o:allowincell="f" style="position:absolute;left:-680;top:11315;width:679;height:509;flip:y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  <v:shape id="shape_0" ID="フリーフォーム 56" coordsize="434340,321945" path="m434340,0l434340,321945l0,321945e" stroked="t" o:allowincell="f" style="position:absolute;left:-680;top:11145;width:509;height:679;flip:y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</v:group>
                <v:group id="shape_0" alt="グループ化 333996319" style="position:absolute;left:16440;top:11145;width:680;height:680">
                  <v:shape id="shape_0" ID="フリーフォーム 51" coordsize="434340,321945" path="m434340,0l434340,321945l0,321945e" stroked="t" o:allowincell="f" style="position:absolute;left:16440;top:11315;width:679;height:509;flip:xy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  <v:shape id="shape_0" ID="フリーフォーム 54" coordsize="434340,321945" path="m434340,0l434340,321945l0,321945e" stroked="t" o:allowincell="f" style="position:absolute;left:16610;top:11145;width:509;height:679;flip:xy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</v:group>
                <v:group id="shape_0" alt="グループ化 658385388" style="position:absolute;left:-665;top:6355;width:482;height:1354">
                  <v:line id="shape_0" from="-293,6355" to="-293,7709" ID="直線コネクタ 10416633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665,7033" to="-183,7033" ID="直線コネクタ 19891095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グループ化 1879478023" style="position:absolute;left:16652;top:6358;width:482;height:1353">
                  <v:line id="shape_0" from="16764,6358" to="16764,7711" ID="直線コネクタ 16678698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652,7035" to="17134,7035" ID="直線コネクタ 19702700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グループ化 1942688988" style="position:absolute;left:7543;top:2255;width:1354;height:481">
                  <v:line id="shape_0" from="7543,2624" to="8897,2624" ID="直線コネクタ 1948480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20,2255" to="8220,2736" ID="直線コネクタ 15766947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グループ化 529150557" style="position:absolute;left:7544;top:11365;width:1354;height:481">
                  <v:line id="shape_0" from="7544,11478" to="8898,11478" ID="直線コネクタ 16051148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21,11365" to="8221,11846" ID="直線コネクタ 6218902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  <w:bookmarkStart w:id="2" w:name="_Hlk196496222"/>
    <w:bookmarkStart w:id="3" w:name="_Hlk196496222"/>
    <w:bookmarkEnd w:id="3"/>
  </w:p>
</w:hdr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4:22:00Z</dcterms:created>
  <dc:creator>Ex-Image</dc:creator>
  <dc:description/>
  <cp:keywords/>
  <dc:language>en-US</dc:language>
  <cp:lastModifiedBy>CR0096</cp:lastModifiedBy>
  <dcterms:modified xsi:type="dcterms:W3CDTF">2025-11-11T03:24:00Z</dcterms:modified>
  <cp:revision>9</cp:revision>
  <dc:subject/>
  <dc:title/>
</cp:coreProperties>
</file>