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  <w:lang w:val="en-US" w:eastAsia="en-US"/>
        </w:rPr>
      </w:pPr>
      <w:r>
        <w:rPr>
          <w:rFonts w:eastAsia="ＭＳ Ｐ明朝" w:cs="ＭＳ Ｐ明朝" w:ascii="ＭＳ Ｐ明朝" w:hAnsi="ＭＳ Ｐ明朝"/>
          <w:sz w:val="16"/>
          <w:szCs w:val="16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973070</wp:posOffset>
                </wp:positionH>
                <wp:positionV relativeFrom="margin">
                  <wp:posOffset>1724660</wp:posOffset>
                </wp:positionV>
                <wp:extent cx="1080770" cy="389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0720" cy="38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 O S T C A R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1pt;margin-top:135.75pt;width:85.05pt;height:30.6pt;mso-wrap-style:square;v-text-anchor:top;rotation:270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P O S T C A R 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3686" w:right="3686" w:gutter="0" w:header="567" w:top="4309" w:footer="0" w:bottom="43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410" w:hanging="0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4"/>
        <w:szCs w:val="24"/>
      </w:rPr>
      <w:t>水色の枠線……切れてはいけない要素（文字やロゴ等）をいれる範囲</w:t>
    </w:r>
  </w:p>
  <w:p>
    <w:pPr>
      <w:pStyle w:val="Footer"/>
      <w:ind w:left="4410" w:hanging="0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4"/>
        <w:szCs w:val="24"/>
      </w:rPr>
      <w:t>ピンクの枠線…仕上がりのサイズ</w:t>
    </w:r>
  </w:p>
  <w:p>
    <w:pPr>
      <w:pStyle w:val="Header"/>
      <w:ind w:left="441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ind w:left="4410" w:hanging="0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ＰＤＦに変換して入稿される場合 ★★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「ヘッダーフッター」画面（カーソルが矢印になる上下の余白の範囲でダブルクリック）より色つきのガイド線を消してから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変換してください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4670</wp:posOffset>
          </wp:positionH>
          <wp:positionV relativeFrom="paragraph">
            <wp:posOffset>81280</wp:posOffset>
          </wp:positionV>
          <wp:extent cx="2532380" cy="1975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32380" cy="197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466965</wp:posOffset>
          </wp:positionH>
          <wp:positionV relativeFrom="margin">
            <wp:posOffset>-2169160</wp:posOffset>
          </wp:positionV>
          <wp:extent cx="4966335" cy="62103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■</w:t>
    </w:r>
    <w:r>
      <w:rPr>
        <w:rFonts w:ascii="ＭＳ ゴシック;MS Gothic" w:hAnsi="ＭＳ ゴシック;MS Gothic" w:cs="ＭＳ ゴシック;MS Gothic" w:eastAsia="ＭＳ ゴシック;MS Gothic"/>
      </w:rPr>
      <w:t>圧着はがき</w:t>
    </w:r>
    <w:r>
      <w:rPr>
        <w:rFonts w:eastAsia="ＭＳ ゴシック;MS Gothic" w:cs="ＭＳ ゴシック;MS Gothic" w:ascii="ＭＳ ゴシック;MS Gothic" w:hAnsi="ＭＳ ゴシック;MS Gothic"/>
      </w:rPr>
      <w:t>(</w:t>
    </w:r>
    <w:r>
      <w:rPr>
        <w:rFonts w:ascii="ＭＳ ゴシック;MS Gothic" w:hAnsi="ＭＳ ゴシック;MS Gothic" w:cs="ＭＳ ゴシック;MS Gothic" w:eastAsia="ＭＳ ゴシック;MS Gothic"/>
      </w:rPr>
      <w:t>ニス圧着</w:t>
    </w:r>
    <w:r>
      <w:rPr>
        <w:rFonts w:eastAsia="ＭＳ ゴシック;MS Gothic" w:cs="ＭＳ ゴシック;MS Gothic" w:ascii="ＭＳ ゴシック;MS Gothic" w:hAnsi="ＭＳ ゴシック;MS Gothic"/>
      </w:rPr>
      <w:t>)</w:t>
    </w:r>
    <w:r>
      <w:rPr>
        <w:rFonts w:ascii="ＭＳ ゴシック;MS Gothic" w:hAnsi="ＭＳ ゴシック;MS Gothic" w:cs="ＭＳ ゴシック;MS Gothic" w:eastAsia="ＭＳ ゴシック;MS Gothic"/>
      </w:rPr>
      <w:t>：通常はがき仕上がり</w:t>
    </w:r>
    <w:r>
      <w:rPr>
        <w:rFonts w:eastAsia="ＭＳ ゴシック;MS Gothic" w:cs="ＭＳ ゴシック;MS Gothic" w:ascii="ＭＳ ゴシック;MS Gothic" w:hAnsi="ＭＳ ゴシック;MS Gothic"/>
      </w:rPr>
      <w:t>_</w:t>
    </w:r>
    <w:r>
      <w:rPr>
        <w:rFonts w:ascii="ＭＳ ゴシック;MS Gothic" w:hAnsi="ＭＳ ゴシック;MS Gothic" w:cs="ＭＳ ゴシック;MS Gothic" w:eastAsia="ＭＳ ゴシック;MS Gothic"/>
      </w:rPr>
      <w:t>外</w:t>
    </w:r>
    <w:r>
      <w:rPr>
        <w:rFonts w:eastAsia="ＭＳ ゴシック;MS Gothic" w:cs="ＭＳ ゴシック;MS Gothic" w:ascii="ＭＳ ゴシック;MS Gothic" w:hAnsi="ＭＳ ゴシック;MS Gothic"/>
      </w:rPr>
      <w:t>3</w:t>
    </w:r>
    <w:r>
      <w:rPr>
        <w:rFonts w:ascii="ＭＳ ゴシック;MS Gothic" w:hAnsi="ＭＳ ゴシック;MS Gothic" w:cs="ＭＳ ゴシック;MS Gothic" w:eastAsia="ＭＳ ゴシック;MS Gothic"/>
      </w:rPr>
      <w:t>つ折り</w:t>
    </w:r>
    <w:r>
      <w:rPr>
        <w:rFonts w:eastAsia="ＭＳ ゴシック;MS Gothic" w:cs="ＭＳ ゴシック;MS Gothic" w:ascii="ＭＳ ゴシック;MS Gothic" w:hAnsi="ＭＳ ゴシック;MS Gothic"/>
      </w:rPr>
      <w:t>_</w:t>
    </w:r>
    <w:r>
      <w:rPr>
        <w:rFonts w:ascii="ＭＳ ゴシック;MS Gothic" w:hAnsi="ＭＳ ゴシック;MS Gothic" w:cs="ＭＳ ゴシック;MS Gothic" w:eastAsia="ＭＳ ゴシック;MS Gothic"/>
      </w:rPr>
      <w:t>中面</w:t>
    </w:r>
  </w:p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10655300" cy="5438140"/>
              <wp:effectExtent l="1905" t="1905" r="1905" b="1270"/>
              <wp:wrapNone/>
              <wp:docPr id="4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55280" cy="5438160"/>
                        <a:chOff x="0" y="0"/>
                        <a:chExt cx="10655280" cy="5438160"/>
                      </a:xfrm>
                    </wpg:grpSpPr>
                    <wps:wsp>
                      <wps:cNvSpPr/>
                      <wps:spPr>
                        <a:xfrm flipH="1">
                          <a:off x="3530520" y="0"/>
                          <a:ext cx="216000" cy="54374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720"/>
                          <a:ext cx="10655280" cy="543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55280" cy="543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55280" cy="543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655280" cy="54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55280" cy="543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08360"/>
                                  <a:ext cx="3420000" cy="522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7280" y="108360"/>
                                  <a:ext cx="3420000" cy="522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7280" y="108360"/>
                                  <a:ext cx="3599640" cy="522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ff3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5280" y="217080"/>
                                <a:ext cx="3204360" cy="50058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4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0" y="216360"/>
                              <a:ext cx="3204360" cy="50058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4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00360" y="216360"/>
                            <a:ext cx="72360" cy="500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4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818880" y="216360"/>
                          <a:ext cx="3200400" cy="500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8.55pt;margin-top:-8.6pt;width:839pt;height:428.25pt" coordorigin="-171,-172" coordsize="16780,8565">
              <v:rect id="shape_0" ID="正方形/長方形 1067316274" fillcolor="#92d050" stroked="f" o:allowincell="f" style="position:absolute;left:5389;top:-172;width:339;height:8562;flip:x;mso-wrap-style:none;v-text-anchor:middle;mso-position-horizontal:center;mso-position-horizontal-relative:margin;mso-position-vertical:center;mso-position-vertical-relative:margin">
                <v:fill o:detectmouseclick="t" type="solid" color2="#6d2faf"/>
                <v:stroke color="#3465a4" joinstyle="round" endcap="flat"/>
                <w10:wrap type="none"/>
              </v:rect>
              <v:group id="shape_0" alt="グループ化 347546028" style="position:absolute;left:-171;top:-171;width:16780;height:8563">
                <v:group id="shape_0" alt="グループ化 1663352492" style="position:absolute;left:-171;top:-171;width:16780;height:8563">
                  <v:group id="shape_0" alt="グループ化 1634826581" style="position:absolute;left:-171;top:-171;width:16780;height:8563">
                    <v:group id="shape_0" alt="グループ化 1533856747" style="position:absolute;left:-171;top:-171;width:16780;height:8563">
                      <v:rect id="shape_0" ID="正方形/長方形 1920528406" stroked="t" o:allowincell="f" style="position:absolute;left:-171;top:-171;width:16779;height:8562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green" weight="3240" joinstyle="miter" endcap="flat"/>
                        <w10:wrap type="none"/>
                      </v:rect>
                      <v:rect id="shape_0" ID="正方形/長方形 1472367599" stroked="t" o:allowincell="f" style="position:absolute;left:0;top:0;width:5385;height:8222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  <v:rect id="shape_0" ID="正方形/長方形 1550822411" stroked="t" o:allowincell="f" style="position:absolute;left:11053;top:0;width:5385;height:8222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  <v:rect id="shape_0" ID="正方形/長方形 1961060704" stroked="t" o:allowincell="f" style="position:absolute;left:5384;top:0;width:5668;height:8222;mso-wrap-style:none;v-text-anchor:middle;mso-position-horizontal:center;mso-position-horizontal-relative:margin;mso-position-vertical:center;mso-position-vertical-relative:margin">
                        <v:fill o:detectmouseclick="t" on="false"/>
                        <v:stroke color="#ff3fff" weight="3240" joinstyle="miter" endcap="flat"/>
                        <w10:wrap type="none"/>
                      </v:rect>
                    </v:group>
                    <v:rect id="shape_0" ID="正方形/長方形 2084609602" stroked="t" o:allowincell="f" style="position:absolute;left:11223;top:171;width:5045;height:7882;mso-wrap-style:none;v-text-anchor:middle;mso-position-horizontal:center;mso-position-horizontal-relative:margin;mso-position-vertical:center;mso-position-vertical-relative:margin">
                      <v:fill o:detectmouseclick="t" on="false"/>
                      <v:stroke color="#40ffff" weight="3240" joinstyle="miter" endcap="flat"/>
                      <w10:wrap type="none"/>
                    </v:rect>
                  </v:group>
                  <v:rect id="shape_0" ID="正方形/長方形 574476095" stroked="t" o:allowincell="f" style="position:absolute;left:169;top:170;width:5045;height:7882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#40ffff" weight="3240" joinstyle="miter" endcap="flat"/>
                    <w10:wrap type="none"/>
                  </v:rect>
                </v:group>
                <v:rect id="shape_0" ID="正方形/長方形 1318590887" stroked="t" o:allowincell="f" style="position:absolute;left:5499;top:170;width:113;height:7880;mso-wrap-style:none;v-text-anchor:middle;mso-position-horizontal:center;mso-position-horizontal-relative:margin;mso-position-vertical:center;mso-position-vertical-relative:margin">
                  <v:fill o:detectmouseclick="t" on="false"/>
                  <v:stroke color="#40ffff" weight="3240" joinstyle="miter" endcap="flat"/>
                  <w10:wrap type="none"/>
                </v:rect>
              </v:group>
              <v:rect id="shape_0" ID="正方形/長方形 999783153" stroked="t" o:allowincell="f" style="position:absolute;left:5843;top:169;width:5039;height:7880;mso-wrap-style:none;v-text-anchor:middle;mso-position-horizontal:center;mso-position-horizontal-relative:margin;mso-position-vertical:center;mso-position-vertical-relative:margin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31800</wp:posOffset>
              </wp:positionH>
              <wp:positionV relativeFrom="paragraph">
                <wp:posOffset>1169035</wp:posOffset>
              </wp:positionV>
              <wp:extent cx="11312525" cy="6376035"/>
              <wp:effectExtent l="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12640" cy="6375960"/>
                        <a:chOff x="0" y="0"/>
                        <a:chExt cx="11312640" cy="6375960"/>
                      </a:xfrm>
                    </wpg:grpSpPr>
                    <wpg:grpSp>
                      <wpg:cNvGrpSpPr/>
                      <wpg:grpSpPr>
                        <a:xfrm>
                          <a:off x="1807920" y="0"/>
                          <a:ext cx="9070920" cy="6375960"/>
                        </a:xfrm>
                      </wpg:grpSpPr>
                      <wps:wsp>
                        <wps:cNvSpPr/>
                        <wps:spPr>
                          <a:xfrm flipV="1">
                            <a:off x="2206080" y="22104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840" y="0"/>
                            <a:ext cx="727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山折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880" y="0"/>
                            <a:ext cx="727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谷折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4000" y="537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9920" y="399960"/>
                            <a:ext cx="5950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Calibri" w:hAnsi="Calibri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開封ス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8"/>
                                  <w:kern w:val="2"/>
                                  <w:szCs w:val="8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7092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03160" y="19116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4624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8920" y="19116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60"/>
                            <a:ext cx="652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裏表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35440" y="39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4680" y="191160"/>
                            <a:ext cx="632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9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0920" y="223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60897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6240" y="223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240" y="60897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55240"/>
                          <a:ext cx="11312640" cy="609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527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1280" y="56527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611080"/>
                            <a:ext cx="30672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236520" y="0"/>
                              <a:ext cx="0" cy="86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30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920" y="2612880"/>
                            <a:ext cx="306720" cy="859680"/>
                          </a:xfrm>
                        </wpg:grpSpPr>
                        <wps:wsp>
                          <wps:cNvSpPr/>
                          <wps:spPr>
                            <a:xfrm>
                              <a:off x="70920" y="0"/>
                              <a:ext cx="0" cy="85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200"/>
                              <a:ext cx="30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1440" y="7560"/>
                            <a:ext cx="8604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234360"/>
                              <a:ext cx="86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2160" y="5792400"/>
                            <a:ext cx="86040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00"/>
                              <a:ext cx="860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pt;margin-top:92.05pt;width:890.75pt;height:502pt" coordorigin="-680,1841" coordsize="17815,10040">
              <v:group id="shape_0" style="position:absolute;left:2167;top:1841;width:14284;height:10040">
                <v:line id="shape_0" from="5642,2189" to="5642,2639" ID="直線コネクタ 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14;top:1841;width:114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山折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7;top:1841;width:114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谷折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1783819907" stroked="t" o:allowincell="f" style="position:absolute;left:5654;top:2687;width:0;height:0" type="_x0000_t32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5553;top:2471;width:936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Calibri" w:hAnsi="Calibri" w:eastAsia="ＭＳ 明朝;MS Mincho" w:cs="Times New Roman"/>
                            <w:color w:val="000000"/>
                            <w:lang w:val="en-US" w:eastAsia="ja-JP" w:bidi="ar-SA"/>
                          </w:rPr>
                          <w:t>開封スペー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8"/>
                            <w:kern w:val="2"/>
                            <w:szCs w:val="8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452;top:246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353;top:2142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59;top:246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252;top:2142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1989;width:10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裏表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73;top:2460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450;top:2142;width:99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9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2193" to="5397,2643" ID="直線コネクタ 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7,11431" to="5397,11881" ID="直線コネク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9,2193" to="11059,2643" ID="直線コネクタ 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59,11431" to="11059,11881" ID="直線コネク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680;top:2243;width:17815;height:9602">
                <v:group id="shape_0" alt="グループ化 832605993" style="position:absolute;left:-680;top:2243;width:680;height:680">
                  <v:shape id="shape_0" ID="フリーフォーム 59" coordsize="434340,321945" path="m434340,0l434340,321945l0,321945e" stroked="t" o:allowincell="f" style="position:absolute;left:-680;top:2243;width:679;height:50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60" coordsize="434340,321945" path="m434340,0l434340,321945l0,321945e" stroked="t" o:allowincell="f" style="position:absolute;left:-680;top:2243;width:509;height:67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133601674" style="position:absolute;left:16440;top:2243;width:680;height:680">
                  <v:shape id="shape_0" ID="フリーフォーム 57" coordsize="434340,321945" path="m434340,0l434340,321945l0,321945e" stroked="t" o:allowincell="f" style="position:absolute;left:16440;top:2243;width:679;height:50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8" coordsize="434340,321945" path="m434340,0l434340,321945l0,321945e" stroked="t" o:allowincell="f" style="position:absolute;left:16610;top:2243;width:509;height:67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492504366" style="position:absolute;left:-680;top:11145;width:680;height:680">
                  <v:shape id="shape_0" ID="フリーフォーム 55" coordsize="434340,321945" path="m434340,0l434340,321945l0,321945e" stroked="t" o:allowincell="f" style="position:absolute;left:-680;top:11315;width:679;height:50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6" coordsize="434340,321945" path="m434340,0l434340,321945l0,321945e" stroked="t" o:allowincell="f" style="position:absolute;left:-680;top:11145;width:509;height:67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333996319" style="position:absolute;left:16440;top:11145;width:680;height:680">
                  <v:shape id="shape_0" ID="フリーフォーム 51" coordsize="434340,321945" path="m434340,0l434340,321945l0,321945e" stroked="t" o:allowincell="f" style="position:absolute;left:16440;top:11315;width:679;height:50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54" coordsize="434340,321945" path="m434340,0l434340,321945l0,321945e" stroked="t" o:allowincell="f" style="position:absolute;left:16610;top:11145;width:509;height:67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658385388" style="position:absolute;left:-665;top:6355;width:482;height:1354">
                  <v:line id="shape_0" from="-293,6355" to="-293,7709" ID="直線コネクタ 10416633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665,7033" to="-183,7033" ID="直線コネクタ 1989109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879478023" style="position:absolute;left:16652;top:6358;width:482;height:1353">
                  <v:line id="shape_0" from="16764,6358" to="16764,7711" ID="直線コネクタ 1667869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652,7035" to="17134,7035" ID="直線コネクタ 19702700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942688988" style="position:absolute;left:7543;top:2255;width:1354;height:481">
                  <v:line id="shape_0" from="7543,2624" to="8897,2624" ID="直線コネクタ 194848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0,2255" to="8220,2736" ID="直線コネクタ 1576694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529150557" style="position:absolute;left:7544;top:11365;width:1354;height:481">
                  <v:line id="shape_0" from="7544,11478" to="8898,11478" ID="直線コネクタ 16051148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1,11365" to="8221,11846" ID="直線コネクタ 621890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w:rPr>
        <w:rFonts w:eastAsia="ＭＳ ゴシック;MS Gothic" w:cs="ＭＳ ゴシック;MS Gothic" w:ascii="ＭＳ ゴシック;MS Gothic" w:hAnsi="ＭＳ ゴシック;MS Gothic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</w:rPr>
      <w:t xml:space="preserve">（紙のサイズ </w:t>
    </w:r>
    <w:r>
      <w:rPr>
        <w:rFonts w:eastAsia="ＭＳ ゴシック;MS Gothic" w:cs="ＭＳ ゴシック;MS Gothic" w:ascii="ＭＳ ゴシック;MS Gothic" w:hAnsi="ＭＳ ゴシック;MS Gothic"/>
      </w:rPr>
      <w:t>290×145</w:t>
    </w:r>
    <w:r>
      <w:rPr>
        <w:rFonts w:eastAsia="ＭＳ ゴシック;MS Gothic" w:cs="ＭＳ ゴシック;MS Gothic" w:ascii="ＭＳ ゴシック;MS Gothic" w:hAnsi="ＭＳ ゴシック;MS Gothic"/>
      </w:rPr>
      <w:t>m</w:t>
    </w:r>
    <w:r>
      <w:rPr>
        <w:rFonts w:eastAsia="ＭＳ ゴシック;MS Gothic" w:cs="ＭＳ ゴシック;MS Gothic" w:ascii="ＭＳ ゴシック;MS Gothic" w:hAnsi="ＭＳ ゴシック;MS Gothic"/>
      </w:rPr>
      <w:t>m</w:t>
    </w:r>
    <w:r>
      <w:rPr>
        <w:rFonts w:ascii="ＭＳ ゴシック;MS Gothic" w:hAnsi="ＭＳ ゴシック;MS Gothic" w:cs="ＭＳ ゴシック;MS Gothic" w:eastAsia="ＭＳ ゴシック;MS Gothic"/>
      </w:rPr>
      <w:t>　仕上がりサイズ</w:t>
    </w:r>
    <w:r>
      <w:rPr>
        <w:rFonts w:eastAsia="ＭＳ ゴシック;MS Gothic" w:cs="ＭＳ ゴシック;MS Gothic" w:ascii="ＭＳ ゴシック;MS Gothic" w:hAnsi="ＭＳ ゴシック;MS Gothic"/>
      </w:rPr>
      <w:t>100×145mm</w:t>
    </w:r>
    <w:r>
      <w:rPr>
        <w:rFonts w:ascii="ＭＳ ゴシック;MS Gothic" w:hAnsi="ＭＳ ゴシック;MS Gothic" w:cs="ＭＳ ゴシック;MS Gothic" w:eastAsia="ＭＳ ゴシック;MS Gothic"/>
      </w:rPr>
      <w:t>）</w:t>
    </w:r>
  </w:p>
</w:hd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30:00Z</dcterms:created>
  <dc:creator>Ex-Image</dc:creator>
  <dc:description/>
  <cp:keywords/>
  <dc:language>en-US</dc:language>
  <cp:lastModifiedBy>CR0096</cp:lastModifiedBy>
  <dcterms:modified xsi:type="dcterms:W3CDTF">2025-11-11T03:19:00Z</dcterms:modified>
  <cp:revision>7</cp:revision>
  <dc:subject/>
  <dc:title/>
</cp:coreProperties>
</file>