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23811"/>
      <w:pgMar w:left="6861" w:right="6861" w:gutter="0" w:header="851" w:top="4224" w:footer="0" w:bottom="42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ゴシック;MS Gothic" w:hAnsi="ＭＳ ゴシック;MS Gothic" w:eastAsia="ＭＳ ゴシック;MS Gothic" w:cs="ＭＳ ゴシック;MS Gothic"/>
        <w:b/>
        <w:b/>
        <w:color w:val="C00000"/>
        <w:szCs w:val="21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b/>
        <w:color w:val="C00000"/>
        <w:szCs w:val="21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712210</wp:posOffset>
          </wp:positionH>
          <wp:positionV relativeFrom="paragraph">
            <wp:posOffset>-1818005</wp:posOffset>
          </wp:positionV>
          <wp:extent cx="1903095" cy="12509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7" r="-2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903095" cy="1250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1748155</wp:posOffset>
              </wp:positionV>
              <wp:extent cx="5426710" cy="1551305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6710" cy="1551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422"/>
                            <w:rPr/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005AF0"/>
                              <w:szCs w:val="21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005AF0"/>
                              <w:szCs w:val="21"/>
                            </w:rPr>
                            <w:t>水色の枠線……切れてはいけない要素（文字やロゴ等）をいれる範囲</w:t>
                          </w:r>
                        </w:p>
                        <w:p>
                          <w:pPr>
                            <w:pStyle w:val="Footer"/>
                            <w:ind w:firstLine="422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FF1EFF"/>
                              <w:szCs w:val="21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FF1EFF"/>
                              <w:szCs w:val="21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FF1EFF"/>
                              <w:szCs w:val="21"/>
                            </w:rPr>
                            <w:t>ピンクの枠線…仕上がりのサイズ</w:t>
                          </w:r>
                        </w:p>
                        <w:p>
                          <w:pPr>
                            <w:pStyle w:val="Header"/>
                            <w:ind w:firstLine="422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365422"/>
                              <w:szCs w:val="21"/>
                              <w:lang w:val="en-US" w:eastAsia="en-US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365422"/>
                              <w:szCs w:val="21"/>
                              <w:lang w:val="en-US" w:eastAsia="en-US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365422"/>
                              <w:szCs w:val="21"/>
                              <w:lang w:val="en-US" w:eastAsia="en-US"/>
                            </w:rPr>
                            <w:t>みどりの枠線…フチなし印刷にする場合、背景を伸ばす範囲</w:t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365422"/>
                              <w:szCs w:val="21"/>
                              <w:lang w:val="en-US" w:eastAsia="en-US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365422"/>
                              <w:szCs w:val="21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Cs w:val="21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Cs w:val="21"/>
                            </w:rPr>
                            <w:t xml:space="preserve">★★★ 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Cs w:val="21"/>
                            </w:rPr>
                            <w:t>ＰＤＦに変換して入稿される場合 ★★★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Cs w:val="21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Cs w:val="21"/>
                            </w:rPr>
                            <w:t>「ヘッダーフッター」画面（カーソルが矢印になる上下の余白の範囲でダブルクリック）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Cs w:val="21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Cs w:val="21"/>
                            </w:rPr>
                            <w:t>より色つきのガイド線を消してから変換してください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Cs w:val="21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Cs w:val="21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7.3pt;height:122.15pt;mso-wrap-distance-left:9.05pt;mso-wrap-distance-right:9.05pt;mso-wrap-distance-top:3.6pt;mso-wrap-distance-bottom:3.6pt;margin-top:-137.65pt;mso-position-vertical-relative:text;margin-left:-135.75pt;mso-position-horizontal:center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ind w:firstLine="422"/>
                      <w:rPr/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005AF0"/>
                        <w:szCs w:val="21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005AF0"/>
                        <w:szCs w:val="21"/>
                      </w:rPr>
                      <w:t>水色の枠線……切れてはいけない要素（文字やロゴ等）をいれる範囲</w:t>
                    </w:r>
                  </w:p>
                  <w:p>
                    <w:pPr>
                      <w:pStyle w:val="Footer"/>
                      <w:ind w:firstLine="422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FF1EFF"/>
                        <w:szCs w:val="21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FF1EFF"/>
                        <w:szCs w:val="21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FF1EFF"/>
                        <w:szCs w:val="21"/>
                      </w:rPr>
                      <w:t>ピンクの枠線…仕上がりのサイズ</w:t>
                    </w:r>
                  </w:p>
                  <w:p>
                    <w:pPr>
                      <w:pStyle w:val="Header"/>
                      <w:ind w:firstLine="422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365422"/>
                        <w:szCs w:val="21"/>
                        <w:lang w:val="en-US" w:eastAsia="en-US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365422"/>
                        <w:szCs w:val="21"/>
                        <w:lang w:val="en-US" w:eastAsia="en-US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365422"/>
                        <w:szCs w:val="21"/>
                        <w:lang w:val="en-US" w:eastAsia="en-US"/>
                      </w:rPr>
                      <w:t>みどりの枠線…フチなし印刷にする場合、背景を伸ばす範囲</w:t>
                    </w:r>
                  </w:p>
                  <w:p>
                    <w:pPr>
                      <w:pStyle w:val="Header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365422"/>
                        <w:szCs w:val="21"/>
                        <w:lang w:val="en-US" w:eastAsia="en-US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365422"/>
                        <w:szCs w:val="21"/>
                        <w:lang w:val="en-US" w:eastAsia="en-US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Cs w:val="21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Cs w:val="21"/>
                      </w:rPr>
                      <w:t xml:space="preserve">★★★ 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Cs w:val="21"/>
                      </w:rPr>
                      <w:t>ＰＤＦに変換して入稿される場合 ★★★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Cs w:val="21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Cs w:val="21"/>
                      </w:rPr>
                      <w:t>「ヘッダーフッター」画面（カーソルが矢印になる上下の余白の範囲でダブルクリック）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Cs w:val="21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Cs w:val="21"/>
                      </w:rPr>
                      <w:t>より色つきのガイド線を消してから変換してください</w:t>
                    </w:r>
                  </w:p>
                  <w:p>
                    <w:pPr>
                      <w:pStyle w:val="Normal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Cs w:val="21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Cs w:val="21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rFonts w:ascii="ＭＳ Ｐ明朝" w:hAnsi="ＭＳ Ｐ明朝" w:eastAsia="ＭＳ Ｐ明朝" w:cs="ＭＳ Ｐ明朝"/>
        <w:sz w:val="16"/>
        <w:szCs w:val="16"/>
        <w:lang w:val="en-US" w:eastAsia="en-US"/>
      </w:rPr>
    </w:pPr>
    <w:r>
      <w:rPr>
        <w:rFonts w:eastAsia="ＭＳ Ｐ明朝" w:cs="ＭＳ Ｐ明朝" w:ascii="ＭＳ Ｐ明朝" w:hAnsi="ＭＳ Ｐ明朝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30530</wp:posOffset>
          </wp:positionH>
          <wp:positionV relativeFrom="paragraph">
            <wp:posOffset>-34290</wp:posOffset>
          </wp:positionV>
          <wp:extent cx="5650865" cy="70739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650865" cy="70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column">
                <wp:posOffset>-4276725</wp:posOffset>
              </wp:positionH>
              <wp:positionV relativeFrom="paragraph">
                <wp:posOffset>6985</wp:posOffset>
              </wp:positionV>
              <wp:extent cx="4839335" cy="59372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39335" cy="593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2"/>
                            </w:rPr>
                            <w:t>■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32"/>
                              <w:szCs w:val="32"/>
                            </w:rPr>
                            <w:t>カード：名刺サイズ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2"/>
                            </w:rPr>
                            <w:t>_3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32"/>
                              <w:szCs w:val="32"/>
                            </w:rPr>
                            <w:t>つ折り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2"/>
                            </w:rPr>
                            <w:t>_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32"/>
                              <w:szCs w:val="32"/>
                            </w:rPr>
                            <w:t>横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2"/>
                            </w:rPr>
                            <w:t>_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32"/>
                              <w:szCs w:val="32"/>
                            </w:rPr>
                            <w:t>天開き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2"/>
                            </w:rPr>
                            <w:t>_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32"/>
                              <w:szCs w:val="32"/>
                            </w:rPr>
                            <w:t>裏面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2"/>
                            </w:rPr>
                            <w:t>(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32"/>
                              <w:szCs w:val="32"/>
                            </w:rPr>
                            <w:t xml:space="preserve">　仕上がりサイズ　 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2"/>
                            </w:rPr>
                            <w:t>55 × 271 mm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32"/>
                              <w:szCs w:val="32"/>
                            </w:rPr>
                            <w:t>　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2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1.05pt;height:46.75pt;mso-wrap-distance-left:9.05pt;mso-wrap-distance-right:9.05pt;mso-wrap-distance-top:3.6pt;mso-wrap-distance-bottom:3.6pt;margin-top:0.55pt;mso-position-vertical-relative:text;margin-left:-33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sz w:val="32"/>
                        <w:szCs w:val="32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2"/>
                      </w:rPr>
                      <w:t>■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32"/>
                        <w:szCs w:val="32"/>
                      </w:rPr>
                      <w:t>カード：名刺サイズ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2"/>
                      </w:rPr>
                      <w:t>_3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32"/>
                        <w:szCs w:val="32"/>
                      </w:rPr>
                      <w:t>つ折り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2"/>
                      </w:rPr>
                      <w:t>_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32"/>
                        <w:szCs w:val="32"/>
                      </w:rPr>
                      <w:t>横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2"/>
                      </w:rPr>
                      <w:t>_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32"/>
                        <w:szCs w:val="32"/>
                      </w:rPr>
                      <w:t>天開き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2"/>
                      </w:rPr>
                      <w:t>_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32"/>
                        <w:szCs w:val="32"/>
                      </w:rPr>
                      <w:t>裏面</w:t>
                    </w:r>
                  </w:p>
                  <w:p>
                    <w:pPr>
                      <w:pStyle w:val="Normal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sz w:val="32"/>
                        <w:szCs w:val="32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2"/>
                      </w:rPr>
                      <w:t>(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32"/>
                        <w:szCs w:val="32"/>
                      </w:rPr>
                      <w:t xml:space="preserve">　仕上がりサイズ　 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2"/>
                      </w:rPr>
                      <w:t>55 × 271 mm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32"/>
                        <w:szCs w:val="32"/>
                      </w:rPr>
                      <w:t>　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2"/>
                      </w:rPr>
                      <w:t>)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sz w:val="32"/>
        <w:szCs w:val="32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919855</wp:posOffset>
          </wp:positionH>
          <wp:positionV relativeFrom="paragraph">
            <wp:posOffset>449580</wp:posOffset>
          </wp:positionV>
          <wp:extent cx="3283585" cy="58674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74" r="-1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283585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ＭＳ ゴシック;MS Gothic" w:hAnsi="ＭＳ ゴシック;MS Gothic" w:eastAsia="ＭＳ ゴシック;MS Gothic" w:cs="ＭＳ ゴシック;MS Gothic"/>
        <w:sz w:val="32"/>
        <w:szCs w:val="32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sz w:val="32"/>
        <w:szCs w:val="3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06680</wp:posOffset>
              </wp:positionH>
              <wp:positionV relativeFrom="paragraph">
                <wp:posOffset>1655445</wp:posOffset>
              </wp:positionV>
              <wp:extent cx="2195830" cy="9972040"/>
              <wp:effectExtent l="1905" t="1905" r="1905" b="190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196000" cy="9972000"/>
                        <a:chOff x="0" y="0"/>
                        <a:chExt cx="2196000" cy="9972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196000" cy="9972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6588000"/>
                          <a:ext cx="1980000" cy="3276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00" y="6696000"/>
                          <a:ext cx="1764000" cy="306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312000"/>
                          <a:ext cx="1980000" cy="3276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108000"/>
                          <a:ext cx="1980000" cy="3204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00" y="3420000"/>
                          <a:ext cx="1764000" cy="306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00" y="216000"/>
                          <a:ext cx="1764000" cy="2988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4pt;margin-top:130.35pt;width:172.9pt;height:785.2pt" coordorigin="-168,2607" coordsize="3458,15704">
              <v:rect id="shape_0" ID="正方形/長方形 1810349977" stroked="t" o:allowincell="f" style="position:absolute;left:-168;top:2607;width:3457;height:15703;mso-wrap-style:none;v-text-anchor:middle">
                <v:fill o:detectmouseclick="t" on="false"/>
                <v:stroke color="#00b050" weight="3240" joinstyle="miter" endcap="flat"/>
                <w10:wrap type="none"/>
              </v:rect>
              <v:rect id="shape_0" ID="正方形/長方形 1670692478" stroked="t" o:allowincell="f" style="position:absolute;left:2;top:12982;width:3117;height:5158;mso-wrap-style:none;v-text-anchor:middle">
                <v:fill o:detectmouseclick="t" on="false"/>
                <v:stroke color="#ff3fff" weight="3240" joinstyle="miter" endcap="flat"/>
                <w10:wrap type="none"/>
              </v:rect>
              <v:rect id="shape_0" ID="正方形/長方形 1165578818" stroked="t" o:allowincell="f" style="position:absolute;left:172;top:13152;width:2777;height:4818;mso-wrap-style:none;v-text-anchor:middle">
                <v:fill o:detectmouseclick="t" on="false"/>
                <v:stroke color="#40ffff" weight="3240" joinstyle="miter" endcap="flat"/>
                <w10:wrap type="none"/>
              </v:rect>
              <v:rect id="shape_0" ID="正方形/長方形 1144352859" stroked="t" o:allowincell="f" style="position:absolute;left:2;top:7822;width:3117;height:5158;mso-wrap-style:none;v-text-anchor:middle">
                <v:fill o:detectmouseclick="t" on="false"/>
                <v:stroke color="#ff3fff" weight="3240" joinstyle="miter" endcap="flat"/>
                <w10:wrap type="none"/>
              </v:rect>
              <v:rect id="shape_0" ID="正方形/長方形 674913587" stroked="t" o:allowincell="f" style="position:absolute;left:2;top:2777;width:3117;height:5045;mso-wrap-style:none;v-text-anchor:middle">
                <v:fill o:detectmouseclick="t" on="false"/>
                <v:stroke color="#ff3fff" weight="3240" joinstyle="miter" endcap="flat"/>
                <w10:wrap type="none"/>
              </v:rect>
              <v:rect id="shape_0" ID="正方形/長方形 397222441" stroked="t" o:allowincell="f" style="position:absolute;left:172;top:7993;width:2777;height:4818;mso-wrap-style:none;v-text-anchor:middle">
                <v:fill o:detectmouseclick="t" on="false"/>
                <v:stroke color="#40ffff" weight="3240" joinstyle="miter" endcap="flat"/>
                <w10:wrap type="none"/>
              </v:rect>
              <v:rect id="shape_0" ID="正方形/長方形 859048623" stroked="t" o:allowincell="f" style="position:absolute;left:172;top:2947;width:2777;height:4705;mso-wrap-style:none;v-text-anchor:middle">
                <v:fill o:detectmouseclick="t" on="false"/>
                <v:stroke color="#40ffff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64515</wp:posOffset>
              </wp:positionH>
              <wp:positionV relativeFrom="paragraph">
                <wp:posOffset>1331595</wp:posOffset>
              </wp:positionV>
              <wp:extent cx="3065780" cy="10619740"/>
              <wp:effectExtent l="0" t="3810" r="3175" b="317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65760" cy="10619640"/>
                        <a:chOff x="0" y="0"/>
                        <a:chExt cx="3065760" cy="10619640"/>
                      </a:xfrm>
                    </wpg:grpSpPr>
                    <wps:wsp>
                      <wps:cNvSpPr txBox="1"/>
                      <wps:spPr>
                        <a:xfrm>
                          <a:off x="0" y="1213560"/>
                          <a:ext cx="530280" cy="174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［中に折り込まれる面］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3960" y="4057200"/>
                          <a:ext cx="673200" cy="258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ＭＳ 明朝;MS Mincho" w:cs="Calibri"/>
                                <w:color w:val="000000"/>
                                <w:lang w:val="en-US" w:eastAsia="ja-JP" w:bidi="ar-SA"/>
                              </w:rPr>
                              <w:t>91mm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9720" y="748440"/>
                          <a:ext cx="673200" cy="258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ＭＳ 明朝;MS Mincho" w:cs="Calibri"/>
                                <w:color w:val="000000"/>
                                <w:lang w:val="en-US" w:eastAsia="ja-JP" w:bidi="ar-SA"/>
                              </w:rPr>
                              <w:t>89mm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22120" y="0"/>
                          <a:ext cx="43164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634120" y="0"/>
                          <a:ext cx="431640" cy="431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64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634120" y="10188000"/>
                          <a:ext cx="431640" cy="4316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08000"/>
                            <a:ext cx="431640" cy="32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764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22120" y="10188000"/>
                          <a:ext cx="431640" cy="431640"/>
                        </a:xfrm>
                      </wpg:grpSpPr>
                      <wps:wsp>
                        <wps:cNvSpPr/>
                        <wps:spPr>
                          <a:xfrm flipV="1">
                            <a:off x="0" y="10800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CnPr/>
                      <wps:spPr>
                        <a:xfrm flipH="1" flipV="1">
                          <a:off x="487800" y="6911280"/>
                          <a:ext cx="1440" cy="32770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  <wps:wsp>
                      <wps:cNvCnPr/>
                      <wps:spPr>
                        <a:xfrm flipH="1" flipV="1">
                          <a:off x="490680" y="3635280"/>
                          <a:ext cx="1800" cy="32756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  <wps:wsp>
                      <wps:cNvCnPr/>
                      <wps:spPr>
                        <a:xfrm flipH="1" flipV="1">
                          <a:off x="490320" y="431280"/>
                          <a:ext cx="1440" cy="32036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2748960" y="6911280"/>
                          <a:ext cx="27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48960" y="3634200"/>
                          <a:ext cx="27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520" y="6910200"/>
                          <a:ext cx="27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0200" y="3637440"/>
                          <a:ext cx="27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2160" y="7291440"/>
                          <a:ext cx="673200" cy="258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ＭＳ 明朝;MS Mincho" w:cs="Calibri"/>
                                <w:color w:val="000000"/>
                                <w:lang w:val="en-US" w:eastAsia="ja-JP" w:bidi="ar-SA"/>
                              </w:rPr>
                              <w:t>91mm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4.6pt;margin-top:104.85pt;width:241.6pt;height:836.2pt" coordorigin="-892,2097" coordsize="4832,1672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889;top:4008;width:834;height:2749;mso-wrap-style:square;v-text-anchor:top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ＭＳ 明朝;MS Mincho" w:cs="Times New Roman"/>
                          <w:color w:val="000000"/>
                          <w:lang w:val="en-US" w:eastAsia="ja-JP" w:bidi="ar-SA"/>
                        </w:rPr>
                        <w:t>［中に折り込まれる面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882;top:8486;width:1059;height:406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ＭＳ 明朝;MS Mincho" w:cs="Calibri"/>
                          <w:color w:val="000000"/>
                          <w:lang w:val="en-US" w:eastAsia="ja-JP" w:bidi="ar-SA"/>
                        </w:rPr>
                        <w:t>91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873;top:3275;width:1059;height:406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ＭＳ 明朝;MS Mincho" w:cs="Calibri"/>
                          <w:color w:val="000000"/>
                          <w:lang w:val="en-US" w:eastAsia="ja-JP" w:bidi="ar-SA"/>
                        </w:rPr>
                        <w:t>89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グループ化 6" style="position:absolute;left:-539;top:2097;width:680;height:680">
                <v:shape id="shape_0" ID="フリーフォーム 43" coordsize="434340,321945" path="m434340,0l434340,321945l0,321945e" stroked="t" o:allowincell="f" style="position:absolute;left:-539;top:2097;width:679;height:50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フリーフォーム 44" coordsize="434340,321945" path="m434340,0l434340,321945l0,321945e" stroked="t" o:allowincell="f" style="position:absolute;left:-539;top:2097;width:509;height:67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  <v:group id="shape_0" alt="グループ化 9" style="position:absolute;left:3259;top:2097;width:680;height:680">
                <v:shape id="shape_0" ID="フリーフォーム 43" coordsize="434340,321945" path="m434340,0l434340,321945l0,321945e" stroked="t" o:allowincell="f" style="position:absolute;left:3259;top:2097;width:679;height:509;flip:x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フリーフォーム 44" coordsize="434340,321945" path="m434340,0l434340,321945l0,321945e" stroked="t" o:allowincell="f" style="position:absolute;left:3429;top:2097;width:509;height:679;flip:x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  <v:group id="shape_0" alt="グループ化 12" style="position:absolute;left:3259;top:18141;width:680;height:680">
                <v:shape id="shape_0" ID="フリーフォーム 43" coordsize="434340,321945" path="m434340,0l434340,321945l0,321945e" stroked="t" o:allowincell="f" style="position:absolute;left:3259;top:18311;width:679;height:507;flip:xy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フリーフォーム 44" coordsize="434340,321945" path="m434340,0l434340,321945l0,321945e" stroked="t" o:allowincell="f" style="position:absolute;left:3429;top:18141;width:509;height:679;flip:xy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  <v:group id="shape_0" alt="グループ化 15" style="position:absolute;left:-539;top:18141;width:680;height:680">
                <v:shape id="shape_0" ID="フリーフォーム 43" coordsize="434340,321945" path="m434340,0l434340,321945l0,321945e" stroked="t" o:allowincell="f" style="position:absolute;left:-539;top:18311;width:679;height:509;flip:y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フリーフォーム 44" coordsize="434340,321945" path="m434340,0l434340,321945l0,321945e" stroked="t" o:allowincell="f" style="position:absolute;left:-539;top:18141;width:509;height:679;flip:y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線矢印コネクタ 17" stroked="t" o:allowincell="f" style="position:absolute;left:-121;top:12981;width:0;height:5159;flip:xy" type="_x0000_t32">
                <v:stroke color="red" weight="1260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  <v:shape id="shape_0" ID="直線矢印コネクタ 18" stroked="t" o:allowincell="f" style="position:absolute;left:-116;top:7822;width:1;height:5156;flip:xy" type="_x0000_t32">
                <v:stroke color="red" weight="1260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  <v:shape id="shape_0" ID="直線矢印コネクタ 19" stroked="t" o:allowincell="f" style="position:absolute;left:-117;top:2776;width:0;height:5043;flip:xy" type="_x0000_t32">
                <v:stroke color="red" weight="1260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  <v:line id="shape_0" from="3440,12981" to="3878,12981" ID="直線コネク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440,7820" to="3878,7820" ID="直線コネク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488,12979" to="-51,12979" ID="直線コネク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495,7825" to="-57,7825" ID="直線コネク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-892;top:13579;width:1059;height:406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ＭＳ 明朝;MS Mincho" w:cs="Calibri"/>
                          <w:color w:val="000000"/>
                          <w:lang w:val="en-US" w:eastAsia="ja-JP" w:bidi="ar-SA"/>
                        </w:rPr>
                        <w:t>91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3:05:00Z</dcterms:created>
  <dc:creator>Ex-Image</dc:creator>
  <dc:description/>
  <cp:keywords/>
  <dc:language>en-US</dc:language>
  <cp:lastModifiedBy>CR0190</cp:lastModifiedBy>
  <dcterms:modified xsi:type="dcterms:W3CDTF">2026-01-19T06:40:00Z</dcterms:modified>
  <cp:revision>9</cp:revision>
  <dc:subject/>
  <dc:title/>
</cp:coreProperties>
</file>