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4224" w:right="4224" w:gutter="0" w:header="851" w:top="6861" w:footer="0" w:bottom="68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4365</wp:posOffset>
          </wp:positionH>
          <wp:positionV relativeFrom="paragraph">
            <wp:posOffset>-2646680</wp:posOffset>
          </wp:positionV>
          <wp:extent cx="2628900" cy="17322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73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760980</wp:posOffset>
              </wp:positionV>
              <wp:extent cx="8569960" cy="22860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9960" cy="228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643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「ヘッダーフッター」画面（カーソルが矢印になる上下の余白の範囲でダブルク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4.8pt;height:180pt;mso-wrap-distance-left:9.05pt;mso-wrap-distance-right:9.05pt;mso-wrap-distance-top:3.6pt;mso-wrap-distance-bottom:3.6pt;margin-top:-217.4pt;mso-position-vertical-relative:text;margin-left:46.6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32"/>
                        <w:szCs w:val="3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32"/>
                        <w:szCs w:val="32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643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32"/>
                        <w:szCs w:val="32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「ヘッダーフッター」画面（カーソルが矢印になる上下の余白の範囲でダブルクック）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585720</wp:posOffset>
              </wp:positionH>
              <wp:positionV relativeFrom="paragraph">
                <wp:posOffset>309880</wp:posOffset>
              </wp:positionV>
              <wp:extent cx="6953250" cy="97853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0" cy="978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右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裏面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271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×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55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7.5pt;height:77.05pt;mso-wrap-distance-left:9.05pt;mso-wrap-distance-right:9.05pt;mso-wrap-distance-top:3.6pt;mso-wrap-distance-bottom:3.6pt;margin-top:24.4pt;mso-position-vertical-relative:text;margin-left:-20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48"/>
                        <w:szCs w:val="4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右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裏面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271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×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55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15460</wp:posOffset>
          </wp:positionH>
          <wp:positionV relativeFrom="paragraph">
            <wp:posOffset>191770</wp:posOffset>
          </wp:positionV>
          <wp:extent cx="7886700" cy="9842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333750</wp:posOffset>
              </wp:positionV>
              <wp:extent cx="9972040" cy="219583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2196000"/>
                        <a:chOff x="0" y="0"/>
                        <a:chExt cx="9972000" cy="2196000"/>
                      </a:xfrm>
                    </wpg:grpSpPr>
                    <wps:wsp>
                      <wps:cNvSpPr/>
                      <wps:spPr>
                        <a:xfrm>
                          <a:off x="6588000" y="10728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972000" cy="21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10728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7280"/>
                          <a:ext cx="3204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5280"/>
                          <a:ext cx="298836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6000" y="21528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21528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7pt;margin-top:262.5pt;width:785.2pt;height:172.9pt" coordorigin="-174,5250" coordsize="15704,3458">
              <v:rect id="shape_0" ID="正方形/長方形 1890454449" stroked="t" o:allowincell="f" style="position:absolute;left:10201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67888456" stroked="t" o:allowincell="f" style="position:absolute;left:-174;top:5250;width:15703;height:3457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2123187318" stroked="t" o:allowincell="f" style="position:absolute;left:5042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305460922" stroked="t" o:allowincell="f" style="position:absolute;left:-4;top:5419;width:5045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2138522683" stroked="t" o:allowincell="f" style="position:absolute;left:166;top:5589;width:4705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179876844" stroked="t" o:allowincell="f" style="position:absolute;left:10371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57809038" stroked="t" o:allowincell="f" style="position:absolute;left:5212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71650</wp:posOffset>
          </wp:positionH>
          <wp:positionV relativeFrom="paragraph">
            <wp:posOffset>878840</wp:posOffset>
          </wp:positionV>
          <wp:extent cx="4888230" cy="8782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88823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3705</wp:posOffset>
              </wp:positionH>
              <wp:positionV relativeFrom="paragraph">
                <wp:posOffset>2954655</wp:posOffset>
              </wp:positionV>
              <wp:extent cx="10620375" cy="2925445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20360" cy="2925360"/>
                        <a:chOff x="0" y="0"/>
                        <a:chExt cx="10620360" cy="2925360"/>
                      </a:xfrm>
                    </wpg:grpSpPr>
                    <wpg:grpSp>
                      <wpg:cNvGrpSpPr/>
                      <wpg:grpSpPr>
                        <a:xfrm>
                          <a:off x="10188720" y="5652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59280" y="0"/>
                          <a:ext cx="15253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6472800" y="-145800"/>
                          <a:ext cx="378000" cy="70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9629640" y="-13680"/>
                          <a:ext cx="434880" cy="46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288240" y="-257400"/>
                          <a:ext cx="344160" cy="90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29840" y="313200"/>
                          <a:ext cx="9766440" cy="1440"/>
                        </a:xfrm>
                      </wpg:grpSpPr>
                      <wps:wsp>
                        <wps:cNvCnPr/>
                        <wps:spPr>
                          <a:xfrm flipH="1">
                            <a:off x="6489720" y="0"/>
                            <a:ext cx="3277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05080" y="0"/>
                            <a:ext cx="32756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634200" y="43920"/>
                          <a:ext cx="3271680" cy="288180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3271680" cy="277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0" cy="27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9696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70960" y="0"/>
                              <a:ext cx="720" cy="27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249912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20400" y="257688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0" y="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652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188720" y="24681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467440"/>
                          <a:ext cx="431640" cy="43488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15pt;margin-top:212.3pt;width:836.25pt;height:250.6pt" coordorigin="-683,4246" coordsize="16725,5012">
              <v:group id="shape_0" alt="グループ化 9" style="position:absolute;left:15362;top:4742;width:680;height:680">
                <v:shape id="shape_0" ID="フリーフォーム 43" coordsize="434340,321945" path="m434340,0l434340,321945l0,321945e" stroked="t" o:allowincell="f" style="position:absolute;left:15362;top:4742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32;top:4742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300;top:4653;width:2401;height:466;mso-wrap-style:square;v-text-anchor:top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10;top:4424;width:594;height:110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481;top:4632;width:684;height:72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5;top:4248;width:541;height:142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6;top:5146;width:15380;height: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17" stroked="t" o:allowincell="f" style="position:absolute;left:10214;top:5146;width:5159;height:2;flip:x;rotation:18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8" stroked="t" o:allowincell="f" style="position:absolute;left:5041;top:5146;width:5156;height:2;flip:x;rotation:18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9" stroked="t" o:allowincell="f" style="position:absolute;left:-6;top:5146;width:5044;height:2;flip:x;rotation:18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  <v:group id="shape_0" style="position:absolute;left:5040;top:4722;width:5151;height:4537">
                <v:group id="shape_0" style="position:absolute;left:5040;top:4794;width:5151;height:4373">
                  <v:group id="shape_0" style="position:absolute;left:5040;top:4795;width:0;height:4371">
                    <v:line id="shape_0" from="5040,8727" to="5040,9165" ID="直線コネクタ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4795" to="5040,5232" ID="直線コネクタ 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91;top:4794;width:0;height:4373">
                    <v:line id="shape_0" from="10192,8730" to="10192,9168" ID="直線コネクタ 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91,4794" to="10191,5232" ID="直線コネクタ 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62;top:8780;width:1441;height:479">
                  <v:line id="shape_0" from="6962,8900" to="8403,8900" ID="直線コネクタ 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83,8780" to="7683,9259" ID="直線コネクタ 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962;top:4722;width:1441;height:479">
                  <v:line id="shape_0" from="6962,5082" to="8403,5082" ID="直線コネクタ 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83,4722" to="7683,5201" ID="直線コネクタ 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  <v:group id="shape_0" alt="グループ化 6" style="position:absolute;left:-683;top:4742;width:680;height:680">
                <v:shape id="shape_0" ID="フリーフォーム 43" coordsize="434340,321945" path="m434340,0l434340,321945l0,321945e" stroked="t" o:allowincell="f" style="position:absolute;left:-683;top:4742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3;top:4742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15362;top:8540;width:680;height:680">
                <v:shape id="shape_0" ID="フリーフォーム 43" coordsize="434340,321945" path="m434340,0l434340,321945l0,321945e" stroked="t" o:allowincell="f" style="position:absolute;left:15362;top:8710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32;top:8540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683;top:8537;width:680;height:685">
                <v:shape id="shape_0" ID="フリーフォーム 43" coordsize="434340,321945" path="m434340,0l434340,321945l0,321945e" stroked="t" o:allowincell="f" style="position:absolute;left:-683;top:8709;width:679;height:51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3;top:8539;width:509;height:68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58:00Z</dcterms:created>
  <dc:creator>Ex-Image</dc:creator>
  <dc:description/>
  <cp:keywords/>
  <dc:language>en-US</dc:language>
  <cp:lastModifiedBy>CR0096</cp:lastModifiedBy>
  <dcterms:modified xsi:type="dcterms:W3CDTF">2026-01-20T06:52:00Z</dcterms:modified>
  <cp:revision>8</cp:revision>
  <dc:subject/>
  <dc:title/>
</cp:coreProperties>
</file>