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224" w:right="4224" w:gutter="0" w:header="851" w:top="6861" w:footer="0" w:bottom="68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4365</wp:posOffset>
          </wp:positionH>
          <wp:positionV relativeFrom="paragraph">
            <wp:posOffset>-2646680</wp:posOffset>
          </wp:positionV>
          <wp:extent cx="2628900" cy="1732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73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760980</wp:posOffset>
              </wp:positionV>
              <wp:extent cx="8569960" cy="22860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9960" cy="228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643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「ヘッダーフッター」画面（カーソルが矢印になる上下の余白の範囲でダブルク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4.8pt;height:180pt;mso-wrap-distance-left:9.05pt;mso-wrap-distance-right:9.05pt;mso-wrap-distance-top:3.6pt;mso-wrap-distance-bottom:3.6pt;margin-top:-217.4pt;mso-position-vertical-relative:text;margin-left:46.6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32"/>
                        <w:szCs w:val="3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32"/>
                        <w:szCs w:val="32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643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32"/>
                        <w:szCs w:val="32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「ヘッダーフッター」画面（カーソルが矢印になる上下の余白の範囲でダブルク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597785</wp:posOffset>
              </wp:positionH>
              <wp:positionV relativeFrom="paragraph">
                <wp:posOffset>348615</wp:posOffset>
              </wp:positionV>
              <wp:extent cx="7155815" cy="102362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5815" cy="10236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右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271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×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5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3.45pt;height:80.6pt;mso-wrap-distance-left:9.05pt;mso-wrap-distance-right:9.05pt;mso-wrap-distance-top:3.6pt;mso-wrap-distance-bottom:3.6pt;margin-top:27.45pt;mso-position-vertical-relative:text;margin-left:-204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48"/>
                        <w:szCs w:val="4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右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271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×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5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</w:rPr>
    </w:pPr>
    <w:r>
      <w:rPr>
        <w:rFonts w:eastAsia="ＭＳ Ｐ明朝" w:cs="ＭＳ Ｐ明朝" w:ascii="ＭＳ Ｐ明朝" w:hAnsi="ＭＳ Ｐ明朝"/>
        <w:sz w:val="32"/>
        <w:szCs w:val="32"/>
      </w:rPr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51655</wp:posOffset>
          </wp:positionH>
          <wp:positionV relativeFrom="paragraph">
            <wp:posOffset>13335</wp:posOffset>
          </wp:positionV>
          <wp:extent cx="7886700" cy="9842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05330</wp:posOffset>
          </wp:positionH>
          <wp:positionV relativeFrom="paragraph">
            <wp:posOffset>900430</wp:posOffset>
          </wp:positionV>
          <wp:extent cx="4888230" cy="878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88823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8585</wp:posOffset>
              </wp:positionH>
              <wp:positionV relativeFrom="paragraph">
                <wp:posOffset>3333115</wp:posOffset>
              </wp:positionV>
              <wp:extent cx="9972040" cy="219583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2196000"/>
                        <a:chOff x="0" y="0"/>
                        <a:chExt cx="9972000" cy="219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2000" cy="21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0" y="108000"/>
                          <a:ext cx="3204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0" y="216000"/>
                          <a:ext cx="298836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0" y="10800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0" y="21600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62.45pt;width:785.2pt;height:172.9pt" coordorigin="-171,5249" coordsize="15704,3458">
              <v:rect id="shape_0" ID="正方形/長方形 619231315" stroked="t" o:allowincell="f" style="position:absolute;left:-171;top:5249;width:15703;height:3457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04572976" stroked="t" o:allowincell="f" style="position:absolute;left:-1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448117751" stroked="t" o:allowincell="f" style="position:absolute;left:169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2082493187" stroked="t" o:allowincell="f" style="position:absolute;left:10317;top:5419;width:5045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021692956" stroked="t" o:allowincell="f" style="position:absolute;left:10487;top:5589;width:4705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967582728" stroked="t" o:allowincell="f" style="position:absolute;left:5158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208942799" stroked="t" o:allowincell="f" style="position:absolute;left:5328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3070</wp:posOffset>
              </wp:positionH>
              <wp:positionV relativeFrom="paragraph">
                <wp:posOffset>2968625</wp:posOffset>
              </wp:positionV>
              <wp:extent cx="10620375" cy="289687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20360" cy="2896920"/>
                        <a:chOff x="0" y="0"/>
                        <a:chExt cx="10620360" cy="2896920"/>
                      </a:xfrm>
                    </wpg:grpSpPr>
                    <wps:wsp>
                      <wps:cNvSpPr txBox="1"/>
                      <wps:spPr>
                        <a:xfrm>
                          <a:off x="7854840" y="0"/>
                          <a:ext cx="15253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6579000" y="-161640"/>
                          <a:ext cx="37800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338640" y="-227160"/>
                          <a:ext cx="4348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871920" y="-271440"/>
                          <a:ext cx="34416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370512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99012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19376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89920" y="0"/>
                          <a:ext cx="73008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表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720600" y="15120"/>
                          <a:ext cx="3271680" cy="288180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3271680" cy="277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1320" y="1800"/>
                              <a:ext cx="0" cy="2775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9768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0" cy="277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249948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5080" y="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080" y="257688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414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41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24530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52320"/>
                          <a:ext cx="431640" cy="43488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1pt;margin-top:212.3pt;width:836.25pt;height:249.5pt" coordorigin="-682,4246" coordsize="16725,4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8;top:4675;width:2401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78;top:4421;width:594;height:110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4318;width:684;height:143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864;top:4248;width:541;height:142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left:5153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8" stroked="t" o:allowincell="f" style="position:absolute;left:10326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9" stroked="t" o:allowincell="f" style="position:absolute;left:15371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stroked="f" o:allowincell="f" style="position:absolute;left:2137;top:4675;width:1149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表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177;top:4699;width:5151;height:4538">
                <v:group id="shape_0" style="position:absolute;left:5177;top:4790;width:5151;height:4374">
                  <v:group id="shape_0" style="position:absolute;left:10329;top:4793;width:0;height:4370">
                    <v:line id="shape_0" from="10329,4793" to="10329,5231" ID="直線コネクタ 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329,8726" to="10329,9163" ID="直線コネクタ 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77;top:4790;width:0;height:4374">
                    <v:line id="shape_0" from="5177,4790" to="5177,5228" ID="直線コネクタ 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78,8726" to="5178,9164" ID="直線コネクタ 1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65;top:4699;width:1441;height:479">
                  <v:line id="shape_0" from="6965,5059" to="8406,5059" ID="直線コネクタ 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86,4699" to="7686,5178" ID="直線コネクタ 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965;top:8757;width:1441;height:479">
                  <v:line id="shape_0" from="6965,8877" to="8406,8877" ID="直線コネクタ 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6,8757" to="7686,9236" ID="直線コネクタ 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  <v:group id="shape_0" alt="グループ化 6" style="position:absolute;left:-682;top:4740;width:680;height:680">
                <v:shape id="shape_0" ID="フリーフォーム 43" coordsize="434340,321945" path="m434340,0l434340,321945l0,321945e" stroked="t" o:allowincell="f" style="position:absolute;left:-682;top:4740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4740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15363;top:4740;width:680;height:680">
                <v:shape id="shape_0" ID="フリーフォーム 43" coordsize="434340,321945" path="m434340,0l434340,321945l0,321945e" stroked="t" o:allowincell="f" style="position:absolute;left:15363;top:4740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3;top:4740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15363;top:8538;width:680;height:680">
                <v:shape id="shape_0" ID="フリーフォーム 43" coordsize="434340,321945" path="m434340,0l434340,321945l0,321945e" stroked="t" o:allowincell="f" style="position:absolute;left:15363;top:8708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3;top:8538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682;top:8536;width:680;height:685">
                <v:shape id="shape_0" ID="フリーフォーム 43" coordsize="434340,321945" path="m434340,0l434340,321945l0,321945e" stroked="t" o:allowincell="f" style="position:absolute;left:-682;top:8707;width:679;height:51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8537;width:509;height:68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48:00Z</dcterms:created>
  <dc:creator>Ex-Image</dc:creator>
  <dc:description/>
  <cp:keywords/>
  <dc:language>en-US</dc:language>
  <cp:lastModifiedBy>CR0096</cp:lastModifiedBy>
  <dcterms:modified xsi:type="dcterms:W3CDTF">2026-01-20T06:47:00Z</dcterms:modified>
  <cp:revision>12</cp:revision>
  <dc:subject/>
  <dc:title/>
</cp:coreProperties>
</file>