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4224" w:right="4224" w:gutter="0" w:header="851" w:top="6861" w:footer="0" w:bottom="68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904365</wp:posOffset>
          </wp:positionH>
          <wp:positionV relativeFrom="paragraph">
            <wp:posOffset>-2646680</wp:posOffset>
          </wp:positionV>
          <wp:extent cx="2628900" cy="17322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1732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760980</wp:posOffset>
              </wp:positionV>
              <wp:extent cx="8569960" cy="228600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69960" cy="2286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32"/>
                              <w:szCs w:val="32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643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32"/>
                              <w:szCs w:val="32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643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32"/>
                              <w:szCs w:val="32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「ヘッダーフッター」画面（カーソルが矢印になる上下の余白の範囲でダブルク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32"/>
                              <w:szCs w:val="32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4.8pt;height:180pt;mso-wrap-distance-left:9.05pt;mso-wrap-distance-right:9.05pt;mso-wrap-distance-top:3.6pt;mso-wrap-distance-bottom:3.6pt;margin-top:-217.4pt;mso-position-vertical-relative:text;margin-left:46.6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32"/>
                        <w:szCs w:val="32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643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32"/>
                        <w:szCs w:val="32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32"/>
                        <w:szCs w:val="32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643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32"/>
                        <w:szCs w:val="32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32"/>
                        <w:szCs w:val="32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「ヘッダーフッター」画面（カーソルが矢印になる上下の余白の範囲でダブルク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32"/>
                        <w:szCs w:val="32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32"/>
                        <w:szCs w:val="32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</w:rPr>
    </w:pPr>
    <w:r>
      <w:rPr>
        <w:rFonts w:eastAsia="ＭＳ Ｐ明朝" w:cs="ＭＳ Ｐ明朝" w:ascii="ＭＳ Ｐ明朝" w:hAnsi="ＭＳ Ｐ明朝"/>
        <w:sz w:val="16"/>
        <w:szCs w:val="16"/>
      </w:rPr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2560320</wp:posOffset>
              </wp:positionH>
              <wp:positionV relativeFrom="paragraph">
                <wp:posOffset>325120</wp:posOffset>
              </wp:positionV>
              <wp:extent cx="6714490" cy="8191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449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左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271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×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5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 xml:space="preserve">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48"/>
                              <w:szCs w:val="48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48"/>
                              <w:szCs w:val="4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8.7pt;height:64.5pt;mso-wrap-distance-left:9.05pt;mso-wrap-distance-right:9.05pt;mso-wrap-distance-top:3.6pt;mso-wrap-distance-bottom:3.6pt;margin-top:25.6pt;mso-position-vertical-relative:text;margin-left:-20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48"/>
                        <w:szCs w:val="48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左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271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×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5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 xml:space="preserve">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48"/>
                        <w:szCs w:val="48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48"/>
                        <w:szCs w:val="48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0490</wp:posOffset>
              </wp:positionH>
              <wp:positionV relativeFrom="paragraph">
                <wp:posOffset>3333750</wp:posOffset>
              </wp:positionV>
              <wp:extent cx="9972040" cy="219583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972000" cy="2196000"/>
                        <a:chOff x="0" y="0"/>
                        <a:chExt cx="9972000" cy="2196000"/>
                      </a:xfrm>
                    </wpg:grpSpPr>
                    <wps:wsp>
                      <wps:cNvSpPr/>
                      <wps:spPr>
                        <a:xfrm>
                          <a:off x="6588000" y="10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9972000" cy="219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12000" y="107280"/>
                          <a:ext cx="327600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7280"/>
                          <a:ext cx="3204360" cy="1980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5280"/>
                          <a:ext cx="298836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96000" y="21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20000" y="215280"/>
                          <a:ext cx="3060000" cy="1764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7pt;margin-top:262.5pt;width:785.2pt;height:172.9pt" coordorigin="-174,5250" coordsize="15704,3458">
              <v:rect id="shape_0" ID="正方形/長方形 1890454449" stroked="t" o:allowincell="f" style="position:absolute;left:10201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67888456" stroked="t" o:allowincell="f" style="position:absolute;left:-174;top:5250;width:15703;height:3457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2123187318" stroked="t" o:allowincell="f" style="position:absolute;left:5042;top:5419;width:5158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05460922" stroked="t" o:allowincell="f" style="position:absolute;left:-4;top:5419;width:5045;height:3117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2138522683" stroked="t" o:allowincell="f" style="position:absolute;left:166;top:5589;width:4705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79876844" stroked="t" o:allowincell="f" style="position:absolute;left:10371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57809038" stroked="t" o:allowincell="f" style="position:absolute;left:5212;top:5589;width:4818;height:2777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95445</wp:posOffset>
          </wp:positionH>
          <wp:positionV relativeFrom="paragraph">
            <wp:posOffset>14605</wp:posOffset>
          </wp:positionV>
          <wp:extent cx="7886700" cy="9842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886700" cy="984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36445</wp:posOffset>
          </wp:positionH>
          <wp:positionV relativeFrom="paragraph">
            <wp:posOffset>997585</wp:posOffset>
          </wp:positionV>
          <wp:extent cx="4886960" cy="8782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886960" cy="878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5610</wp:posOffset>
              </wp:positionH>
              <wp:positionV relativeFrom="paragraph">
                <wp:posOffset>2954655</wp:posOffset>
              </wp:positionV>
              <wp:extent cx="10620375" cy="2925445"/>
              <wp:effectExtent l="3175" t="0" r="31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20360" cy="2925360"/>
                        <a:chOff x="0" y="0"/>
                        <a:chExt cx="10620360" cy="2925360"/>
                      </a:xfrm>
                    </wpg:grpSpPr>
                    <wpg:grpSp>
                      <wpg:cNvGrpSpPr/>
                      <wpg:grpSpPr>
                        <a:xfrm>
                          <a:off x="10188720" y="5652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259280" y="0"/>
                          <a:ext cx="15253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6472800" y="-145800"/>
                          <a:ext cx="378000" cy="704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9855000" y="-239040"/>
                          <a:ext cx="43488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288240" y="-257400"/>
                          <a:ext cx="344160" cy="90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429840" y="313200"/>
                          <a:ext cx="9766440" cy="1440"/>
                        </a:xfrm>
                      </wpg:grpSpPr>
                      <wps:wsp>
                        <wps:cNvCnPr/>
                        <wps:spPr>
                          <a:xfrm flipH="1">
                            <a:off x="6489720" y="0"/>
                            <a:ext cx="327708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04720" y="0"/>
                            <a:ext cx="3276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2040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8177400" y="16560"/>
                          <a:ext cx="1525320" cy="296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表面］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634200" y="43920"/>
                          <a:ext cx="3271680" cy="2881800"/>
                        </a:xfrm>
                      </wpg:grpSpPr>
                      <wpg:grpSp>
                        <wpg:cNvGrpSpPr/>
                        <wpg:grpSpPr>
                          <a:xfrm>
                            <a:off x="0" y="45720"/>
                            <a:ext cx="3271680" cy="277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60"/>
                              <a:ext cx="0" cy="277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9696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70960" y="0"/>
                              <a:ext cx="720" cy="277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249912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20400" y="257688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>
                              <a:off x="0" y="7596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0400" y="0"/>
                            <a:ext cx="915840" cy="304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28600"/>
                              <a:ext cx="915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0"/>
                              <a:ext cx="0" cy="30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652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188720" y="24681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67440"/>
                          <a:ext cx="431640" cy="43488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34.3pt;margin-top:212.3pt;width:836.25pt;height:250.6pt" coordorigin="-686,4246" coordsize="16725,5012">
              <v:group id="shape_0" alt="グループ化 9" style="position:absolute;left:15359;top:4742;width:680;height:680">
                <v:shape id="shape_0" ID="フリーフォーム 43" coordsize="434340,321945" path="m434340,0l434340,321945l0,321945e" stroked="t" o:allowincell="f" style="position:absolute;left:15359;top:4742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29;top:4742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297;top:4653;width:2401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7;top:4424;width:594;height:110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833;top:4277;width:684;height:1439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92;top:4248;width:541;height:1428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9;top:5146;width:15380;height: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17" stroked="t" o:allowincell="f" style="position:absolute;left:10211;top:5146;width:5159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8" stroked="t" o:allowincell="f" style="position:absolute;left:5038;top:5146;width:5157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9" stroked="t" o:allowincell="f" style="position:absolute;left:-9;top:5146;width:5044;height:2;flip:x;rotation:18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  <v:shape id="shape_0" stroked="f" o:allowincell="f" style="position:absolute;left:12192;top:4679;width:2401;height:466;mso-wrap-style:square;v-text-anchor:top" type="_x0000_t202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表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037;top:4722;width:5151;height:4537">
                <v:group id="shape_0" style="position:absolute;left:5037;top:4794;width:5151;height:4373">
                  <v:group id="shape_0" style="position:absolute;left:5037;top:4795;width:0;height:4371">
                    <v:line id="shape_0" from="5037,8727" to="5037,9165" ID="直線コネクタ 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7,4795" to="5037,5232" ID="直線コネクタ 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188;top:4794;width:0;height:4373">
                    <v:line id="shape_0" from="10189,8730" to="10189,9168" ID="直線コネクタ 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88,4794" to="10188,5232" ID="直線コネクタ 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959;top:8780;width:1441;height:479">
                  <v:line id="shape_0" from="6959,8900" to="8400,8900" ID="直線コネクタ 3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80,8780" to="7680,9259" ID="直線コネクタ 3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6959;top:4722;width:1441;height:479">
                  <v:line id="shape_0" from="6959,5082" to="8400,5082" ID="直線コネクタ 36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680,4722" to="7680,5201" ID="直線コネクタ 37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  <v:group id="shape_0" alt="グループ化 6" style="position:absolute;left:-686;top:4742;width:680;height:680">
                <v:shape id="shape_0" ID="フリーフォーム 43" coordsize="434340,321945" path="m434340,0l434340,321945l0,321945e" stroked="t" o:allowincell="f" style="position:absolute;left:-686;top:4742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6;top:4742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15359;top:8540;width:680;height:680">
                <v:shape id="shape_0" ID="フリーフォーム 43" coordsize="434340,321945" path="m434340,0l434340,321945l0,321945e" stroked="t" o:allowincell="f" style="position:absolute;left:15359;top:8710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15529;top:8540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686;top:8537;width:680;height:685">
                <v:shape id="shape_0" ID="フリーフォーム 43" coordsize="434340,321945" path="m434340,0l434340,321945l0,321945e" stroked="t" o:allowincell="f" style="position:absolute;left:-686;top:8709;width:679;height:51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686;top:8539;width:509;height:684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4:57:00Z</dcterms:created>
  <dc:creator>Ex-Image</dc:creator>
  <dc:description/>
  <cp:keywords/>
  <dc:language>en-US</dc:language>
  <cp:lastModifiedBy>CR0096</cp:lastModifiedBy>
  <dcterms:modified xsi:type="dcterms:W3CDTF">2026-01-20T06:54:00Z</dcterms:modified>
  <cp:revision>20</cp:revision>
  <dc:subject/>
  <dc:title/>
</cp:coreProperties>
</file>