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23811"/>
      <w:pgMar w:left="6861" w:right="6861" w:gutter="0" w:header="851" w:top="4224" w:footer="0" w:bottom="42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712210</wp:posOffset>
          </wp:positionH>
          <wp:positionV relativeFrom="paragraph">
            <wp:posOffset>-1818005</wp:posOffset>
          </wp:positionV>
          <wp:extent cx="1903095" cy="12509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03095" cy="1250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743710</wp:posOffset>
              </wp:positionV>
              <wp:extent cx="5426710" cy="155638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6710" cy="155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2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Cs w:val="21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firstLine="422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Cs w:val="21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firstLine="422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より色つきのガイド線を消してから変換してください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3pt;height:122.55pt;mso-wrap-distance-left:9.05pt;mso-wrap-distance-right:9.05pt;mso-wrap-distance-top:3.6pt;mso-wrap-distance-bottom:3.6pt;margin-top:-137.3pt;mso-position-vertical-relative:text;margin-left:-135.75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firstLine="422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Cs w:val="21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firstLine="422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Cs w:val="21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firstLine="422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より色つきのガイド線を消してから変換してください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5295</wp:posOffset>
          </wp:positionH>
          <wp:positionV relativeFrom="paragraph">
            <wp:posOffset>98425</wp:posOffset>
          </wp:positionV>
          <wp:extent cx="5650865" cy="7073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5086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4280535</wp:posOffset>
              </wp:positionH>
              <wp:positionV relativeFrom="paragraph">
                <wp:posOffset>12065</wp:posOffset>
              </wp:positionV>
              <wp:extent cx="4791075" cy="64643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1075" cy="646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カード：名刺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3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つ折り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横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地開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裏面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 xml:space="preserve">　仕上がりサイズ　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55 × 271 mm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7.25pt;height:50.9pt;mso-wrap-distance-left:9.05pt;mso-wrap-distance-right:9.05pt;mso-wrap-distance-top:3.6pt;mso-wrap-distance-bottom:3.6pt;margin-top:0.95pt;mso-position-vertical-relative:text;margin-left:-337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カード：名刺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3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つ折り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横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地開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裏面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 xml:space="preserve">　仕上がりサイズ　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55 × 271 mm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)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tLeast" w:line="0"/>
      <w:rPr>
        <w:rFonts w:ascii="ＭＳ Ｐ明朝" w:hAnsi="ＭＳ Ｐ明朝" w:eastAsia="ＭＳ Ｐ明朝" w:cs="ＭＳ Ｐ明朝"/>
        <w:sz w:val="16"/>
        <w:szCs w:val="16"/>
        <w:lang w:val="en-US" w:eastAsia="en-US"/>
      </w:rPr>
    </w:pPr>
    <w:r>
      <w:rPr>
        <w:rFonts w:eastAsia="ＭＳ Ｐ明朝" w:cs="ＭＳ Ｐ明朝" w:ascii="ＭＳ Ｐ明朝" w:hAnsi="ＭＳ Ｐ明朝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34130</wp:posOffset>
          </wp:positionH>
          <wp:positionV relativeFrom="paragraph">
            <wp:posOffset>494030</wp:posOffset>
          </wp:positionV>
          <wp:extent cx="3283585" cy="58674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28358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ＭＳ Ｐ明朝" w:hAnsi="ＭＳ Ｐ明朝" w:eastAsia="ＭＳ Ｐ明朝" w:cs="ＭＳ Ｐ明朝"/>
        <w:sz w:val="16"/>
        <w:szCs w:val="16"/>
        <w:lang w:val="en-US" w:eastAsia="en-US"/>
      </w:rPr>
    </w:pPr>
    <w:r>
      <w:rPr>
        <w:rFonts w:eastAsia="ＭＳ Ｐ明朝" w:cs="ＭＳ Ｐ明朝" w:ascii="ＭＳ Ｐ明朝" w:hAnsi="ＭＳ Ｐ明朝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6680</wp:posOffset>
              </wp:positionH>
              <wp:positionV relativeFrom="paragraph">
                <wp:posOffset>1726565</wp:posOffset>
              </wp:positionV>
              <wp:extent cx="2195830" cy="9972040"/>
              <wp:effectExtent l="1905" t="1905" r="1905" b="19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96000" cy="9972000"/>
                        <a:chOff x="0" y="0"/>
                        <a:chExt cx="2196000" cy="997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96000" cy="9972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8000"/>
                          <a:ext cx="1980000" cy="327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6000"/>
                          <a:ext cx="1764000" cy="3060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384000"/>
                          <a:ext cx="1980000" cy="327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6660000"/>
                          <a:ext cx="1980000" cy="3204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840" y="3492000"/>
                          <a:ext cx="1764000" cy="3060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768360"/>
                          <a:ext cx="1764000" cy="2987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135.95pt;width:172.9pt;height:785.2pt" coordorigin="-168,2719" coordsize="3458,15704">
              <v:rect id="shape_0" ID="正方形/長方形 1810349977" stroked="t" o:allowincell="f" style="position:absolute;left:-168;top:2719;width:3457;height:15703;mso-wrap-style:none;v-text-anchor:middle">
                <v:fill o:detectmouseclick="t" on="false"/>
                <v:stroke color="#00b050" weight="3240" joinstyle="miter" endcap="flat"/>
                <w10:wrap type="none"/>
              </v:rect>
              <v:rect id="shape_0" ID="正方形/長方形 1670692478" stroked="t" o:allowincell="f" style="position:absolute;left:2;top:2889;width:3117;height:5158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1165578818" stroked="t" o:allowincell="f" style="position:absolute;left:170;top:3059;width:2777;height:4819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ID="正方形/長方形 1144352859" stroked="t" o:allowincell="f" style="position:absolute;left:2;top:8048;width:3117;height:5158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674913587" stroked="t" o:allowincell="f" style="position:absolute;left:2;top:13207;width:3117;height:5045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397222441" stroked="t" o:allowincell="f" style="position:absolute;left:169;top:8218;width:2777;height:4819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ID="正方形/長方形 859048623" stroked="t" o:allowincell="f" style="position:absolute;left:170;top:13378;width:2777;height:4704;mso-wrap-style:none;v-text-anchor:middl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94360</wp:posOffset>
              </wp:positionH>
              <wp:positionV relativeFrom="paragraph">
                <wp:posOffset>1402715</wp:posOffset>
              </wp:positionV>
              <wp:extent cx="3095625" cy="10619740"/>
              <wp:effectExtent l="0" t="3810" r="317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5640" cy="10619640"/>
                        <a:chOff x="0" y="0"/>
                        <a:chExt cx="3095640" cy="10619640"/>
                      </a:xfrm>
                    </wpg:grpSpPr>
                    <wps:wsp>
                      <wps:cNvSpPr txBox="1"/>
                      <wps:spPr>
                        <a:xfrm>
                          <a:off x="0" y="7834680"/>
                          <a:ext cx="530280" cy="174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［中に折り込まれる面］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080" y="3715560"/>
                          <a:ext cx="2777400" cy="3267720"/>
                        </a:xfrm>
                      </wpg:grpSpPr>
                      <wps:wsp>
                        <wps:cNvSpPr/>
                        <wps:spPr>
                          <a:xfrm>
                            <a:off x="2498760" y="3267360"/>
                            <a:ext cx="2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0"/>
                            <a:ext cx="2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26628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0"/>
                            <a:ext cx="2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27000" y="766080"/>
                          <a:ext cx="67320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91mm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33840" y="4073400"/>
                          <a:ext cx="67320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91mm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32040" y="7238880"/>
                          <a:ext cx="67320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89mm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19480" y="439560"/>
                          <a:ext cx="3240" cy="654948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40" y="3279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0" y="65494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00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6400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64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64000" y="1018800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64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000" y="1018800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6.8pt;margin-top:110.45pt;width:243.75pt;height:836.2pt" coordorigin="-936,2209" coordsize="4875,1672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36;top:14547;width:834;height:2749;mso-wrap-style:square;v-text-anchor:top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［中に折り込まれる面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495;top:8060;width:4373;height:5144">
                <v:line id="shape_0" from="3440,13205" to="3878,13205" ID="直線コネクタ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0,8060" to="3878,8060" ID="直線コネクタ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88,13204" to="-51,13204" ID="直線コネクタ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95,8065" to="-57,8065" ID="直線コネクタ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shape id="shape_0" stroked="f" o:allowincell="f" style="position:absolute;left:-893;top:3415;width:1059;height:40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91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82;top:8623;width:1059;height:40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91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85;top:13608;width:1059;height:40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89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18;top:2901;width:5;height:1031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線矢印コネクタ 17" stroked="t" o:allowincell="f" style="position:absolute;left:-118;top:2901;width:0;height:0" type="_x0000_t32">
                  <v:stroke color="red" weight="1260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直線矢印コネクタ 18" stroked="t" o:allowincell="f" style="position:absolute;left:-113;top:8065;width:0;height:0" type="_x0000_t32">
                  <v:stroke color="red" weight="1260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直線矢印コネクタ 19" stroked="t" o:allowincell="f" style="position:absolute;left:-114;top:13215;width:0;height:0" type="_x0000_t32">
                  <v:stroke color="red" weight="1260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  <v:group id="shape_0" alt="グループ化 6" style="position:absolute;left:-539;top:2209;width:680;height:680">
                <v:shape id="shape_0" ID="フリーフォーム 43" coordsize="434340,321945" path="m434340,0l434340,321945l0,321945e" stroked="t" o:allowincell="f" style="position:absolute;left:-539;top:2209;width:679;height:50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539;top:2209;width:509;height:6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9" style="position:absolute;left:3259;top:2209;width:680;height:680">
                <v:shape id="shape_0" ID="フリーフォーム 43" coordsize="434340,321945" path="m434340,0l434340,321945l0,321945e" stroked="t" o:allowincell="f" style="position:absolute;left:3259;top:2209;width:679;height:50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3429;top:2209;width:509;height:67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2" style="position:absolute;left:3259;top:18253;width:680;height:680">
                <v:shape id="shape_0" ID="フリーフォーム 43" coordsize="434340,321945" path="m434340,0l434340,321945l0,321945e" stroked="t" o:allowincell="f" style="position:absolute;left:3259;top:18423;width:679;height:507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3429;top:18253;width:509;height:679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5" style="position:absolute;left:-539;top:18253;width:680;height:680">
                <v:shape id="shape_0" ID="フリーフォーム 43" coordsize="434340,321945" path="m434340,0l434340,321945l0,321945e" stroked="t" o:allowincell="f" style="position:absolute;left:-539;top:18423;width:679;height:509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539;top:18253;width:509;height:679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05:00Z</dcterms:created>
  <dc:creator>Ex-Image</dc:creator>
  <dc:description/>
  <cp:keywords/>
  <dc:language>en-US</dc:language>
  <cp:lastModifiedBy>CR0190</cp:lastModifiedBy>
  <dcterms:modified xsi:type="dcterms:W3CDTF">2026-01-19T06:35:00Z</dcterms:modified>
  <cp:revision>8</cp:revision>
  <dc:subject/>
  <dc:title/>
</cp:coreProperties>
</file>