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6838" w:h="23811"/>
      <w:pgMar w:left="6861" w:right="6861" w:gutter="0" w:header="851" w:top="4224" w:footer="0" w:bottom="42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12210</wp:posOffset>
          </wp:positionH>
          <wp:positionV relativeFrom="paragraph">
            <wp:posOffset>-1818005</wp:posOffset>
          </wp:positionV>
          <wp:extent cx="1903095" cy="12509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03095" cy="1250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margin">
                <wp:posOffset>-1725295</wp:posOffset>
              </wp:positionH>
              <wp:positionV relativeFrom="paragraph">
                <wp:posOffset>-1819910</wp:posOffset>
              </wp:positionV>
              <wp:extent cx="5426710" cy="1685925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6710" cy="168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22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Cs w:val="21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firstLine="422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Cs w:val="21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Cs w:val="21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firstLine="422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Cs w:val="21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  <w:t xml:space="preserve">★★★ 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ＰＤＦに変換して入稿される場合 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Cs w:val="21"/>
                            </w:rPr>
                            <w:t>より色つきのガイド線を消してから変換してください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Cs w:val="21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Cs w:val="21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3pt;height:132.75pt;mso-wrap-distance-left:9.05pt;mso-wrap-distance-right:9.05pt;mso-wrap-distance-top:3.6pt;mso-wrap-distance-bottom:3.6pt;margin-top:-143.3pt;mso-position-vertical-relative:text;margin-left:-135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ind w:firstLine="422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Cs w:val="21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firstLine="422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Cs w:val="21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Cs w:val="21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firstLine="422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Cs w:val="21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Cs w:val="21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Cs w:val="21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  <w:t xml:space="preserve">★★★ 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ＰＤＦに変換して入稿される場合 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Cs w:val="21"/>
                      </w:rPr>
                      <w:t>より色つきのガイド線を消してから変換してください</w:t>
                    </w:r>
                  </w:p>
                  <w:p>
                    <w:pPr>
                      <w:pStyle w:val="Normal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Cs w:val="21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Cs w:val="21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Ｐ明朝" w:hAnsi="ＭＳ Ｐ明朝" w:eastAsia="ＭＳ Ｐ明朝" w:cs="ＭＳ Ｐ明朝"/>
        <w:sz w:val="16"/>
        <w:szCs w:val="16"/>
        <w:lang w:val="en-US" w:eastAsia="en-US"/>
      </w:rPr>
    </w:pPr>
    <w:r>
      <w:rPr>
        <w:rFonts w:eastAsia="ＭＳ Ｐ明朝" w:cs="ＭＳ Ｐ明朝" w:ascii="ＭＳ Ｐ明朝" w:hAnsi="ＭＳ Ｐ明朝"/>
        <w:sz w:val="16"/>
        <w:szCs w:val="16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-4167505</wp:posOffset>
              </wp:positionH>
              <wp:positionV relativeFrom="paragraph">
                <wp:posOffset>256540</wp:posOffset>
              </wp:positionV>
              <wp:extent cx="4839335" cy="59372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39335" cy="593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カード：名刺サイズ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3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地開き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表面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 xml:space="preserve">　仕上がりサイズ　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55 × 271 mm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sz w:val="32"/>
                              <w:szCs w:val="32"/>
                            </w:rPr>
                            <w:t>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sz w:val="32"/>
                              <w:szCs w:val="32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1.05pt;height:46.75pt;mso-wrap-distance-left:9.05pt;mso-wrap-distance-right:9.05pt;mso-wrap-distance-top:3.6pt;mso-wrap-distance-bottom:3.6pt;margin-top:20.2pt;mso-position-vertical-relative:text;margin-left:-32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カード：名刺サイズ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3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地開き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表面</w:t>
                    </w:r>
                  </w:p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 xml:space="preserve">　仕上がりサイズ　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55 × 271 mm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sz w:val="32"/>
                        <w:szCs w:val="32"/>
                      </w:rPr>
                      <w:t>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sz w:val="32"/>
                        <w:szCs w:val="32"/>
                      </w:rPr>
                      <w:t>)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rFonts w:ascii="ＭＳ Ｐ明朝" w:hAnsi="ＭＳ Ｐ明朝" w:eastAsia="ＭＳ Ｐ明朝" w:cs="ＭＳ Ｐ明朝"/>
        <w:sz w:val="32"/>
        <w:szCs w:val="32"/>
        <w:lang w:val="en-US" w:eastAsia="en-US"/>
      </w:rPr>
    </w:pPr>
    <w:r>
      <w:rPr>
        <w:rFonts w:eastAsia="ＭＳ Ｐ明朝" w:cs="ＭＳ Ｐ明朝" w:ascii="ＭＳ Ｐ明朝" w:hAnsi="ＭＳ Ｐ明朝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97205</wp:posOffset>
          </wp:positionH>
          <wp:positionV relativeFrom="paragraph">
            <wp:posOffset>226695</wp:posOffset>
          </wp:positionV>
          <wp:extent cx="5650865" cy="7073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50865" cy="707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6680</wp:posOffset>
              </wp:positionH>
              <wp:positionV relativeFrom="paragraph">
                <wp:posOffset>1655445</wp:posOffset>
              </wp:positionV>
              <wp:extent cx="2195830" cy="997204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6000" cy="9972000"/>
                        <a:chOff x="0" y="0"/>
                        <a:chExt cx="2196000" cy="9972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96000" cy="997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216000"/>
                          <a:ext cx="1764000" cy="306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384000"/>
                          <a:ext cx="1980000" cy="3276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6660000"/>
                          <a:ext cx="1980000" cy="3204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3840" y="3492000"/>
                          <a:ext cx="1764000" cy="306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560" y="6768360"/>
                          <a:ext cx="1764000" cy="29876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4pt;margin-top:130.35pt;width:172.9pt;height:785.2pt" coordorigin="-168,2607" coordsize="3458,15704">
              <v:rect id="shape_0" ID="正方形/長方形 1810349977" stroked="t" o:allowincell="f" style="position:absolute;left:-168;top:2607;width:3457;height:15703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1670692478" stroked="t" o:allowincell="f" style="position:absolute;left:2;top:2777;width:3117;height:515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165578818" stroked="t" o:allowincell="f" style="position:absolute;left:170;top:2947;width:2777;height:4819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144352859" stroked="t" o:allowincell="f" style="position:absolute;left:2;top:7936;width:3117;height:5158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674913587" stroked="t" o:allowincell="f" style="position:absolute;left:2;top:13095;width:3117;height:5045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397222441" stroked="t" o:allowincell="f" style="position:absolute;left:169;top:8106;width:2777;height:4819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859048623" stroked="t" o:allowincell="f" style="position:absolute;left:170;top:13266;width:2777;height:4704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39820</wp:posOffset>
          </wp:positionH>
          <wp:positionV relativeFrom="paragraph">
            <wp:posOffset>551180</wp:posOffset>
          </wp:positionV>
          <wp:extent cx="3283585" cy="58674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283585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94360</wp:posOffset>
              </wp:positionH>
              <wp:positionV relativeFrom="paragraph">
                <wp:posOffset>1331595</wp:posOffset>
              </wp:positionV>
              <wp:extent cx="3095625" cy="10619740"/>
              <wp:effectExtent l="0" t="3810" r="3175" b="317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095640" cy="10619640"/>
                        <a:chOff x="0" y="0"/>
                        <a:chExt cx="3095640" cy="10619640"/>
                      </a:xfrm>
                    </wpg:grpSpPr>
                    <wps:wsp>
                      <wps:cNvSpPr txBox="1"/>
                      <wps:spPr>
                        <a:xfrm>
                          <a:off x="86400" y="1811520"/>
                          <a:ext cx="356760" cy="600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表面］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834680"/>
                          <a:ext cx="530280" cy="1746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ＭＳ 明朝;MS Mincho" w:cs="Times New Roman"/>
                                <w:color w:val="000000"/>
                                <w:lang w:val="en-US" w:eastAsia="ja-JP" w:bidi="ar-SA"/>
                              </w:rPr>
                              <w:t>［中に折り込まれる面］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0080" y="3715560"/>
                          <a:ext cx="2777400" cy="3267720"/>
                        </a:xfrm>
                      </wpg:grpSpPr>
                      <wps:wsp>
                        <wps:cNvSpPr/>
                        <wps:spPr>
                          <a:xfrm>
                            <a:off x="2498760" y="326736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3266280"/>
                            <a:ext cx="2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0"/>
                            <a:ext cx="2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 rot="16200000">
                          <a:off x="27000" y="76608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3840" y="407340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91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32040" y="7238880"/>
                          <a:ext cx="673200" cy="25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ＭＳ 明朝;MS Mincho" w:cs="Calibri"/>
                                <w:color w:val="000000"/>
                                <w:lang w:val="en-US" w:eastAsia="ja-JP" w:bidi="ar-SA"/>
                              </w:rPr>
                              <w:t>89mm</w:t>
                            </w:r>
                          </w:p>
                        </w:txbxContent>
                      </wps:txbx>
                      <wps:bodyPr wrap="square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519480" y="439560"/>
                          <a:ext cx="3240" cy="6549480"/>
                        </a:xfrm>
                      </wpg:grpSpPr>
                      <wps:wsp>
                        <wps:cNvCnPr/>
                        <wps:spPr>
                          <a:xfrm>
                            <a:off x="0" y="-3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0" y="3278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20" y="65491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664000" y="10188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764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1018800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6.8pt;margin-top:104.85pt;width:243.75pt;height:836.2pt" coordorigin="-936,2097" coordsize="4875,1672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800;top:4950;width:561;height:944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表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36;top:14435;width:834;height:2749;mso-wrap-style:square;v-text-anchor:top" type="_x0000_t202">
                <v:textbox style="layout-flow:vertical">
                  <w:txbxContent>
                    <w:p>
                      <w:pPr>
                        <w:kinsoku w:val="false"/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ＭＳ 明朝;MS Mincho" w:cs="Times New Roman"/>
                          <w:color w:val="000000"/>
                          <w:lang w:val="en-US" w:eastAsia="ja-JP" w:bidi="ar-SA"/>
                        </w:rPr>
                        <w:t>［中に折り込まれる面］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495;top:7948;width:4373;height:5144">
                <v:line id="shape_0" from="3440,13094" to="3878,13094" ID="直線コネク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0,7948" to="3878,7948" ID="直線コネク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88,13092" to="-51,13092" ID="直線コネク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95,7953" to="-57,7953" ID="直線コネクタ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  <v:shape id="shape_0" stroked="f" o:allowincell="f" style="position:absolute;left:-893;top:3303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82;top:8511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91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885;top:13496;width:1059;height:40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ＭＳ 明朝;MS Mincho" w:cs="Calibri"/>
                          <w:color w:val="000000"/>
                          <w:lang w:val="en-US" w:eastAsia="ja-JP" w:bidi="ar-SA"/>
                        </w:rPr>
                        <w:t>89m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18;top:2789;width:5;height:10314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線矢印コネクタ 17" stroked="t" o:allowincell="f" style="position:absolute;left:-118;top:2789;width:0;height: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18" stroked="t" o:allowincell="f" style="position:absolute;left:-113;top:7953;width:0;height: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直線矢印コネクタ 19" stroked="t" o:allowincell="f" style="position:absolute;left:-114;top:13103;width:0;height:0" type="_x0000_t32">
                  <v:stroke color="red" weight="1260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  <v:group id="shape_0" alt="グループ化 6" style="position:absolute;left:-539;top:2097;width:680;height:680">
                <v:shape id="shape_0" ID="フリーフォーム 43" coordsize="434340,321945" path="m434340,0l434340,321945l0,321945e" stroked="t" o:allowincell="f" style="position:absolute;left:-539;top:2097;width:679;height:50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39;top:2097;width:509;height:6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9" style="position:absolute;left:3259;top:2097;width:680;height:680">
                <v:shape id="shape_0" ID="フリーフォーム 43" coordsize="434340,321945" path="m434340,0l434340,321945l0,321945e" stroked="t" o:allowincell="f" style="position:absolute;left:3259;top:2097;width:679;height:50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3429;top:2097;width:509;height:679;flip:x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2" style="position:absolute;left:3259;top:18141;width:680;height:680">
                <v:shape id="shape_0" ID="フリーフォーム 43" coordsize="434340,321945" path="m434340,0l434340,321945l0,321945e" stroked="t" o:allowincell="f" style="position:absolute;left:3259;top:18311;width:679;height:507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3429;top:18141;width:509;height:679;flip:x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  <v:group id="shape_0" alt="グループ化 15" style="position:absolute;left:-539;top:18141;width:680;height:680">
                <v:shape id="shape_0" ID="フリーフォーム 43" coordsize="434340,321945" path="m434340,0l434340,321945l0,321945e" stroked="t" o:allowincell="f" style="position:absolute;left:-539;top:18311;width:679;height:50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フリーフォーム 44" coordsize="434340,321945" path="m434340,0l434340,321945l0,321945e" stroked="t" o:allowincell="f" style="position:absolute;left:-539;top:18141;width:509;height:679;flip:y;mso-wrap-style:none;v-text-anchor:middle">
                  <v:fill o:detectmouseclick="t" on="false"/>
                  <v:stroke color="black" weight="6480" joinstyle="round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3:05:00Z</dcterms:created>
  <dc:creator>Ex-Image</dc:creator>
  <dc:description/>
  <cp:keywords/>
  <dc:language>en-US</dc:language>
  <cp:lastModifiedBy>CR0190</cp:lastModifiedBy>
  <dcterms:modified xsi:type="dcterms:W3CDTF">2026-01-19T06:35:00Z</dcterms:modified>
  <cp:revision>13</cp:revision>
  <dc:subject/>
  <dc:title/>
</cp:coreProperties>
</file>