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374" w:right="3374" w:gutter="0" w:header="851" w:top="3799" w:footer="0" w:bottom="3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21840</wp:posOffset>
          </wp:positionH>
          <wp:positionV relativeFrom="paragraph">
            <wp:posOffset>-1611630</wp:posOffset>
          </wp:positionV>
          <wp:extent cx="1314450" cy="8718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posOffset>-883920</wp:posOffset>
              </wp:positionH>
              <wp:positionV relativeFrom="paragraph">
                <wp:posOffset>-1677035</wp:posOffset>
              </wp:positionV>
              <wp:extent cx="5426710" cy="12757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0.45pt;mso-wrap-distance-left:9.05pt;mso-wrap-distance-right:9.05pt;mso-wrap-distance-top:3.6pt;mso-wrap-distance-bottom:3.6pt;margin-top:-132.05pt;mso-position-vertical-relative:text;margin-left:-69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2130425</wp:posOffset>
              </wp:positionH>
              <wp:positionV relativeFrom="paragraph">
                <wp:posOffset>-1905</wp:posOffset>
              </wp:positionV>
              <wp:extent cx="4065270" cy="5937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5270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天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91× 163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0.1pt;height:46.75pt;mso-wrap-distance-left:9.05pt;mso-wrap-distance-right:9.05pt;mso-wrap-distance-top:3.6pt;mso-wrap-distance-bottom:3.6pt;margin-top:-0.15pt;mso-position-vertical-relative:text;margin-left:-16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天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91× 163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51355</wp:posOffset>
          </wp:positionH>
          <wp:positionV relativeFrom="paragraph">
            <wp:posOffset>393065</wp:posOffset>
          </wp:positionV>
          <wp:extent cx="2729865" cy="4914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315</wp:posOffset>
              </wp:positionH>
              <wp:positionV relativeFrom="paragraph">
                <wp:posOffset>1386840</wp:posOffset>
              </wp:positionV>
              <wp:extent cx="3491865" cy="6083935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2000" cy="6084000"/>
                        <a:chOff x="0" y="0"/>
                        <a:chExt cx="3492000" cy="608400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3492000" cy="608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99672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10472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720"/>
                          <a:ext cx="3276000" cy="1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360"/>
                          <a:ext cx="3060000" cy="169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201672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2472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109.15pt;width:274.95pt;height:479.05pt" coordorigin="-170,2183" coordsize="5499,9581">
              <v:rect id="shape_0" ID="正方形/長方形 8" stroked="t" o:allowincell="f" style="position:absolute;left:-169;top:2184;width:5498;height:9580;mso-wrap-style:none;v-text-anchor:middle;rotation:180">
                <v:fill o:detectmouseclick="t" on="false"/>
                <v:stroke color="#00b050" weight="3240" joinstyle="miter" endcap="flat"/>
                <w10:wrap type="none"/>
              </v:rect>
              <v:rect id="shape_0" stroked="t" o:allowincell="f" style="position:absolute;left:1;top:8478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1;top:8648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1;top:2355;width:5158;height:300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1;top:2525;width:4818;height:2664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1;top:5360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1;top:5530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93570</wp:posOffset>
          </wp:positionH>
          <wp:positionV relativeFrom="paragraph">
            <wp:posOffset>-368935</wp:posOffset>
          </wp:positionV>
          <wp:extent cx="3388360" cy="42354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388360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42315</wp:posOffset>
              </wp:positionH>
              <wp:positionV relativeFrom="paragraph">
                <wp:posOffset>1054735</wp:posOffset>
              </wp:positionV>
              <wp:extent cx="4568825" cy="6764020"/>
              <wp:effectExtent l="412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8760" cy="6764040"/>
                        <a:chOff x="0" y="0"/>
                        <a:chExt cx="4568760" cy="6764040"/>
                      </a:xfrm>
                    </wpg:grpSpPr>
                    <wps:wsp>
                      <wps:cNvSpPr/>
                      <wps:spPr>
                        <a:xfrm flipH="1">
                          <a:off x="360720" y="432576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60720" y="234684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591840" y="630360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91840" y="432540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91840" y="234360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4221360" y="234684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21360" y="432684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232560" y="236520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05280" y="49356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1720"/>
                          <a:ext cx="530280" cy="158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996560" y="0"/>
                          <a:ext cx="915840" cy="30096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91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60" y="0"/>
                            <a:ext cx="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99440" y="6459120"/>
                          <a:ext cx="91584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828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04720" y="82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06520" y="6309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6309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0800000">
                          <a:off x="233640" y="440388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45pt;margin-top:83.05pt;width:359.7pt;height:532.55pt" coordorigin="-1169,1661" coordsize="7194,10651">
              <v:line id="shape_0" from="-601,8473" to="-55,8473" ID="直線コネクタ 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-601,5357" to="-55,5357" ID="直線コネクタ 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8" stroked="t" o:allowincell="f" style="position:absolute;left:-237;top:11588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9" stroked="t" o:allowincell="f" style="position:absolute;left:-237;top:847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0" stroked="t" o:allowincell="f" style="position:absolute;left:-237;top:5352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line id="shape_0" from="5479,5357" to="6025,5357" ID="直線コネクタ 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5479,8475" to="6025,8475" ID="直線コネクタ 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03;top:5386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8;top:2438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9;top:2782;width:834;height:2492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8" style="position:absolute;left:1975;top:1661;width:1441;height:473">
                <v:line id="shape_0" from="1975,2021" to="3416,2021" ID="直線コネクタ 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30,1661" to="2730,2134" ID="直線コネクタ 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8" style="position:absolute;left:1980;top:11833;width:1441;height:479">
                <v:line id="shape_0" from="1980,11953" to="3421,11953" ID="直線コネクタ 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0,11833" to="2700,12312" ID="直線コネクタ 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6" style="position:absolute;left:-542;top:1674;width:680;height:680">
                <v:shape id="shape_0" ID="フリーフォーム 43" coordsize="434340,321945" path="m434340,0l434340,321945l0,321945e" stroked="t" o:allowincell="f" style="position:absolute;left:-542;top:1674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42;top:1674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5295;top:1674;width:680;height:680">
                <v:shape id="shape_0" ID="フリーフォーム 43" coordsize="434340,321945" path="m434340,0l434340,321945l0,321945e" stroked="t" o:allowincell="f" style="position:absolute;left:5295;top:1674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5465;top:1674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5298;top:11597;width:680;height:680">
                <v:shape id="shape_0" ID="フリーフォーム 43" coordsize="434340,321945" path="m434340,0l434340,321945l0,321945e" stroked="t" o:allowincell="f" style="position:absolute;left:5298;top:11767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5468;top:11597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42;top:11597;width:680;height:680">
                <v:shape id="shape_0" ID="フリーフォーム 43" coordsize="434340,321945" path="m434340,0l434340,321945l0,321945e" stroked="t" o:allowincell="f" style="position:absolute;left:-542;top:11767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42;top:11597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 id="shape_0" stroked="f" o:allowincell="f" style="position:absolute;left:-801;top:8596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4:33:00Z</dcterms:created>
  <dc:creator>Ex-Image</dc:creator>
  <dc:description/>
  <cp:keywords/>
  <dc:language>en-US</dc:language>
  <cp:lastModifiedBy>CR0190</cp:lastModifiedBy>
  <dcterms:modified xsi:type="dcterms:W3CDTF">2026-01-15T04:17:00Z</dcterms:modified>
  <cp:revision>3</cp:revision>
  <dc:subject/>
  <dc:title/>
</cp:coreProperties>
</file>