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374" w:right="3374" w:gutter="0" w:header="851" w:top="3799" w:footer="0" w:bottom="3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021840</wp:posOffset>
          </wp:positionH>
          <wp:positionV relativeFrom="paragraph">
            <wp:posOffset>-1611630</wp:posOffset>
          </wp:positionV>
          <wp:extent cx="1314450" cy="8718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posOffset>-967740</wp:posOffset>
              </wp:positionH>
              <wp:positionV relativeFrom="paragraph">
                <wp:posOffset>-1620520</wp:posOffset>
              </wp:positionV>
              <wp:extent cx="5608320" cy="135128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8320" cy="1351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2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Cs w:val="21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422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Cs w:val="21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422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1.6pt;height:106.4pt;mso-wrap-distance-left:9.05pt;mso-wrap-distance-right:9.05pt;mso-wrap-distance-top:3.6pt;mso-wrap-distance-bottom:3.6pt;margin-top:-127.6pt;mso-position-vertical-relative:text;margin-left:-76.2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422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Cs w:val="21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422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Cs w:val="21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422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2142490</wp:posOffset>
              </wp:positionH>
              <wp:positionV relativeFrom="paragraph">
                <wp:posOffset>104775</wp:posOffset>
              </wp:positionV>
              <wp:extent cx="4022725" cy="59372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2725" cy="59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縦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天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表面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91× 163 mm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75pt;height:46.75pt;mso-wrap-distance-left:9.05pt;mso-wrap-distance-right:9.05pt;mso-wrap-distance-top:3.6pt;mso-wrap-distance-bottom:3.6pt;margin-top:8.25pt;mso-position-vertical-relative:text;margin-left:-16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縦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天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表面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91× 163 mm)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ＭＳ Ｐ明朝" w:hAnsi="ＭＳ Ｐ明朝" w:eastAsia="ＭＳ Ｐ明朝" w:cs="ＭＳ Ｐ明朝"/>
        <w:sz w:val="32"/>
        <w:szCs w:val="32"/>
        <w:lang w:val="en-US" w:eastAsia="en-US"/>
      </w:rPr>
    </w:pPr>
    <w:r>
      <w:rPr>
        <w:rFonts w:eastAsia="ＭＳ Ｐ明朝" w:cs="ＭＳ Ｐ明朝" w:ascii="ＭＳ Ｐ明朝" w:hAnsi="ＭＳ Ｐ明朝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33575</wp:posOffset>
          </wp:positionH>
          <wp:positionV relativeFrom="paragraph">
            <wp:posOffset>52705</wp:posOffset>
          </wp:positionV>
          <wp:extent cx="3388360" cy="4235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388360" cy="42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98015</wp:posOffset>
          </wp:positionH>
          <wp:positionV relativeFrom="paragraph">
            <wp:posOffset>300355</wp:posOffset>
          </wp:positionV>
          <wp:extent cx="2729865" cy="49149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2986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315</wp:posOffset>
              </wp:positionH>
              <wp:positionV relativeFrom="paragraph">
                <wp:posOffset>1386840</wp:posOffset>
              </wp:positionV>
              <wp:extent cx="3491865" cy="6083935"/>
              <wp:effectExtent l="1905" t="1905" r="1905" b="19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92000" cy="6084000"/>
                        <a:chOff x="0" y="0"/>
                        <a:chExt cx="3492000" cy="6084000"/>
                      </a:xfrm>
                    </wpg:grpSpPr>
                    <wps:wsp>
                      <wps:cNvSpPr/>
                      <wps:spPr>
                        <a:xfrm rot="10800000">
                          <a:off x="0" y="0"/>
                          <a:ext cx="3492000" cy="608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99672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410472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720"/>
                          <a:ext cx="3276000" cy="190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360"/>
                          <a:ext cx="3060000" cy="1692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201672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2472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109.15pt;width:274.95pt;height:479.05pt" coordorigin="-170,2183" coordsize="5499,9581">
              <v:rect id="shape_0" ID="正方形/長方形 8" stroked="t" o:allowincell="f" style="position:absolute;left:-169;top:2184;width:5498;height:9580;mso-wrap-style:none;v-text-anchor:middle;rotation:180">
                <v:fill o:detectmouseclick="t" on="false"/>
                <v:stroke color="#00b050" weight="3240" joinstyle="miter" endcap="flat"/>
                <w10:wrap type="none"/>
              </v:rect>
              <v:rect id="shape_0" stroked="t" o:allowincell="f" style="position:absolute;left:1;top:8478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stroked="t" o:allowincell="f" style="position:absolute;left:171;top:8648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stroked="t" o:allowincell="f" style="position:absolute;left:1;top:2355;width:5158;height:3004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stroked="t" o:allowincell="f" style="position:absolute;left:171;top:2525;width:4818;height:2664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stroked="t" o:allowincell="f" style="position:absolute;left:1;top:5360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stroked="t" o:allowincell="f" style="position:absolute;left:171;top:5530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42315</wp:posOffset>
              </wp:positionH>
              <wp:positionV relativeFrom="paragraph">
                <wp:posOffset>1054735</wp:posOffset>
              </wp:positionV>
              <wp:extent cx="4568825" cy="6764020"/>
              <wp:effectExtent l="412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68760" cy="6764040"/>
                        <a:chOff x="0" y="0"/>
                        <a:chExt cx="4568760" cy="6764040"/>
                      </a:xfrm>
                    </wpg:grpSpPr>
                    <wps:wsp>
                      <wps:cNvSpPr/>
                      <wps:spPr>
                        <a:xfrm flipH="1">
                          <a:off x="360720" y="4325760"/>
                          <a:ext cx="34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360720" y="2346840"/>
                          <a:ext cx="34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CnPr/>
                      <wps:spPr>
                        <a:xfrm>
                          <a:off x="591840" y="4325040"/>
                          <a:ext cx="1440" cy="1978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91840" y="2346840"/>
                          <a:ext cx="1440" cy="1979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91840" y="434880"/>
                          <a:ext cx="1440" cy="1909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4221360" y="2346840"/>
                          <a:ext cx="34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21360" y="4326840"/>
                          <a:ext cx="34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0800000">
                          <a:off x="232560" y="2365200"/>
                          <a:ext cx="259200" cy="67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5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05280" y="493560"/>
                          <a:ext cx="259200" cy="67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3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11720"/>
                          <a:ext cx="530280" cy="158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[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中に折り込まれる面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]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996560" y="0"/>
                          <a:ext cx="915840" cy="300960"/>
                        </a:xfrm>
                      </wpg:grpSpPr>
                      <wps:wsp>
                        <wps:cNvSpPr/>
                        <wps:spPr>
                          <a:xfrm flipH="1">
                            <a:off x="0" y="228600"/>
                            <a:ext cx="91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160" y="0"/>
                            <a:ext cx="0" cy="30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999440" y="6459120"/>
                          <a:ext cx="915840" cy="30492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915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304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8160" y="828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104720" y="828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106520" y="630936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8160" y="630936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 rot="10800000">
                          <a:off x="233640" y="4403880"/>
                          <a:ext cx="259200" cy="67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5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8800" y="5184000"/>
                          <a:ext cx="356760" cy="84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[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表紙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]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45pt;margin-top:83.05pt;width:359.7pt;height:532.55pt" coordorigin="-1169,1661" coordsize="7194,10651">
              <v:line id="shape_0" from="-601,8473" to="-55,8473" ID="直線コネクタ 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  <v:line id="shape_0" from="-601,5357" to="-55,5357" ID="直線コネクタ 3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8" stroked="t" o:allowincell="f" style="position:absolute;left:-237;top:8472;width:1;height:3115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9" stroked="t" o:allowincell="f" style="position:absolute;left:-237;top:5357;width:1;height:3117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0" stroked="t" o:allowincell="f" style="position:absolute;left:-237;top:2346;width:1;height:3005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line id="shape_0" from="5479,5357" to="6025,5357" ID="直線コネクタ 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  <v:line id="shape_0" from="5479,8475" to="6025,8475" ID="直線コネクタ 5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03;top:5386;width:407;height:1059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88;top:2438;width:407;height:1059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3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69;top:2782;width:834;height:2492;mso-wrap-style:square;v-text-anchor:top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[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中に折り込まれる面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28" style="position:absolute;left:1975;top:1661;width:1441;height:473">
                <v:line id="shape_0" from="1975,2021" to="3416,2021" ID="直線コネクタ 3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30,1661" to="2730,2134" ID="直線コネクタ 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18" style="position:absolute;left:1980;top:11833;width:1441;height:479">
                <v:line id="shape_0" from="1980,11953" to="3421,11953" ID="直線コネクタ 2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0,11833" to="2700,12312" ID="直線コネクタ 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6" style="position:absolute;left:-542;top:1674;width:680;height:680">
                <v:shape id="shape_0" ID="フリーフォーム 43" coordsize="434340,321945" path="m434340,0l434340,321945l0,321945e" stroked="t" o:allowincell="f" style="position:absolute;left:-542;top:1674;width:679;height:5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542;top:1674;width:509;height:6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9" style="position:absolute;left:5295;top:1674;width:680;height:680">
                <v:shape id="shape_0" ID="フリーフォーム 43" coordsize="434340,321945" path="m434340,0l434340,321945l0,321945e" stroked="t" o:allowincell="f" style="position:absolute;left:5295;top:1674;width:679;height:50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5465;top:1674;width:509;height:67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2" style="position:absolute;left:5298;top:11597;width:680;height:680">
                <v:shape id="shape_0" ID="フリーフォーム 43" coordsize="434340,321945" path="m434340,0l434340,321945l0,321945e" stroked="t" o:allowincell="f" style="position:absolute;left:5298;top:11767;width:679;height:507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5468;top:11597;width:509;height:679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5" style="position:absolute;left:-542;top:11597;width:680;height:680">
                <v:shape id="shape_0" ID="フリーフォーム 43" coordsize="434340,321945" path="m434340,0l434340,321945l0,321945e" stroked="t" o:allowincell="f" style="position:absolute;left:-542;top:11767;width:679;height:50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542;top:11597;width:509;height:67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shape id="shape_0" stroked="f" o:allowincell="f" style="position:absolute;left:-801;top:8596;width:407;height:1059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82;top:9825;width:561;height:1335;mso-wrap-style:square;v-text-anchor:top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[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表紙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05:00Z</dcterms:created>
  <dc:creator>Ex-Image</dc:creator>
  <dc:description/>
  <cp:keywords/>
  <dc:language>en-US</dc:language>
  <cp:lastModifiedBy>CR0190</cp:lastModifiedBy>
  <dcterms:modified xsi:type="dcterms:W3CDTF">2026-01-15T04:08:00Z</dcterms:modified>
  <cp:revision>11</cp:revision>
  <dc:subject/>
  <dc:title/>
</cp:coreProperties>
</file>