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799" w:right="3799" w:gutter="0" w:header="851" w:top="3374" w:footer="0" w:bottom="33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901190</wp:posOffset>
          </wp:positionH>
          <wp:positionV relativeFrom="page">
            <wp:posOffset>6113145</wp:posOffset>
          </wp:positionV>
          <wp:extent cx="1747520" cy="11531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47520" cy="1153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275715</wp:posOffset>
              </wp:positionV>
              <wp:extent cx="5426710" cy="127571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6710" cy="1275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2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Cs w:val="21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firstLine="422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Cs w:val="21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firstLine="422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より色つきのガイド線を消してから変換してください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3pt;height:100.45pt;mso-wrap-distance-left:9.05pt;mso-wrap-distance-right:9.05pt;mso-wrap-distance-top:3.6pt;mso-wrap-distance-bottom:3.6pt;margin-top:-100.45pt;mso-position-vertical-relative:text;margin-left:17.35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firstLine="422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Cs w:val="21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firstLine="422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Cs w:val="21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firstLine="422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より色つきのガイド線を消してから変換してください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Ｐ明朝" w:hAnsi="ＭＳ Ｐ明朝" w:eastAsia="ＭＳ Ｐ明朝" w:cs="ＭＳ Ｐ明朝"/>
        <w:sz w:val="16"/>
        <w:szCs w:val="16"/>
        <w:lang w:val="en-US" w:eastAsia="en-US"/>
      </w:rPr>
    </w:pPr>
    <w:r>
      <w:rPr>
        <w:rFonts w:eastAsia="ＭＳ Ｐ明朝" w:cs="ＭＳ Ｐ明朝" w:ascii="ＭＳ Ｐ明朝" w:hAnsi="ＭＳ Ｐ明朝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2303145</wp:posOffset>
              </wp:positionH>
              <wp:positionV relativeFrom="paragraph">
                <wp:posOffset>-109220</wp:posOffset>
              </wp:positionV>
              <wp:extent cx="4839335" cy="59372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9335" cy="593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カード：名刺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3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縦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右開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裏面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仕上がりサイズ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163 × 91 mm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05pt;height:46.75pt;mso-wrap-distance-left:9.05pt;mso-wrap-distance-right:9.05pt;mso-wrap-distance-top:3.6pt;mso-wrap-distance-bottom:3.6pt;margin-top:-8.6pt;mso-position-vertical-relative:text;margin-left:-18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カード：名刺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3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縦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右開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裏面</w:t>
                    </w:r>
                  </w:p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仕上がりサイズ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163 × 91 mm)</w:t>
                    </w:r>
                  </w:p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ＭＳ Ｐ明朝" w:hAnsi="ＭＳ Ｐ明朝" w:eastAsia="ＭＳ Ｐ明朝" w:cs="ＭＳ Ｐ明朝"/>
        <w:sz w:val="32"/>
        <w:szCs w:val="32"/>
        <w:lang w:val="en-US" w:eastAsia="en-US"/>
      </w:rPr>
    </w:pPr>
    <w:r>
      <w:rPr>
        <w:rFonts w:eastAsia="ＭＳ Ｐ明朝" w:cs="ＭＳ Ｐ明朝" w:ascii="ＭＳ Ｐ明朝" w:hAnsi="ＭＳ Ｐ明朝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483485</wp:posOffset>
          </wp:positionH>
          <wp:positionV relativeFrom="page">
            <wp:posOffset>405765</wp:posOffset>
          </wp:positionV>
          <wp:extent cx="5619750" cy="7048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898015</wp:posOffset>
          </wp:positionH>
          <wp:positionV relativeFrom="page">
            <wp:posOffset>1021715</wp:posOffset>
          </wp:positionV>
          <wp:extent cx="2733675" cy="4857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ge">
                <wp:posOffset>2034540</wp:posOffset>
              </wp:positionV>
              <wp:extent cx="6083935" cy="3491865"/>
              <wp:effectExtent l="2540" t="2540" r="1270" b="12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3492000"/>
                        <a:chOff x="0" y="0"/>
                        <a:chExt cx="6084000" cy="349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084000" cy="3492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6000" y="108000"/>
                          <a:ext cx="1980000" cy="327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4000" y="216000"/>
                          <a:ext cx="1764000" cy="30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8000"/>
                          <a:ext cx="1908000" cy="327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000"/>
                          <a:ext cx="1692360" cy="30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6000" y="108000"/>
                          <a:ext cx="1980000" cy="327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4000" y="216000"/>
                          <a:ext cx="1764000" cy="30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160.2pt;width:479.05pt;height:274.95pt" coordorigin="-170,3204" coordsize="9581,5499">
              <v:rect id="shape_0" ID="正方形/長方形 51012155" stroked="t" o:allowincell="f" style="position:absolute;left:-170;top:3204;width:9580;height:5498;mso-wrap-style:none;v-text-anchor:middle;mso-position-vertical-relative:page">
                <v:fill o:detectmouseclick="t" on="false"/>
                <v:stroke color="#00b050" weight="3240" joinstyle="miter" endcap="flat"/>
                <w10:wrap type="none"/>
              </v:rect>
              <v:rect id="shape_0" ID="正方形/長方形 116940976" stroked="t" o:allowincell="f" style="position:absolute;left:6123;top:3374;width:3117;height:5158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1342799788" stroked="t" o:allowincell="f" style="position:absolute;left:6293;top:3544;width:2777;height:4818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  <v:rect id="shape_0" ID="正方形/長方形 1452452383" stroked="t" o:allowincell="f" style="position:absolute;left:0;top:3374;width:3004;height:5158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1433277882" stroked="t" o:allowincell="f" style="position:absolute;left:170;top:3544;width:2664;height:4818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  <v:rect id="shape_0" ID="正方形/長方形 933988227" stroked="t" o:allowincell="f" style="position:absolute;left:3005;top:3374;width:3117;height:5158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836933705" stroked="t" o:allowincell="f" style="position:absolute;left:3175;top:3544;width:2777;height:4818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0850</wp:posOffset>
              </wp:positionH>
              <wp:positionV relativeFrom="paragraph">
                <wp:posOffset>629920</wp:posOffset>
              </wp:positionV>
              <wp:extent cx="6760845" cy="4303395"/>
              <wp:effectExtent l="0" t="0" r="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0800" cy="4303440"/>
                        <a:chOff x="0" y="0"/>
                        <a:chExt cx="6760800" cy="4303440"/>
                      </a:xfrm>
                    </wpg:grpSpPr>
                    <wps:wsp>
                      <wps:cNvSpPr/>
                      <wps:spPr>
                        <a:xfrm flipV="1">
                          <a:off x="4342680" y="19188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56560" y="19512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40880" y="399420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55840" y="399240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CnPr/>
                      <wps:spPr>
                        <a:xfrm>
                          <a:off x="4345200" y="36072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354400" y="36252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443880" y="36252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74560" y="0"/>
                          <a:ext cx="164268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[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中に折り込まれる面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]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86560" y="144720"/>
                          <a:ext cx="649080" cy="25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5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69840" y="144720"/>
                          <a:ext cx="560880" cy="25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5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28000" y="144720"/>
                          <a:ext cx="575280" cy="25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3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776240"/>
                          <a:ext cx="306000" cy="914400"/>
                        </a:xfrm>
                      </wpg:grpSpPr>
                      <wps:wsp>
                        <wps:cNvSpPr/>
                        <wps:spPr>
                          <a:xfrm>
                            <a:off x="2304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454800" y="1776240"/>
                          <a:ext cx="30600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9080" y="16524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18720" y="16308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18720" y="387144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7640" y="387144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5.5pt;margin-top:49.6pt;width:532.3pt;height:338.85pt" coordorigin="-710,992" coordsize="10646,6777">
              <v:line id="shape_0" from="6129,1294" to="6129,1732" ID="直線コネクタ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3001,1299" to="3001,1738" ID="直線コネクタ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6126,7282" to="6126,7720" ID="直線コネクタ 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3000,7279" to="3000,7717" ID="直線コネクタ 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8" stroked="t" o:allowincell="f" style="position:absolute;left:6133;top:1560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9" stroked="t" o:allowincell="f" style="position:absolute;left:2998;top:1563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10" stroked="t" o:allowincell="f" style="position:absolute;left:-11;top:1563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95;top:992;width:2586;height:4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[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中に折り込まれる面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45;top:1220;width:1021;height:4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5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69;top:1220;width:882;height:4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5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11;top:1220;width:905;height:4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3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グループ化 1579191824" style="position:absolute;left:-710;top:3789;width:481;height:1439">
                <v:line id="shape_0" from="-347,3789" to="-347,5228" ID="直線コネクタ 1956330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10,4509" to="-229,4509" ID="直線コネクタ 195867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グループ化 863069476" style="position:absolute;left:9455;top:3789;width:481;height:1439">
                <v:line id="shape_0" from="9575,3789" to="9575,5228" ID="直線コネクタ 182144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55,4509" to="9936,4509" ID="直線コネクタ 1580457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グループ化 1949969707" style="position:absolute;left:-680;top:1252;width:680;height:680">
                <v:shape id="shape_0" ID="フリーフォーム 43" coordsize="434340,321945" path="m434340,0l434340,321945l0,321945e" stroked="t" o:allowincell="f" style="position:absolute;left:-680;top:1252;width:679;height:5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80;top:1252;width:50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608273986" style="position:absolute;left:9241;top:1249;width:680;height:680">
                <v:shape id="shape_0" ID="フリーフォーム 43" coordsize="434340,321945" path="m434340,0l434340,321945l0,321945e" stroked="t" o:allowincell="f" style="position:absolute;left:9241;top:1249;width:679;height:50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9411;top:1249;width:509;height:67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1391863329" style="position:absolute;left:9241;top:7089;width:680;height:680">
                <v:shape id="shape_0" ID="フリーフォーム 43" coordsize="434340,321945" path="m434340,0l434340,321945l0,321945e" stroked="t" o:allowincell="f" style="position:absolute;left:9241;top:7259;width:679;height:507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9411;top:7089;width:509;height:679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305424931" style="position:absolute;left:-682;top:7089;width:680;height:680">
                <v:shape id="shape_0" ID="フリーフォーム 43" coordsize="434340,321945" path="m434340,0l434340,321945l0,321945e" stroked="t" o:allowincell="f" style="position:absolute;left:-682;top:7259;width:679;height:509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82;top:7089;width:509;height:679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5:22:00Z</dcterms:created>
  <dc:creator>Ex-Image</dc:creator>
  <dc:description/>
  <cp:keywords/>
  <dc:language>en-US</dc:language>
  <cp:lastModifiedBy>CR0190</cp:lastModifiedBy>
  <dcterms:modified xsi:type="dcterms:W3CDTF">2026-01-19T06:09:00Z</dcterms:modified>
  <cp:revision>5</cp:revision>
  <dc:subject/>
  <dc:title/>
</cp:coreProperties>
</file>