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799" w:right="3799" w:gutter="0" w:header="851" w:top="3374" w:footer="0" w:bottom="33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901190</wp:posOffset>
          </wp:positionH>
          <wp:positionV relativeFrom="page">
            <wp:posOffset>6113145</wp:posOffset>
          </wp:positionV>
          <wp:extent cx="1747520" cy="11531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1153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75715</wp:posOffset>
              </wp:positionV>
              <wp:extent cx="5426710" cy="127571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6710" cy="1275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2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Cs w:val="21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422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Cs w:val="21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422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pt;height:100.45pt;mso-wrap-distance-left:9.05pt;mso-wrap-distance-right:9.05pt;mso-wrap-distance-top:3.6pt;mso-wrap-distance-bottom:3.6pt;margin-top:-100.45pt;mso-position-vertical-relative:text;margin-left:17.3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422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Cs w:val="21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422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Cs w:val="21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422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  <w:lang w:val="en-US" w:eastAsia="en-US"/>
      </w:rPr>
    </w:pPr>
    <w:r>
      <w:rPr>
        <w:rFonts w:eastAsia="ＭＳ Ｐ明朝" w:cs="ＭＳ Ｐ明朝" w:ascii="ＭＳ Ｐ明朝" w:hAnsi="ＭＳ Ｐ明朝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2353310</wp:posOffset>
              </wp:positionH>
              <wp:positionV relativeFrom="paragraph">
                <wp:posOffset>-238760</wp:posOffset>
              </wp:positionV>
              <wp:extent cx="4839335" cy="59372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9335" cy="593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縦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左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裏面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163 × 91 mm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05pt;height:46.75pt;mso-wrap-distance-left:9.05pt;mso-wrap-distance-right:9.05pt;mso-wrap-distance-top:3.6pt;mso-wrap-distance-bottom:3.6pt;margin-top:-18.8pt;mso-position-vertical-relative:text;margin-left:-185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縦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左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裏面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仕上がりサイズ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163 × 91 mm)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ＭＳ Ｐ明朝" w:hAnsi="ＭＳ Ｐ明朝" w:eastAsia="ＭＳ Ｐ明朝" w:cs="ＭＳ Ｐ明朝"/>
        <w:sz w:val="32"/>
        <w:szCs w:val="32"/>
      </w:rPr>
    </w:pPr>
    <w:r>
      <w:rPr>
        <w:rFonts w:eastAsia="ＭＳ Ｐ明朝" w:cs="ＭＳ Ｐ明朝" w:ascii="ＭＳ Ｐ明朝" w:hAnsi="ＭＳ Ｐ明朝"/>
        <w:sz w:val="32"/>
        <w:szCs w:val="32"/>
      </w:rPr>
    </w:r>
  </w:p>
  <w:p>
    <w:pPr>
      <w:pStyle w:val="Head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ge">
                <wp:posOffset>2035175</wp:posOffset>
              </wp:positionV>
              <wp:extent cx="6083935" cy="3491865"/>
              <wp:effectExtent l="2540" t="2540" r="1270" b="1270"/>
              <wp:wrapNone/>
              <wp:docPr id="2" name="グループ化 20493002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3492000"/>
                        <a:chOff x="0" y="0"/>
                        <a:chExt cx="6084000" cy="349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84000" cy="349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1980000" cy="327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1764000" cy="3058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67640" y="108000"/>
                          <a:ext cx="1908000" cy="327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75640" y="216000"/>
                          <a:ext cx="1692360" cy="3058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8000" y="108000"/>
                          <a:ext cx="1980000" cy="327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0" y="216000"/>
                          <a:ext cx="1764000" cy="3058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2049300279" style="position:absolute;margin-left:-8.5pt;margin-top:160.25pt;width:479.05pt;height:274.95pt" coordorigin="-170,3205" coordsize="9581,5499">
              <v:rect id="shape_0" ID="正方形/長方形 569558830" stroked="t" o:allowincell="f" style="position:absolute;left:-170;top:3205;width:9580;height:5498;mso-wrap-style:none;v-text-anchor:middle;mso-position-vertical-relative:page">
                <v:fill o:detectmouseclick="t" on="false"/>
                <v:stroke color="#00b050" weight="3240" joinstyle="miter" endcap="flat"/>
                <w10:wrap type="none"/>
              </v:rect>
              <v:rect id="shape_0" ID="正方形/長方形 273401080" stroked="t" o:allowincell="f" style="position:absolute;left:0;top:3375;width:3117;height:5156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2090682816" stroked="t" o:allowincell="f" style="position:absolute;left:170;top:3545;width:2777;height:4816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  <v:rect id="shape_0" ID="正方形/長方形 1946567068" stroked="t" o:allowincell="f" style="position:absolute;left:6236;top:3375;width:3004;height:5156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388234694" stroked="t" o:allowincell="f" style="position:absolute;left:6406;top:3545;width:2664;height:4816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  <v:rect id="shape_0" ID="正方形/長方形 747896521" stroked="t" o:allowincell="f" style="position:absolute;left:3118;top:3375;width:3117;height:5156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2077967012" stroked="t" o:allowincell="f" style="position:absolute;left:3288;top:3545;width:2777;height:4816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805</wp:posOffset>
              </wp:positionH>
              <wp:positionV relativeFrom="paragraph">
                <wp:posOffset>628650</wp:posOffset>
              </wp:positionV>
              <wp:extent cx="6798945" cy="4307205"/>
              <wp:effectExtent l="0" t="0" r="0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98960" cy="4307040"/>
                        <a:chOff x="0" y="0"/>
                        <a:chExt cx="6798960" cy="4307040"/>
                      </a:xfrm>
                    </wpg:grpSpPr>
                    <wps:wsp>
                      <wps:cNvSpPr/>
                      <wps:spPr>
                        <a:xfrm flipV="1">
                          <a:off x="4434840" y="19620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48000" y="19620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436640" y="399600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444760" y="399420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CnPr/>
                      <wps:spPr>
                        <a:xfrm>
                          <a:off x="463680" y="3657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451240" y="36144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4438080" y="36252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573800" y="0"/>
                          <a:ext cx="164268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[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中に折り込まれる面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]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03960" y="149760"/>
                          <a:ext cx="539280" cy="25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5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57320" y="146520"/>
                          <a:ext cx="632520" cy="25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5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27240" y="145440"/>
                          <a:ext cx="647640" cy="25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3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6494040" y="1767960"/>
                          <a:ext cx="304920" cy="915840"/>
                        </a:xfrm>
                      </wpg:grpSpPr>
                      <wps:wsp>
                        <wps:cNvSpPr/>
                        <wps:spPr>
                          <a:xfrm flipV="1">
                            <a:off x="76320" y="0"/>
                            <a:ext cx="0" cy="9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60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770840"/>
                          <a:ext cx="304920" cy="91584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0" cy="91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92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960" y="16704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39960" y="1670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39960" y="38754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8880" y="38754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7.15pt;margin-top:49.5pt;width:535.25pt;height:339.15pt" coordorigin="-743,990" coordsize="10705,6783">
              <v:line id="shape_0" from="6241,1299" to="6241,1737" ID="直線コネクタ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3112,1299" to="3112,1737" ID="直線コネクタ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6244,7283" to="6244,7721" ID="直線コネクタ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3107,7280" to="3107,7718" ID="直線コネクタ 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10" stroked="t" o:allowincell="f" style="position:absolute;left:-13;top:1566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1" stroked="t" o:allowincell="f" style="position:absolute;left:3117;top:1559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2" stroked="t" o:allowincell="f" style="position:absolute;left:6246;top:1561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460;top:990;width:2586;height:4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[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中に折り込まれる面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98;top:1226;width:848;height:4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4;top:1221;width:995;height:4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76;top:1219;width:1019;height:4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3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29" style="position:absolute;left:9484;top:3774;width:479;height:1441">
                <v:line id="shape_0" from="9604,3774" to="9604,5215" ID="直線コネクタ 33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9484,4531" to="9963,4531" ID="直線コネクタ 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19" style="position:absolute;left:-743;top:3779;width:479;height:1441">
                <v:line id="shape_0" from="-383,3779" to="-383,5220" ID="直線コネクタ 2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743,4500" to="-264,4500" ID="直線コネクタ 27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1940482790" style="position:absolute;left:-680;top:1253;width:680;height:680">
                <v:shape id="shape_0" ID="フリーフォーム 43" coordsize="434340,321945" path="m434340,0l434340,321945l0,321945e" stroked="t" o:allowincell="f" style="position:absolute;left:-680;top:1253;width:679;height:5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0;top:1253;width:509;height:6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141566594" style="position:absolute;left:9241;top:1253;width:680;height:680">
                <v:shape id="shape_0" ID="フリーフォーム 43" coordsize="434340,321945" path="m434340,0l434340,321945l0,321945e" stroked="t" o:allowincell="f" style="position:absolute;left:9241;top:1253;width:679;height:50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9411;top:1253;width:509;height:67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229031253" style="position:absolute;left:9241;top:7093;width:680;height:680">
                <v:shape id="shape_0" ID="フリーフォーム 43" coordsize="434340,321945" path="m434340,0l434340,321945l0,321945e" stroked="t" o:allowincell="f" style="position:absolute;left:9241;top:7263;width:679;height:507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9411;top:7093;width:509;height:679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2065236397" style="position:absolute;left:-682;top:7093;width:680;height:680">
                <v:shape id="shape_0" ID="フリーフォーム 43" coordsize="434340,321945" path="m434340,0l434340,321945l0,321945e" stroked="t" o:allowincell="f" style="position:absolute;left:-682;top:7263;width:679;height:50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2;top:7093;width:509;height:67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386965</wp:posOffset>
          </wp:positionH>
          <wp:positionV relativeFrom="page">
            <wp:posOffset>173355</wp:posOffset>
          </wp:positionV>
          <wp:extent cx="5619750" cy="70485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897380</wp:posOffset>
          </wp:positionH>
          <wp:positionV relativeFrom="page">
            <wp:posOffset>939800</wp:posOffset>
          </wp:positionV>
          <wp:extent cx="2733675" cy="49085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490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5:18:00Z</dcterms:created>
  <dc:creator>Ex-Image</dc:creator>
  <dc:description/>
  <cp:keywords/>
  <dc:language>en-US</dc:language>
  <cp:lastModifiedBy>CR0190</cp:lastModifiedBy>
  <dcterms:modified xsi:type="dcterms:W3CDTF">2026-01-19T06:01:00Z</dcterms:modified>
  <cp:revision>3</cp:revision>
  <dc:subject/>
  <dc:title/>
</cp:coreProperties>
</file>