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vi-VN"/>
        </w:rPr>
      </w:pPr>
      <w:r>
        <w:rPr>
          <w:rFonts w:cs="Arial" w:ascii="Arial" w:hAnsi="Arial"/>
          <w:lang w:val="vi-VN"/>
        </w:rPr>
      </w:r>
    </w:p>
    <w:sectPr>
      <w:headerReference w:type="default" r:id="rId2"/>
      <w:footerReference w:type="default" r:id="rId3"/>
      <w:type w:val="nextPage"/>
      <w:pgSz w:w="11906" w:h="16838"/>
      <w:pgMar w:left="3374" w:right="3374" w:gutter="0" w:header="851" w:top="3799" w:footer="0" w:bottom="3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021840</wp:posOffset>
          </wp:positionH>
          <wp:positionV relativeFrom="paragraph">
            <wp:posOffset>-1611630</wp:posOffset>
          </wp:positionV>
          <wp:extent cx="1314450" cy="8718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posOffset>-944880</wp:posOffset>
              </wp:positionH>
              <wp:positionV relativeFrom="paragraph">
                <wp:posOffset>-1611630</wp:posOffset>
              </wp:positionV>
              <wp:extent cx="5426710" cy="127571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6710" cy="1275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2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Cs w:val="21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422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Cs w:val="21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422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pt;height:100.45pt;mso-wrap-distance-left:9.05pt;mso-wrap-distance-right:9.05pt;mso-wrap-distance-top:3.6pt;mso-wrap-distance-bottom:3.6pt;margin-top:-126.9pt;mso-position-vertical-relative:text;margin-left:-74.4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422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Cs w:val="21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422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Cs w:val="21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422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  <w:lang w:val="en-US" w:eastAsia="en-US"/>
      </w:rPr>
    </w:pPr>
    <w:r>
      <w:rPr>
        <w:rFonts w:eastAsia="ＭＳ Ｐ明朝" w:cs="ＭＳ Ｐ明朝" w:ascii="ＭＳ Ｐ明朝" w:hAnsi="ＭＳ Ｐ明朝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2136140</wp:posOffset>
              </wp:positionH>
              <wp:positionV relativeFrom="paragraph">
                <wp:posOffset>104775</wp:posOffset>
              </wp:positionV>
              <wp:extent cx="4089400" cy="59372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0" cy="593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縦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地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裏面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91× 163 mm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pt;height:46.75pt;mso-wrap-distance-left:9.05pt;mso-wrap-distance-right:9.05pt;mso-wrap-distance-top:3.6pt;mso-wrap-distance-bottom:3.6pt;margin-top:8.25pt;mso-position-vertical-relative:text;margin-left:-16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縦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地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裏面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仕上がりサイズ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91× 163 mm)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ＭＳ Ｐ明朝" w:hAnsi="ＭＳ Ｐ明朝" w:eastAsia="ＭＳ Ｐ明朝" w:cs="ＭＳ Ｐ明朝"/>
        <w:sz w:val="32"/>
        <w:szCs w:val="32"/>
        <w:lang w:val="en-US" w:eastAsia="en-US"/>
      </w:rPr>
    </w:pPr>
    <w:r>
      <w:rPr>
        <w:rFonts w:eastAsia="ＭＳ Ｐ明朝" w:cs="ＭＳ Ｐ明朝" w:ascii="ＭＳ Ｐ明朝" w:hAnsi="ＭＳ Ｐ明朝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93570</wp:posOffset>
          </wp:positionH>
          <wp:positionV relativeFrom="paragraph">
            <wp:posOffset>52705</wp:posOffset>
          </wp:positionV>
          <wp:extent cx="3388360" cy="4235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388360" cy="42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98015</wp:posOffset>
          </wp:positionH>
          <wp:positionV relativeFrom="paragraph">
            <wp:posOffset>300355</wp:posOffset>
          </wp:positionV>
          <wp:extent cx="2729865" cy="49149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2986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315</wp:posOffset>
              </wp:positionH>
              <wp:positionV relativeFrom="paragraph">
                <wp:posOffset>1386840</wp:posOffset>
              </wp:positionV>
              <wp:extent cx="3491865" cy="6083935"/>
              <wp:effectExtent l="1905" t="1905" r="1905" b="19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92000" cy="6084000"/>
                        <a:chOff x="0" y="0"/>
                        <a:chExt cx="3492000" cy="6084000"/>
                      </a:xfrm>
                    </wpg:grpSpPr>
                    <wps:wsp>
                      <wps:cNvSpPr/>
                      <wps:spPr>
                        <a:xfrm rot="10800000">
                          <a:off x="0" y="0"/>
                          <a:ext cx="3492000" cy="608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10872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" y="21636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4068360"/>
                          <a:ext cx="3276000" cy="1908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" y="4176360"/>
                          <a:ext cx="3060000" cy="1692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208836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" y="219636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109.15pt;width:274.95pt;height:479.05pt" coordorigin="-170,2183" coordsize="5499,9581">
              <v:rect id="shape_0" ID="正方形/長方形 8" stroked="t" o:allowincell="f" style="position:absolute;left:-169;top:2184;width:5498;height:9580;mso-wrap-style:none;v-text-anchor:middle;rotation:180">
                <v:fill o:detectmouseclick="t" on="false"/>
                <v:stroke color="#00b050" weight="3240" joinstyle="miter" endcap="flat"/>
                <w10:wrap type="none"/>
              </v:rect>
              <v:rect id="shape_0" stroked="t" o:allowincell="f" style="position:absolute;left:0;top:2355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stroked="t" o:allowincell="f" style="position:absolute;left:170;top:2525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stroked="t" o:allowincell="f" style="position:absolute;left:0;top:8591;width:5158;height:3004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stroked="t" o:allowincell="f" style="position:absolute;left:170;top:8761;width:4818;height:2664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stroked="t" o:allowincell="f" style="position:absolute;left:0;top:5473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stroked="t" o:allowincell="f" style="position:absolute;left:170;top:5643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38505</wp:posOffset>
              </wp:positionH>
              <wp:positionV relativeFrom="paragraph">
                <wp:posOffset>1062990</wp:posOffset>
              </wp:positionV>
              <wp:extent cx="4568825" cy="6767830"/>
              <wp:effectExtent l="41275" t="381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68760" cy="6768000"/>
                        <a:chOff x="0" y="0"/>
                        <a:chExt cx="4568760" cy="6768000"/>
                      </a:xfrm>
                    </wpg:grpSpPr>
                    <wpg:grpSp>
                      <wpg:cNvGrpSpPr/>
                      <wpg:grpSpPr>
                        <a:xfrm>
                          <a:off x="39672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10328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103280" y="630108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720" y="630108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4678560"/>
                          <a:ext cx="530280" cy="158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[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中に折り込まれる面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]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32560" y="497880"/>
                          <a:ext cx="358920" cy="5812920"/>
                        </a:xfrm>
                      </wpg:grpSpPr>
                      <wps:wsp>
                        <wps:cNvCnPr/>
                        <wps:spPr>
                          <a:xfrm>
                            <a:off x="358560" y="1921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560" y="3905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560" y="5812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72360" y="0"/>
                            <a:ext cx="25920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ＭＳ 明朝;MS Mincho" w:cs="Calibri"/>
                                  <w:color w:val="000000"/>
                                  <w:lang w:val="en-US" w:eastAsia="ja-JP" w:bidi="ar-SA"/>
                                </w:rPr>
                                <w:t>55m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1950840"/>
                            <a:ext cx="25920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ＭＳ 明朝;MS Mincho" w:cs="Calibri"/>
                                  <w:color w:val="000000"/>
                                  <w:lang w:val="en-US" w:eastAsia="ja-JP" w:bidi="ar-SA"/>
                                </w:rPr>
                                <w:t>55m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360" y="3963600"/>
                            <a:ext cx="259200" cy="67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ＭＳ 明朝;MS Mincho" w:cs="Calibri"/>
                                  <w:color w:val="000000"/>
                                  <w:lang w:val="en-US" w:eastAsia="ja-JP" w:bidi="ar-SA"/>
                                </w:rPr>
                                <w:t>53mm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360720" y="2415600"/>
                          <a:ext cx="4208040" cy="198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0804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7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0640" y="0"/>
                              <a:ext cx="347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1080"/>
                            <a:ext cx="4208040" cy="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347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60640" y="0"/>
                              <a:ext cx="347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2013480" y="233640"/>
                          <a:ext cx="91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1400" y="3960"/>
                          <a:ext cx="0" cy="29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3120" y="6539400"/>
                          <a:ext cx="91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1400" y="646308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15pt;margin-top:83.7pt;width:359.7pt;height:532.85pt" coordorigin="-1163,1674" coordsize="7194,10657">
              <v:group id="shape_0" alt="グループ化 6" style="position:absolute;left:-538;top:1674;width:680;height:680">
                <v:shape id="shape_0" ID="フリーフォーム 43" coordsize="434340,321945" path="m434340,0l434340,321945l0,321945e" stroked="t" o:allowincell="f" style="position:absolute;left:-538;top:1674;width:679;height:5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538;top:1674;width:509;height:6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9" style="position:absolute;left:5299;top:1674;width:680;height:680">
                <v:shape id="shape_0" ID="フリーフォーム 43" coordsize="434340,321945" path="m434340,0l434340,321945l0,321945e" stroked="t" o:allowincell="f" style="position:absolute;left:5299;top:1674;width:679;height:50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5469;top:1674;width:509;height:67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2" style="position:absolute;left:5299;top:11597;width:680;height:680">
                <v:shape id="shape_0" ID="フリーフォーム 43" coordsize="434340,321945" path="m434340,0l434340,321945l0,321945e" stroked="t" o:allowincell="f" style="position:absolute;left:5299;top:11767;width:679;height:507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5469;top:11597;width:509;height:679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5" style="position:absolute;left:-538;top:11597;width:680;height:680">
                <v:shape id="shape_0" ID="フリーフォーム 43" coordsize="434340,321945" path="m434340,0l434340,321945l0,321945e" stroked="t" o:allowincell="f" style="position:absolute;left:-538;top:11767;width:679;height:50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538;top:11597;width:509;height:67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163;top:9042;width:834;height:2492;mso-wrap-style:square;v-text-anchor:top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[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中に折り込まれる面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798;top:2457;width:565;height:915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矢印コネクタ 8" stroked="t" o:allowincell="f" style="position:absolute;left:-232;top:5484;width:0;height:0" type="_x0000_t32">
                  <v:stroke color="red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線矢印コネクタ 9" stroked="t" o:allowincell="f" style="position:absolute;left:-232;top:8608;width:0;height:0" type="_x0000_t32">
                  <v:stroke color="red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線矢印コネクタ 10" stroked="t" o:allowincell="f" style="position:absolute;left:-232;top:11612;width:0;height:0" type="_x0000_t32">
                  <v:stroke color="red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-683;top:2458;width:407;height:105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ＭＳ 明朝;MS Mincho" w:cs="Calibri"/>
                            <w:color w:val="000000"/>
                            <w:lang w:val="en-US" w:eastAsia="ja-JP" w:bidi="ar-SA"/>
                          </w:rPr>
                          <w:t>55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97;top:5530;width:407;height:105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ＭＳ 明朝;MS Mincho" w:cs="Calibri"/>
                            <w:color w:val="000000"/>
                            <w:lang w:val="en-US" w:eastAsia="ja-JP" w:bidi="ar-SA"/>
                          </w:rPr>
                          <w:t>55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83;top:8700;width:407;height:1059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ＭＳ 明朝;MS Mincho" w:cs="Calibri"/>
                            <w:color w:val="000000"/>
                            <w:lang w:val="en-US" w:eastAsia="ja-JP" w:bidi="ar-SA"/>
                          </w:rPr>
                          <w:t>53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595;top:5478;width:6625;height:3120">
                <v:group id="shape_0" style="position:absolute;left:-595;top:5478;width:6625;height:0">
                  <v:line id="shape_0" from="-595,5478" to="-49,5478" ID="直線コネクタ 3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85,5478" to="6031,5478" ID="直線コネクタ 4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-595;top:8598;width:6625;height:0">
                  <v:line id="shape_0" from="-595,8599" to="-49,8599" ID="直線コネクタ 2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5485,8598" to="6031,8598" ID="直線コネクタ 5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  <v:line id="shape_0" from="2008,2042" to="3450,2042" ID="直線コネクタ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2729,1680" to="2729,2151" ID="直線コネクタ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2007,11972" to="3449,11972" ID="直線コネクタ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2729,11852" to="2729,12331" ID="直線コネクタ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4:59:00Z</dcterms:created>
  <dc:creator>Ex-Image</dc:creator>
  <dc:description/>
  <cp:keywords/>
  <dc:language>en-US</dc:language>
  <cp:lastModifiedBy>CR0190</cp:lastModifiedBy>
  <dcterms:modified xsi:type="dcterms:W3CDTF">2026-01-19T06:31:00Z</dcterms:modified>
  <cp:revision>17</cp:revision>
  <dc:subject/>
  <dc:title/>
</cp:coreProperties>
</file>