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394" w:right="4394" w:gutter="0" w:header="851" w:top="3260" w:footer="0" w:bottom="3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ＭＳ ゴシック;MS Gothic" w:hAnsi="ＭＳ ゴシック;MS Gothic" w:eastAsia="ＭＳ ゴシック;MS Gothic" w:cs="ＭＳ ゴシック;MS Gothic"/>
        <w:b/>
        <w:b/>
        <w:color w:val="C00000"/>
        <w:szCs w:val="21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b/>
        <w:color w:val="C00000"/>
        <w:szCs w:val="2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00655</wp:posOffset>
          </wp:positionH>
          <wp:positionV relativeFrom="page">
            <wp:posOffset>9623425</wp:posOffset>
          </wp:positionV>
          <wp:extent cx="1156970" cy="76517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15697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9260840</wp:posOffset>
              </wp:positionV>
              <wp:extent cx="5219700" cy="1266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729.2pt;mso-position-vertical-relative:page;margin-left:-127.55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81990</wp:posOffset>
          </wp:positionH>
          <wp:positionV relativeFrom="page">
            <wp:posOffset>464185</wp:posOffset>
          </wp:positionV>
          <wp:extent cx="3939540" cy="49339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939540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315</wp:posOffset>
              </wp:positionH>
              <wp:positionV relativeFrom="page">
                <wp:posOffset>1961515</wp:posOffset>
              </wp:positionV>
              <wp:extent cx="2195195" cy="6769100"/>
              <wp:effectExtent l="2540" t="1905" r="1270" b="1905"/>
              <wp:wrapNone/>
              <wp:docPr id="2" name="グループ化 113176775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95280" cy="6769080"/>
                        <a:chOff x="0" y="0"/>
                        <a:chExt cx="2195280" cy="676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95280" cy="67690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108000"/>
                          <a:ext cx="1979280" cy="3276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1763280" cy="306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384720"/>
                          <a:ext cx="1979280" cy="3276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3492360"/>
                          <a:ext cx="1763280" cy="306072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131767755" style="position:absolute;margin-left:-8.45pt;margin-top:154.45pt;width:172.85pt;height:533pt" coordorigin="-169,3089" coordsize="3457,10660">
              <v:rect id="shape_0" ID="正方形/長方形 265632255" stroked="t" o:allowincell="f" style="position:absolute;left:-169;top:3089;width:3456;height:10659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638573807" stroked="t" o:allowincell="f" style="position:absolute;left:1;top:3259;width:3116;height:5159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041259267" stroked="t" o:allowincell="f" style="position:absolute;left:171;top:3429;width:2776;height:4819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1671782536" stroked="t" o:allowincell="f" style="position:absolute;left:1;top:8419;width:3116;height:5159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557960040" stroked="t" o:allowincell="f" style="position:absolute;left:171;top:8589;width:2776;height:4819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32435</wp:posOffset>
              </wp:positionH>
              <wp:positionV relativeFrom="page">
                <wp:posOffset>1637665</wp:posOffset>
              </wp:positionV>
              <wp:extent cx="2845435" cy="7416800"/>
              <wp:effectExtent l="0" t="635" r="0" b="0"/>
              <wp:wrapNone/>
              <wp:docPr id="3" name="グループ化 135489640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845440" cy="7416720"/>
                        <a:chOff x="0" y="0"/>
                        <a:chExt cx="2845440" cy="7416720"/>
                      </a:xfrm>
                    </wpg:grpSpPr>
                    <wpg:grpSp>
                      <wpg:cNvGrpSpPr/>
                      <wpg:grpSpPr>
                        <a:xfrm>
                          <a:off x="0" y="327780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235440" y="0"/>
                            <a:ext cx="0" cy="86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800" y="69850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39440" y="3277800"/>
                          <a:ext cx="306000" cy="860400"/>
                        </a:xfrm>
                      </wpg:grpSpPr>
                      <wps:wsp>
                        <wps:cNvSpPr/>
                        <wps:spPr>
                          <a:xfrm>
                            <a:off x="70920" y="0"/>
                            <a:ext cx="0" cy="86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306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1308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413080" y="698508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1354896406" style="position:absolute;margin-left:-34.05pt;margin-top:128.95pt;width:224.05pt;height:584pt" coordorigin="-681,2579" coordsize="4481,11680">
              <v:group id="shape_0" alt="グループ化 323128777" style="position:absolute;left:-681;top:7741;width:481;height:1354">
                <v:line id="shape_0" from="-310,7741" to="-310,9095" ID="直線コネクタ 966747206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-681,8418" to="-200,8418" ID="直線コネクタ 1998907748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833314987" style="position:absolute;left:-678;top:2579;width:680;height:680">
                <v:shape id="shape_0" ID="フリーフォーム 59" coordsize="434340,321945" path="m434340,0l434340,321945l0,321945e" stroked="t" o:allowincell="f" style="position:absolute;left:-678;top:2579;width:679;height:50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78;top:2579;width:509;height:67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347252583" style="position:absolute;left:-678;top:13579;width:680;height:680">
                <v:shape id="shape_0" ID="フリーフォーム 55" coordsize="434340,321945" path="m434340,0l434340,321945l0,321945e" stroked="t" o:allowincell="f" style="position:absolute;left:-678;top:13749;width:679;height:50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78;top:13579;width:509;height:67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367042242" style="position:absolute;left:3318;top:7741;width:481;height:1354">
                <v:line id="shape_0" from="3430,7741" to="3430,9095" ID="直線コネクタ 54661941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3318,8418" to="3799,8418" ID="直線コネクタ 309155693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57037218" style="position:absolute;left:3119;top:2579;width:680;height:680">
                <v:shape id="shape_0" ID="フリーフォーム 57" coordsize="434340,321945" path="m434340,0l434340,321945l0,321945e" stroked="t" o:allowincell="f" style="position:absolute;left:3119;top:2579;width:679;height:50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3289;top:2579;width:509;height:67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1589915596" style="position:absolute;left:3119;top:13579;width:680;height:680">
                <v:shape id="shape_0" ID="フリーフォーム 51" coordsize="434340,321945" path="m434340,0l434340,321945l0,321945e" stroked="t" o:allowincell="f" style="position:absolute;left:3119;top:13749;width:679;height:50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3289;top:13579;width:509;height:67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35555</wp:posOffset>
          </wp:positionH>
          <wp:positionV relativeFrom="page">
            <wp:posOffset>1016635</wp:posOffset>
          </wp:positionV>
          <wp:extent cx="2729865" cy="48895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836545</wp:posOffset>
              </wp:positionH>
              <wp:positionV relativeFrom="page">
                <wp:posOffset>431165</wp:posOffset>
              </wp:positionV>
              <wp:extent cx="3518535" cy="6121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8535" cy="612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insoku w:val="false"/>
                            <w:overflowPunct w:val="false"/>
                            <w:jc w:val="left"/>
                            <w:textAlignment w:val="baseline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カード：名刺サイズ二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0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2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jc w:val="left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55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 xml:space="preserve">×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>182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0"/>
                              <w:szCs w:val="30"/>
                            </w:rPr>
                            <w:t xml:space="preserve"> m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05pt;height:48.2pt;mso-wrap-distance-left:9.05pt;mso-wrap-distance-right:9.05pt;mso-wrap-distance-top:0pt;mso-wrap-distance-bottom:0pt;margin-top:33.95pt;mso-position-vertical-relative:page;margin-left:-22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kinsoku w:val="false"/>
                      <w:overflowPunct w:val="false"/>
                      <w:jc w:val="left"/>
                      <w:textAlignment w:val="baseline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0"/>
                        <w:szCs w:val="3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0"/>
                        <w:szCs w:val="30"/>
                      </w:rPr>
                      <w:t>カード：名刺サイズ二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0"/>
                        <w:szCs w:val="30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0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2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jc w:val="left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0"/>
                        <w:szCs w:val="30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55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 xml:space="preserve">×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>182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0"/>
                        <w:szCs w:val="30"/>
                      </w:rPr>
                      <w:t xml:space="preserve"> 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190</cp:lastModifiedBy>
  <dcterms:modified xsi:type="dcterms:W3CDTF">2026-01-20T02:02:00Z</dcterms:modified>
  <cp:revision>21</cp:revision>
  <dc:subject/>
  <dc:title/>
</cp:coreProperties>
</file>