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302" w:right="5302" w:gutter="0" w:header="851" w:top="3374" w:footer="0" w:bottom="33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137410</wp:posOffset>
          </wp:positionH>
          <wp:positionV relativeFrom="page">
            <wp:posOffset>6403340</wp:posOffset>
          </wp:positionV>
          <wp:extent cx="1458595" cy="9645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6200775</wp:posOffset>
              </wp:positionV>
              <wp:extent cx="5219700" cy="1266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488.25pt;mso-position-vertical-relative:page;margin-left:-49.6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38555</wp:posOffset>
          </wp:positionH>
          <wp:positionV relativeFrom="page">
            <wp:posOffset>235585</wp:posOffset>
          </wp:positionV>
          <wp:extent cx="5624195" cy="7048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710180</wp:posOffset>
          </wp:positionH>
          <wp:positionV relativeFrom="page">
            <wp:posOffset>946785</wp:posOffset>
          </wp:positionV>
          <wp:extent cx="2729865" cy="48895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1494790</wp:posOffset>
              </wp:positionV>
              <wp:extent cx="4175760" cy="3490595"/>
              <wp:effectExtent l="1905" t="2540" r="1905" b="1270"/>
              <wp:wrapNone/>
              <wp:docPr id="3" name="グループ化 182196788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75640" cy="3490560"/>
                        <a:chOff x="0" y="0"/>
                        <a:chExt cx="4175640" cy="3490560"/>
                      </a:xfrm>
                    </wpg:grpSpPr>
                    <wps:wsp>
                      <wps:cNvSpPr/>
                      <wps:spPr>
                        <a:xfrm>
                          <a:off x="10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175640" cy="3490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8000" y="108000"/>
                          <a:ext cx="1980000" cy="3274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0" y="216000"/>
                          <a:ext cx="1764000" cy="30589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821967883" style="position:absolute;margin-left:-8.5pt;margin-top:117.7pt;width:328.8pt;height:274.85pt" coordorigin="-170,2354" coordsize="6576,5497">
              <v:rect id="shape_0" ID="正方形/長方形 1171875619" stroked="t" o:allowincell="f" style="position:absolute;left:0;top:2524;width:3117;height:5156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452190310" stroked="t" o:allowincell="f" style="position:absolute;left:170;top:2694;width:2777;height:4816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350800378" stroked="t" o:allowincell="f" style="position:absolute;left:-170;top:2354;width:6575;height:5496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2049424563" stroked="t" o:allowincell="f" style="position:absolute;left:3118;top:2524;width:3117;height:5156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560781666" stroked="t" o:allowincell="f" style="position:absolute;left:3288;top:2694;width:2777;height:4816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1800</wp:posOffset>
              </wp:positionH>
              <wp:positionV relativeFrom="paragraph">
                <wp:posOffset>1170940</wp:posOffset>
              </wp:positionV>
              <wp:extent cx="4823460" cy="4138295"/>
              <wp:effectExtent l="0" t="635" r="0" b="0"/>
              <wp:wrapNone/>
              <wp:docPr id="4" name="グループ化 16605447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823640" cy="4138200"/>
                        <a:chOff x="0" y="0"/>
                        <a:chExt cx="4823640" cy="4138200"/>
                      </a:xfrm>
                    </wpg:grpSpPr>
                    <wpg:grpSp>
                      <wpg:cNvGrpSpPr/>
                      <wpg:grpSpPr>
                        <a:xfrm>
                          <a:off x="1981080" y="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981080" y="383220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37065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37065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9164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660544770" style="position:absolute;margin-left:-34pt;margin-top:92.2pt;width:379.8pt;height:325.9pt" coordorigin="-680,1844" coordsize="7596,6518">
              <v:group id="shape_0" alt="グループ化 878426026" style="position:absolute;left:2440;top:1844;width:1354;height:481">
                <v:line id="shape_0" from="2440,2214" to="3794,2214" ID="直線コネクタ 2197124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7,1844" to="3117,2325" ID="直線コネクタ 184272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785290538" style="position:absolute;left:-680;top:1844;width:680;height:680">
                <v:shape id="shape_0" ID="フリーフォーム 59" coordsize="434340,321945" path="m434340,0l434340,321945l0,321945e" stroked="t" o:allowincell="f" style="position:absolute;left:-680;top:1844;width:679;height:50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0;top:1844;width:509;height:67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378920919" style="position:absolute;left:2440;top:7879;width:1354;height:481">
                <v:line id="shape_0" from="2440,7991" to="3794,7991" ID="直線コネクタ 91012976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17,7879" to="3117,8360" ID="直線コネクタ 771226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146557148" style="position:absolute;left:-680;top:7681;width:680;height:680">
                <v:shape id="shape_0" ID="フリーフォーム 55" coordsize="434340,321945" path="m434340,0l434340,321945l0,321945e" stroked="t" o:allowincell="f" style="position:absolute;left:-680;top:7851;width:679;height:50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0;top:7681;width:509;height:67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666318155" style="position:absolute;left:6236;top:7681;width:680;height:680">
                <v:shape id="shape_0" ID="フリーフォーム 51" coordsize="434340,321945" path="m434340,0l434340,321945l0,321945e" stroked="t" o:allowincell="f" style="position:absolute;left:6236;top:7851;width:679;height:50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6406;top:7681;width:509;height:67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62319853" style="position:absolute;left:6236;top:1844;width:680;height:680">
                <v:shape id="shape_0" ID="フリーフォーム 57" coordsize="434340,321945" path="m434340,0l434340,321945l0,321945e" stroked="t" o:allowincell="f" style="position:absolute;left:6236;top:1844;width:679;height:50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6406;top:1844;width:509;height:67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838450</wp:posOffset>
              </wp:positionH>
              <wp:positionV relativeFrom="page">
                <wp:posOffset>260985</wp:posOffset>
              </wp:positionV>
              <wp:extent cx="3586480" cy="646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648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名刺二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110 × 91 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4pt;height:50.9pt;mso-wrap-distance-left:9.05pt;mso-wrap-distance-right:9.05pt;mso-wrap-distance-top:0pt;mso-wrap-distance-bottom:0pt;margin-top:20.55pt;mso-position-vertical-relative:page;margin-left:-22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名刺二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2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110 × 91 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096</cp:lastModifiedBy>
  <dcterms:modified xsi:type="dcterms:W3CDTF">2026-01-16T06:59:00Z</dcterms:modified>
  <cp:revision>18</cp:revision>
  <dc:subject/>
  <dc:title/>
</cp:coreProperties>
</file>