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840" w:right="5840" w:gutter="0" w:header="851" w:top="2835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479040</wp:posOffset>
          </wp:positionH>
          <wp:positionV relativeFrom="page">
            <wp:posOffset>6403340</wp:posOffset>
          </wp:positionV>
          <wp:extent cx="1458595" cy="9645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6200775</wp:posOffset>
              </wp:positionV>
              <wp:extent cx="5219700" cy="1266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488.25pt;mso-position-vertical-relative:page;margin-left:-76.5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96925</wp:posOffset>
          </wp:positionH>
          <wp:positionV relativeFrom="page">
            <wp:posOffset>235585</wp:posOffset>
          </wp:positionV>
          <wp:extent cx="5624195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051810</wp:posOffset>
          </wp:positionH>
          <wp:positionV relativeFrom="page">
            <wp:posOffset>946785</wp:posOffset>
          </wp:positionV>
          <wp:extent cx="2729865" cy="488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1151890</wp:posOffset>
              </wp:positionV>
              <wp:extent cx="3492500" cy="4176395"/>
              <wp:effectExtent l="1905" t="2540" r="1905" b="1270"/>
              <wp:wrapNone/>
              <wp:docPr id="3" name="グループ化 178144506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92360" cy="4176360"/>
                        <a:chOff x="0" y="0"/>
                        <a:chExt cx="3492360" cy="4176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92360" cy="41763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3276720" cy="1979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060720" cy="1763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2087280"/>
                          <a:ext cx="3276720" cy="1981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95280"/>
                          <a:ext cx="3060720" cy="1765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781445061" style="position:absolute;margin-left:-8.5pt;margin-top:90.7pt;width:275pt;height:328.85pt" coordorigin="-170,1814" coordsize="5500,6577">
              <v:rect id="shape_0" ID="正方形/長方形 1376811842" stroked="t" o:allowincell="f" style="position:absolute;left:-170;top:1814;width:5499;height:6576;mso-wrap-style:none;v-text-anchor:middle">
                <v:fill o:detectmouseclick="t" on="false"/>
                <v:stroke color="#00b050" weight="3240" joinstyle="miter" endcap="flat"/>
                <w10:wrap type="none"/>
              </v:rect>
              <v:rect id="shape_0" ID="正方形/長方形 1682667303" stroked="t" o:allowincell="f" style="position:absolute;left:0;top:1984;width:5159;height:3116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374479156" stroked="t" o:allowincell="f" style="position:absolute;left:170;top:2154;width:4819;height:2776;mso-wrap-style:none;v-text-anchor:middle">
                <v:fill o:detectmouseclick="t" on="false"/>
                <v:stroke color="#40ffff" weight="3240" joinstyle="miter" endcap="flat"/>
                <w10:wrap type="none"/>
              </v:rect>
              <v:rect id="shape_0" ID="正方形/長方形 1283883017" stroked="t" o:allowincell="f" style="position:absolute;left:0;top:5101;width:5159;height:3119;mso-wrap-style:none;v-text-anchor:middle">
                <v:fill o:detectmouseclick="t" on="false"/>
                <v:stroke color="#ff3fff" weight="3240" joinstyle="miter" endcap="flat"/>
                <w10:wrap type="none"/>
              </v:rect>
              <v:rect id="shape_0" ID="正方形/長方形 119317054" stroked="t" o:allowincell="f" style="position:absolute;left:170;top:5271;width:4819;height:2779;mso-wrap-style:none;v-text-anchor:middl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6245</wp:posOffset>
              </wp:positionH>
              <wp:positionV relativeFrom="paragraph">
                <wp:posOffset>828040</wp:posOffset>
              </wp:positionV>
              <wp:extent cx="4144645" cy="4824095"/>
              <wp:effectExtent l="0" t="0" r="0" b="0"/>
              <wp:wrapNone/>
              <wp:docPr id="4" name="グループ化 21178356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44680" cy="4824000"/>
                        <a:chOff x="0" y="0"/>
                        <a:chExt cx="4144680" cy="4824000"/>
                      </a:xfrm>
                    </wpg:grpSpPr>
                    <wpg:grpSp>
                      <wpg:cNvGrpSpPr/>
                      <wpg:grpSpPr>
                        <a:xfrm>
                          <a:off x="3712680" y="4392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0" y="439236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838680" y="1982520"/>
                          <a:ext cx="304920" cy="86040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49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1268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1981080"/>
                          <a:ext cx="306000" cy="86184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1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117835652" style="position:absolute;margin-left:-34.35pt;margin-top:65.2pt;width:326.35pt;height:379.85pt" coordorigin="-687,1304" coordsize="6527,7597">
              <v:group id="shape_0" alt="グループ化 1608018275" style="position:absolute;left:5160;top:8221;width:680;height:680">
                <v:shape id="shape_0" ID="フリーフォーム 51" coordsize="434340,321945" path="m434340,0l434340,321945l0,321945e" stroked="t" o:allowincell="f" style="position:absolute;left:5160;top:8391;width:679;height:50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5330;top:8221;width:509;height:679;flip:x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562637467" style="position:absolute;left:-680;top:8221;width:680;height:680">
                <v:shape id="shape_0" ID="フリーフォーム 55" coordsize="434340,321945" path="m434340,0l434340,321945l0,321945e" stroked="t" o:allowincell="f" style="position:absolute;left:-680;top:8391;width:679;height:50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0;top:8221;width:509;height:679;flip:y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682250734" style="position:absolute;left:5358;top:4426;width:479;height:1354">
                <v:line id="shape_0" from="5470,4426" to="5470,5780" ID="直線コネクタ 16854558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58,5103" to="5837,5103" ID="直線コネクタ 10558847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109094860" style="position:absolute;left:5160;top:1304;width:680;height:680">
                <v:shape id="shape_0" ID="フリーフォーム 57" coordsize="434340,321945" path="m434340,0l434340,321945l0,321945e" stroked="t" o:allowincell="f" style="position:absolute;left:5160;top:1304;width:679;height:50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5330;top:1304;width:509;height:679;flip:x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421904990" style="position:absolute;left:-687;top:4424;width:481;height:1356">
                <v:line id="shape_0" from="-316,4424" to="-316,5780" ID="直線コネクタ 75906901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687,5104" to="-206,5104" ID="直線コネクタ 36554645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337276968" style="position:absolute;left:-680;top:1304;width:680;height:680">
                <v:shape id="shape_0" ID="フリーフォーム 59" coordsize="434340,321945" path="m434340,0l434340,321945l0,321945e" stroked="t" o:allowincell="f" style="position:absolute;left:-680;top:1304;width:679;height:50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0;top:1304;width:509;height:679;mso-wrap-style:none;v-text-anchor:middl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80080</wp:posOffset>
              </wp:positionH>
              <wp:positionV relativeFrom="page">
                <wp:posOffset>260985</wp:posOffset>
              </wp:positionV>
              <wp:extent cx="3586480" cy="646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648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名刺二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縦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91 × 110 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4pt;height:50.9pt;mso-wrap-distance-left:9.05pt;mso-wrap-distance-right:9.05pt;mso-wrap-distance-top:0pt;mso-wrap-distance-bottom:0pt;margin-top:20.55pt;mso-position-vertical-relative:page;margin-left:-25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名刺二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縦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1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91 × 110 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096</cp:lastModifiedBy>
  <dcterms:modified xsi:type="dcterms:W3CDTF">2026-01-16T07:09:00Z</dcterms:modified>
  <cp:revision>20</cp:revision>
  <dc:subject/>
  <dc:title/>
</cp:coreProperties>
</file>