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61" w:right="6861" w:gutter="0" w:header="851" w:top="4394" w:footer="0" w:bottom="43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640330</wp:posOffset>
          </wp:positionH>
          <wp:positionV relativeFrom="paragraph">
            <wp:posOffset>-1394460</wp:posOffset>
          </wp:positionV>
          <wp:extent cx="1460500" cy="9588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958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621790</wp:posOffset>
              </wp:positionV>
              <wp:extent cx="4339590" cy="135318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9590" cy="1353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18"/>
                              <w:szCs w:val="18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18"/>
                              <w:szCs w:val="18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18"/>
                              <w:szCs w:val="18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18"/>
                              <w:szCs w:val="18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18"/>
                              <w:szCs w:val="18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18"/>
                              <w:szCs w:val="18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18"/>
                              <w:szCs w:val="18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18"/>
                              <w:szCs w:val="18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8"/>
                              <w:szCs w:val="18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8"/>
                              <w:szCs w:val="18"/>
                            </w:rPr>
                            <w:t>「ヘッダーフッター」画面（カーソルが矢印になる上下の余白の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8"/>
                              <w:szCs w:val="18"/>
                            </w:rPr>
                            <w:t>範囲でダブルクリック）より色つきのガイド線を消してか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18"/>
                              <w:szCs w:val="18"/>
                            </w:rPr>
                            <w:t>変換してくださ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7pt;height:106.55pt;mso-wrap-distance-left:9.05pt;mso-wrap-distance-right:9.05pt;mso-wrap-distance-top:0pt;mso-wrap-distance-bottom:0pt;margin-top:-127.7pt;mso-position-vertical-relative:text;margin-left:-92.9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18"/>
                        <w:szCs w:val="1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18"/>
                        <w:szCs w:val="18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18"/>
                        <w:szCs w:val="18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18"/>
                        <w:szCs w:val="1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18"/>
                        <w:szCs w:val="18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18"/>
                        <w:szCs w:val="18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18"/>
                        <w:szCs w:val="18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18"/>
                        <w:szCs w:val="18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18"/>
                        <w:szCs w:val="18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18"/>
                        <w:szCs w:val="18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18"/>
                        <w:szCs w:val="1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18"/>
                        <w:szCs w:val="18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8"/>
                        <w:szCs w:val="18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18"/>
                        <w:szCs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8"/>
                        <w:szCs w:val="18"/>
                      </w:rPr>
                      <w:t>「ヘッダーフッター」画面（カーソルが矢印になる上下の余白の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18"/>
                        <w:szCs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8"/>
                        <w:szCs w:val="18"/>
                      </w:rPr>
                      <w:t>範囲でダブルクリック）より色つきのガイド線を消してか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18"/>
                        <w:szCs w:val="18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18"/>
                        <w:szCs w:val="18"/>
                      </w:rPr>
                      <w:t>変換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1640</wp:posOffset>
          </wp:positionH>
          <wp:positionV relativeFrom="paragraph">
            <wp:posOffset>-163830</wp:posOffset>
          </wp:positionV>
          <wp:extent cx="5664835" cy="70802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64835" cy="708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823970</wp:posOffset>
          </wp:positionH>
          <wp:positionV relativeFrom="paragraph">
            <wp:posOffset>701675</wp:posOffset>
          </wp:positionV>
          <wp:extent cx="3035935" cy="5448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03593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2143125</wp:posOffset>
              </wp:positionV>
              <wp:extent cx="2196465" cy="2196465"/>
              <wp:effectExtent l="2540" t="2540" r="1270" b="1270"/>
              <wp:wrapNone/>
              <wp:docPr id="3" name="グループ化 114666169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360" cy="2196360"/>
                        <a:chOff x="0" y="0"/>
                        <a:chExt cx="2196360" cy="2196360"/>
                      </a:xfrm>
                    </wpg:grpSpPr>
                    <wps:wsp>
                      <wps:cNvSpPr/>
                      <wps:spPr>
                        <a:xfrm>
                          <a:off x="216000" y="216000"/>
                          <a:ext cx="1764720" cy="176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953">
                              <a:moveTo>
                                <a:pt x="476" y="0"/>
                              </a:moveTo>
                              <a:cubicBezTo>
                                <a:pt x="350" y="0"/>
                                <a:pt x="230" y="50"/>
                                <a:pt x="140" y="140"/>
                              </a:cubicBezTo>
                              <a:cubicBezTo>
                                <a:pt x="50" y="230"/>
                                <a:pt x="0" y="350"/>
                                <a:pt x="0" y="477"/>
                              </a:cubicBezTo>
                              <a:cubicBezTo>
                                <a:pt x="0" y="603"/>
                                <a:pt x="50" y="723"/>
                                <a:pt x="140" y="814"/>
                              </a:cubicBezTo>
                              <a:cubicBezTo>
                                <a:pt x="230" y="903"/>
                                <a:pt x="350" y="953"/>
                                <a:pt x="476" y="953"/>
                              </a:cubicBezTo>
                              <a:cubicBezTo>
                                <a:pt x="603" y="953"/>
                                <a:pt x="723" y="903"/>
                                <a:pt x="813" y="813"/>
                              </a:cubicBezTo>
                              <a:cubicBezTo>
                                <a:pt x="903" y="723"/>
                                <a:pt x="953" y="603"/>
                                <a:pt x="953" y="477"/>
                              </a:cubicBezTo>
                              <a:cubicBezTo>
                                <a:pt x="953" y="350"/>
                                <a:pt x="903" y="230"/>
                                <a:pt x="813" y="140"/>
                              </a:cubicBezTo>
                              <a:cubicBezTo>
                                <a:pt x="723" y="50"/>
                                <a:pt x="603" y="0"/>
                                <a:pt x="476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a0e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2196360" cy="219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994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720" y="108000"/>
                          <a:ext cx="1980720" cy="19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3" h="953">
                              <a:moveTo>
                                <a:pt x="476" y="0"/>
                              </a:moveTo>
                              <a:cubicBezTo>
                                <a:pt x="350" y="0"/>
                                <a:pt x="230" y="50"/>
                                <a:pt x="140" y="140"/>
                              </a:cubicBezTo>
                              <a:cubicBezTo>
                                <a:pt x="50" y="230"/>
                                <a:pt x="0" y="350"/>
                                <a:pt x="0" y="477"/>
                              </a:cubicBezTo>
                              <a:cubicBezTo>
                                <a:pt x="0" y="603"/>
                                <a:pt x="50" y="723"/>
                                <a:pt x="140" y="814"/>
                              </a:cubicBezTo>
                              <a:cubicBezTo>
                                <a:pt x="230" y="903"/>
                                <a:pt x="350" y="953"/>
                                <a:pt x="476" y="953"/>
                              </a:cubicBezTo>
                              <a:cubicBezTo>
                                <a:pt x="603" y="953"/>
                                <a:pt x="723" y="903"/>
                                <a:pt x="813" y="813"/>
                              </a:cubicBezTo>
                              <a:cubicBezTo>
                                <a:pt x="903" y="723"/>
                                <a:pt x="953" y="603"/>
                                <a:pt x="953" y="477"/>
                              </a:cubicBezTo>
                              <a:cubicBezTo>
                                <a:pt x="953" y="350"/>
                                <a:pt x="903" y="230"/>
                                <a:pt x="813" y="140"/>
                              </a:cubicBezTo>
                              <a:cubicBezTo>
                                <a:pt x="723" y="50"/>
                                <a:pt x="603" y="0"/>
                                <a:pt x="476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e400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146661695" style="position:absolute;margin-left:-8.55pt;margin-top:168.75pt;width:172.95pt;height:172.95pt" coordorigin="-171,3375" coordsize="3459,3459">
              <v:shape id="shape_0" ID="Freeform 20" coordsize="953,953" path="m476,0c350,0,230,50,140,140c50,230,0,350,0,477c0,603,50,723,140,814c230,903,350,953,476,953c603,953,723,903,813,813c903,723,953,603,953,477c953,350,903,230,813,140c723,50,603,0,476,0xe" stroked="t" o:allowincell="f" style="position:absolute;left:169;top:3715;width:2778;height:2778;mso-wrap-style:none;v-text-anchor:middle">
                <v:fill o:detectmouseclick="t" on="false"/>
                <v:stroke color="#00a0e9" weight="3240" joinstyle="miter" endcap="flat"/>
                <w10:wrap type="none"/>
              </v:shape>
              <v:rect id="shape_0" ID="Rectangle 21" stroked="t" o:allowincell="f" style="position:absolute;left:-171;top:3375;width:3458;height:3458;mso-wrap-style:none;v-text-anchor:middle">
                <v:fill o:detectmouseclick="t" on="false"/>
                <v:stroke color="#009944" weight="3240" joinstyle="miter" endcap="flat"/>
                <w10:wrap type="none"/>
              </v:rect>
              <v:shape id="shape_0" ID="Freeform 20" coordsize="953,953" path="m476,0c350,0,230,50,140,140c50,230,0,350,0,477c0,603,50,723,140,814c230,903,350,953,476,953c603,953,723,903,813,813c903,723,953,603,953,477c953,350,903,230,813,140c723,50,603,0,476,0xe" stroked="t" o:allowincell="f" style="position:absolute;left:0;top:3545;width:3118;height:3118;mso-wrap-style:none;v-text-anchor:middle">
                <v:fill o:detectmouseclick="t" on="false"/>
                <v:stroke color="#e4007f" weight="324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24485</wp:posOffset>
              </wp:positionH>
              <wp:positionV relativeFrom="paragraph">
                <wp:posOffset>1927225</wp:posOffset>
              </wp:positionV>
              <wp:extent cx="2628265" cy="2628265"/>
              <wp:effectExtent l="0" t="0" r="0" b="0"/>
              <wp:wrapNone/>
              <wp:docPr id="4" name="グループ化 161844889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8360" cy="2628360"/>
                        <a:chOff x="0" y="0"/>
                        <a:chExt cx="2628360" cy="2628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6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04360" y="0"/>
                          <a:ext cx="324000" cy="324000"/>
                        </a:xfrm>
                      </wpg:grpSpPr>
                      <wps:wsp>
                        <wps:cNvSpPr/>
                        <wps:spPr>
                          <a:xfrm flipH="1">
                            <a:off x="108000" y="0"/>
                            <a:ext cx="216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24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304360" y="2304360"/>
                          <a:ext cx="324000" cy="32400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0"/>
                            <a:ext cx="216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08000"/>
                            <a:ext cx="324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304360"/>
                          <a:ext cx="324000" cy="3240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16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8000"/>
                            <a:ext cx="324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618448897" style="position:absolute;margin-left:-25.55pt;margin-top:151.75pt;width:206.95pt;height:206.95pt" coordorigin="-511,3035" coordsize="4139,4139">
              <v:group id="shape_0" alt="グループ化 196772819" style="position:absolute;left:-511;top:3035;width:510;height:510">
                <v:shape id="shape_0" ID="フリーフォーム 147" coordsize="434340,321945" path="m434340,0l434340,321945l0,321945e" stroked="t" o:allowincell="f" style="position:absolute;left:-511;top:3035;width:339;height:509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148" coordsize="434340,321945" path="m434340,0l434340,321945l0,321945e" stroked="t" o:allowincell="f" style="position:absolute;left:-511;top:3035;width:509;height:339;mso-wrap-style:none;v-text-anchor:middl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966549300" style="position:absolute;left:3118;top:3035;width:510;height:510">
                <v:shape id="shape_0" ID="フリーフォーム 147" coordsize="434340,321945" path="m434340,0l434340,321945l0,321945e" stroked="t" o:allowincell="f" style="position:absolute;left:3288;top:3035;width:339;height:509;flip:x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148" coordsize="434340,321945" path="m434340,0l434340,321945l0,321945e" stroked="t" o:allowincell="f" style="position:absolute;left:3118;top:3035;width:509;height:339;flip:x;mso-wrap-style:none;v-text-anchor:middl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735339362" style="position:absolute;left:3118;top:6664;width:510;height:510">
                <v:shape id="shape_0" ID="フリーフォーム 147" coordsize="434340,321945" path="m434340,0l434340,321945l0,321945e" stroked="t" o:allowincell="f" style="position:absolute;left:3288;top:6664;width:339;height:509;flip:x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148" coordsize="434340,321945" path="m434340,0l434340,321945l0,321945e" stroked="t" o:allowincell="f" style="position:absolute;left:3118;top:6834;width:509;height:339;flip:x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418973720" style="position:absolute;left:-511;top:6664;width:510;height:510">
                <v:shape id="shape_0" ID="フリーフォーム 147" coordsize="434340,321945" path="m434340,0l434340,321945l0,321945e" stroked="t" o:allowincell="f" style="position:absolute;left:-511;top:6664;width:339;height:509;flip: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148" coordsize="434340,321945" path="m434340,0l434340,321945l0,321945e" stroked="t" o:allowincell="f" style="position:absolute;left:-511;top:6834;width:509;height:339;flip: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4002405</wp:posOffset>
              </wp:positionH>
              <wp:positionV relativeFrom="paragraph">
                <wp:posOffset>-172085</wp:posOffset>
              </wp:positionV>
              <wp:extent cx="4424045" cy="75057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4045" cy="750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2338" w:leader="none"/>
                              <w:tab w:val="right" w:pos="4675" w:leader="none"/>
                            </w:tabs>
                            <w:textAlignment w:val="baseline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カード：丸型カード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840"/>
                              <w:tab w:val="center" w:pos="2338" w:leader="none"/>
                              <w:tab w:val="right" w:pos="4675" w:leader="none"/>
                            </w:tabs>
                            <w:textAlignment w:val="baseline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 xml:space="preserve">（ 仕上がりサイズ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 xml:space="preserve">55 × 55 mm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40"/>
                              <w:szCs w:val="40"/>
                            </w:rPr>
                            <w:t>）</w:t>
                          </w:r>
                        </w:p>
                      </w:txbxContent>
                    </wps:txbx>
                    <wps:bodyPr anchor="t" lIns="57785" tIns="29210" rIns="57785" bIns="2921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8.35pt;height:59.1pt;mso-wrap-distance-left:9.05pt;mso-wrap-distance-right:9.05pt;mso-wrap-distance-top:0pt;mso-wrap-distance-bottom:0pt;margin-top:-13.55pt;mso-position-vertical-relative:text;margin-left:-315.15pt;mso-position-horizontal-relative:margin">
              <v:fill opacity="0f"/>
              <v:textbox inset="0.0631944444444444in,0.0319444444444445in,0.0631944444444444in,0.0319444444444445in">
                <w:txbxContent>
                  <w:p>
                    <w:pPr>
                      <w:pStyle w:val="Normal"/>
                      <w:tabs>
                        <w:tab w:val="clear" w:pos="840"/>
                        <w:tab w:val="center" w:pos="2338" w:leader="none"/>
                        <w:tab w:val="right" w:pos="4675" w:leader="none"/>
                      </w:tabs>
                      <w:textAlignment w:val="baseline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40"/>
                        <w:szCs w:val="4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40"/>
                        <w:szCs w:val="40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40"/>
                        <w:szCs w:val="40"/>
                      </w:rPr>
                      <w:t>カード：丸型カード</w:t>
                    </w:r>
                  </w:p>
                  <w:p>
                    <w:pPr>
                      <w:pStyle w:val="Normal"/>
                      <w:tabs>
                        <w:tab w:val="clear" w:pos="840"/>
                        <w:tab w:val="center" w:pos="2338" w:leader="none"/>
                        <w:tab w:val="right" w:pos="4675" w:leader="none"/>
                      </w:tabs>
                      <w:textAlignment w:val="baseline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40"/>
                        <w:szCs w:val="40"/>
                      </w:rPr>
                      <w:t xml:space="preserve">（ 仕上がりサイズ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40"/>
                        <w:szCs w:val="40"/>
                      </w:rPr>
                      <w:t xml:space="preserve">55 × 55 mm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40"/>
                        <w:szCs w:val="40"/>
                      </w:rPr>
                      <w:t>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4:00Z</dcterms:created>
  <dc:creator>Ex-Image</dc:creator>
  <dc:description/>
  <cp:keywords/>
  <dc:language>en-US</dc:language>
  <cp:lastModifiedBy>CR0096</cp:lastModifiedBy>
  <dcterms:modified xsi:type="dcterms:W3CDTF">2026-01-07T03:15:00Z</dcterms:modified>
  <cp:revision>27</cp:revision>
  <dc:subject/>
  <dc:title/>
</cp:coreProperties>
</file>