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423" w:right="4423" w:gutter="0" w:header="567" w:top="3601" w:footer="284" w:bottom="36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kern w:val="0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kern w:val="0"/>
        <w:sz w:val="40"/>
        <w:szCs w:val="4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68575</wp:posOffset>
              </wp:positionH>
              <wp:positionV relativeFrom="paragraph">
                <wp:posOffset>-5001895</wp:posOffset>
              </wp:positionV>
              <wp:extent cx="25209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74.05pt;margin-top:-39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7165</wp:posOffset>
          </wp:positionH>
          <wp:positionV relativeFrom="paragraph">
            <wp:posOffset>-728980</wp:posOffset>
          </wp:positionV>
          <wp:extent cx="1156970" cy="7651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260840</wp:posOffset>
              </wp:positionV>
              <wp:extent cx="5219700" cy="126682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729.2pt;mso-position-vertical-relative:page;margin-left:-129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60345</wp:posOffset>
              </wp:positionH>
              <wp:positionV relativeFrom="paragraph">
                <wp:posOffset>5978525</wp:posOffset>
              </wp:positionV>
              <wp:extent cx="5167630" cy="141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763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游明朝" w:hAnsi="游明朝" w:eastAsia="游明朝" w:cs="游明朝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游明朝" w:cs="游明朝" w:ascii="游明朝" w:hAnsi="游明朝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9pt;height:111.4pt;mso-wrap-distance-left:9.05pt;mso-wrap-distance-right:9.05pt;mso-wrap-distance-top:0pt;mso-wrap-distance-bottom:0pt;margin-top:470.75pt;mso-position-vertical-relative:text;margin-left:21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游明朝" w:hAnsi="游明朝" w:eastAsia="游明朝" w:cs="游明朝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游明朝" w:cs="游明朝" w:ascii="游明朝" w:hAnsi="游明朝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3575</wp:posOffset>
          </wp:positionH>
          <wp:positionV relativeFrom="paragraph">
            <wp:posOffset>-44450</wp:posOffset>
          </wp:positionV>
          <wp:extent cx="3939540" cy="4933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93954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ge">
                <wp:posOffset>2179320</wp:posOffset>
              </wp:positionV>
              <wp:extent cx="2160270" cy="6336030"/>
              <wp:effectExtent l="1905" t="1905" r="1905" b="1905"/>
              <wp:wrapNone/>
              <wp:docPr id="2" name="グループ化 17312502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6336000"/>
                        <a:chOff x="0" y="0"/>
                        <a:chExt cx="2160360" cy="633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0360" cy="63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107280"/>
                          <a:ext cx="194436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5280"/>
                          <a:ext cx="1728360" cy="28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3168000"/>
                          <a:ext cx="194436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3276000"/>
                          <a:ext cx="1728360" cy="28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731250234" style="position:absolute;margin-left:-8.55pt;margin-top:171.6pt;width:170.1pt;height:498.9pt" coordorigin="-171,3432" coordsize="3402,9978">
              <v:rect id="shape_0" ID="正方形/長方形 2057337029" stroked="t" o:allowincell="f" style="position:absolute;left:-171;top:3432;width:3401;height:9977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420918326" stroked="t" o:allowincell="f" style="position:absolute;left:0;top:3601;width:3061;height:481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682870231" stroked="t" o:allowincell="f" style="position:absolute;left:169;top:3771;width:2721;height:447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382924605" stroked="t" o:allowincell="f" style="position:absolute;left:0;top:8421;width:3061;height:481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2135343427" stroked="t" o:allowincell="f" style="position:absolute;left:169;top:8591;width:2721;height:447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4975</wp:posOffset>
              </wp:positionH>
              <wp:positionV relativeFrom="page">
                <wp:posOffset>1855470</wp:posOffset>
              </wp:positionV>
              <wp:extent cx="2811780" cy="6983095"/>
              <wp:effectExtent l="0" t="635" r="0" b="0"/>
              <wp:wrapNone/>
              <wp:docPr id="3" name="グループ化 17802646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11960" cy="6982920"/>
                        <a:chOff x="0" y="0"/>
                        <a:chExt cx="2811960" cy="6982920"/>
                      </a:xfrm>
                    </wpg:grpSpPr>
                    <wpg:grpSp>
                      <wpg:cNvGrpSpPr/>
                      <wpg:grpSpPr>
                        <a:xfrm>
                          <a:off x="2505600" y="3061800"/>
                          <a:ext cx="306000" cy="85968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0" cy="85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20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061800"/>
                          <a:ext cx="306000" cy="85968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5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20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0" y="6552000"/>
                          <a:ext cx="431280" cy="43128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2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328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0" y="0"/>
                          <a: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328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78160" y="6552000"/>
                          <a:ext cx="431280" cy="4312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7280"/>
                            <a:ext cx="4312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328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78160" y="0"/>
                          <a:ext cx="431280" cy="43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2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328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780264664" style="position:absolute;margin-left:-34.25pt;margin-top:146.1pt;width:221.35pt;height:549.8pt" coordorigin="-685,2922" coordsize="4427,10996">
              <v:group id="shape_0" alt="グループ化 1729224332" style="position:absolute;left:3261;top:7744;width:481;height:1353">
                <v:line id="shape_0" from="3373,7744" to="3373,9097" ID="直線コネクタ 109966768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61,8421" to="3742,8421" ID="直線コネクタ 1635519508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367550813" style="position:absolute;left:-685;top:7744;width:481;height:1353">
                <v:line id="shape_0" from="-314,7744" to="-314,9097" ID="直線コネクタ 77141751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685,8421" to="-204,8421" ID="直線コネクタ 1362557834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655278828" style="position:absolute;left:-680;top:13239;width:679;height:679">
                <v:shape id="shape_0" ID="フリーフォーム 55" coordsize="434340,321945" path="m434340,0l434340,321945l0,321945e" stroked="t" o:allowincell="f" style="position:absolute;left:-680;top:13410;width:678;height:508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80;top:13240;width:508;height:678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832653372" style="position:absolute;left:-680;top:2922;width:679;height:679">
                <v:shape id="shape_0" ID="フリーフォーム 59" coordsize="434340,321945" path="m434340,0l434340,321945l0,321945e" stroked="t" o:allowincell="f" style="position:absolute;left:-680;top:2922;width:678;height:508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80;top:2922;width:508;height:678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286220579" style="position:absolute;left:3059;top:13239;width:679;height:679">
                <v:shape id="shape_0" ID="フリーフォーム 51" coordsize="434340,321945" path="m434340,0l434340,321945l0,321945e" stroked="t" o:allowincell="f" style="position:absolute;left:3060;top:13409;width:678;height:508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3230;top:13240;width:508;height:678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229165200" style="position:absolute;left:3059;top:2922;width:679;height:679">
                <v:shape id="shape_0" ID="フリーフォーム 57" coordsize="434340,321945" path="m434340,0l434340,321945l0,321945e" stroked="t" o:allowincell="f" style="position:absolute;left:3060;top:2922;width:678;height:508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3230;top:2922;width:508;height:678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82520</wp:posOffset>
          </wp:positionH>
          <wp:positionV relativeFrom="page">
            <wp:posOffset>934085</wp:posOffset>
          </wp:positionV>
          <wp:extent cx="2729865" cy="4889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705100</wp:posOffset>
              </wp:positionH>
              <wp:positionV relativeFrom="page">
                <wp:posOffset>315595</wp:posOffset>
              </wp:positionV>
              <wp:extent cx="3295015" cy="824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824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280"/>
                            <w:jc w:val="center"/>
                            <w:textAlignment w:val="baseline"/>
                            <w:rPr>
                              <w:rFonts w:ascii="ＭＳ ゴシック;MS Gothic" w:hAnsi="ＭＳ ゴシック;MS Gothic" w:eastAsia="ＭＳ ゴシック;MS Gothic" w:cs="Times New Roman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カード：小型二つ折り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02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54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×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170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45pt;height:64.9pt;mso-wrap-distance-left:9.05pt;mso-wrap-distance-right:9.05pt;mso-wrap-distance-top:0pt;mso-wrap-distance-bottom:0pt;margin-top:24.85pt;mso-position-vertical-relative:page;margin-left:-21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280"/>
                      <w:jc w:val="center"/>
                      <w:textAlignment w:val="baseline"/>
                      <w:rPr>
                        <w:rFonts w:ascii="ＭＳ ゴシック;MS Gothic" w:hAnsi="ＭＳ ゴシック;MS Gothic" w:eastAsia="ＭＳ ゴシック;MS Gothic" w:cs="Times New Roman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カード：小型二つ折り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02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jc w:val="center"/>
                      <w:textAlignment w:val="baseline"/>
                      <w:rPr/>
                    </w:pP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54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×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170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39:00Z</dcterms:created>
  <dc:creator>Ex-Image</dc:creator>
  <dc:description/>
  <cp:keywords/>
  <dc:language>en-US</dc:language>
  <cp:lastModifiedBy>CR0190</cp:lastModifiedBy>
  <dcterms:modified xsi:type="dcterms:W3CDTF">2026-01-20T02:44:00Z</dcterms:modified>
  <cp:revision>6</cp:revision>
  <dc:subject/>
  <dc:title/>
</cp:coreProperties>
</file>