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948" w:right="2948" w:gutter="0" w:header="567" w:top="6010" w:footer="284" w:bottom="601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ゴシック;MS Gothic" w:hAnsi="ＭＳ ゴシック;MS Gothic" w:eastAsia="ＭＳ ゴシック;MS Gothic" w:cs="ＭＳ ゴシック;MS Gothic"/>
        <w:kern w:val="0"/>
        <w:sz w:val="40"/>
        <w:szCs w:val="40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kern w:val="0"/>
        <w:sz w:val="40"/>
        <w:szCs w:val="4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15268575</wp:posOffset>
              </wp:positionH>
              <wp:positionV relativeFrom="paragraph">
                <wp:posOffset>-5001895</wp:posOffset>
              </wp:positionV>
              <wp:extent cx="25209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47.8pt;margin-top:-393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780540</wp:posOffset>
          </wp:positionH>
          <wp:positionV relativeFrom="page">
            <wp:posOffset>9623425</wp:posOffset>
          </wp:positionV>
          <wp:extent cx="1156970" cy="76517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7" r="-2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156970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60345</wp:posOffset>
              </wp:positionH>
              <wp:positionV relativeFrom="paragraph">
                <wp:posOffset>5978525</wp:posOffset>
              </wp:positionV>
              <wp:extent cx="5167630" cy="141478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7630" cy="141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630" w:hanging="0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005AF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005AF0"/>
                              <w:sz w:val="20"/>
                              <w:szCs w:val="20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005AF0"/>
                              <w:sz w:val="20"/>
                              <w:szCs w:val="20"/>
                            </w:rPr>
                            <w:t>水色の枠線……切れてはいけない要素（文字やロゴ等）をいれる範囲</w:t>
                          </w:r>
                        </w:p>
                        <w:p>
                          <w:pPr>
                            <w:pStyle w:val="Footer"/>
                            <w:ind w:left="630" w:hanging="0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FF1E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FF1EFF"/>
                              <w:sz w:val="20"/>
                              <w:szCs w:val="20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FF1EFF"/>
                              <w:sz w:val="20"/>
                              <w:szCs w:val="20"/>
                            </w:rPr>
                            <w:t>ピンクの枠線…仕上がりのサイズ</w:t>
                          </w:r>
                        </w:p>
                        <w:p>
                          <w:pPr>
                            <w:pStyle w:val="Header"/>
                            <w:ind w:left="630" w:hanging="0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  <w:t>みどりの枠線…フチなし印刷にする場合、背景を伸ばす範囲</w:t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★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ＰＤＦに変換して入稿される場合★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「ヘッダーフッター」画面（カーソルが矢印になる上下の余白の範囲でダブルクリック）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より色つきのガイド線を消してから変換してください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游明朝" w:hAnsi="游明朝" w:eastAsia="游明朝" w:cs="游明朝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游明朝" w:cs="游明朝" w:ascii="游明朝" w:hAnsi="游明朝"/>
                              <w:b/>
                              <w:color w:val="C0000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6.9pt;height:111.4pt;mso-wrap-distance-left:9.05pt;mso-wrap-distance-right:9.05pt;mso-wrap-distance-top:0pt;mso-wrap-distance-bottom:0pt;margin-top:470.75pt;mso-position-vertical-relative:text;margin-left:217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ind w:left="630" w:hanging="0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005AF0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005AF0"/>
                        <w:sz w:val="20"/>
                        <w:szCs w:val="20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005AF0"/>
                        <w:sz w:val="20"/>
                        <w:szCs w:val="20"/>
                      </w:rPr>
                      <w:t>水色の枠線……切れてはいけない要素（文字やロゴ等）をいれる範囲</w:t>
                    </w:r>
                  </w:p>
                  <w:p>
                    <w:pPr>
                      <w:pStyle w:val="Footer"/>
                      <w:ind w:left="630" w:hanging="0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FF1EFF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FF1EFF"/>
                        <w:sz w:val="20"/>
                        <w:szCs w:val="20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FF1EFF"/>
                        <w:sz w:val="20"/>
                        <w:szCs w:val="20"/>
                      </w:rPr>
                      <w:t>ピンクの枠線…仕上がりのサイズ</w:t>
                    </w:r>
                  </w:p>
                  <w:p>
                    <w:pPr>
                      <w:pStyle w:val="Header"/>
                      <w:ind w:left="630" w:hanging="0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  <w:t>みどりの枠線…フチなし印刷にする場合、背景を伸ばす範囲</w:t>
                    </w:r>
                  </w:p>
                  <w:p>
                    <w:pPr>
                      <w:pStyle w:val="Header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20"/>
                        <w:szCs w:val="20"/>
                      </w:rPr>
                      <w:t>★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ＰＤＦに変換して入稿される場合★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「ヘッダーフッター」画面（カーソルが矢印になる上下の余白の範囲でダブルクリック）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より色つきのガイド線を消してから変換してください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游明朝" w:hAnsi="游明朝" w:eastAsia="游明朝" w:cs="游明朝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eastAsia="游明朝" w:cs="游明朝" w:ascii="游明朝" w:hAnsi="游明朝"/>
                        <w:b/>
                        <w:color w:val="C0000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60345</wp:posOffset>
              </wp:positionH>
              <wp:positionV relativeFrom="paragraph">
                <wp:posOffset>5978525</wp:posOffset>
              </wp:positionV>
              <wp:extent cx="5167630" cy="14147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7630" cy="141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630" w:hanging="0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005AF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005AF0"/>
                              <w:sz w:val="20"/>
                              <w:szCs w:val="20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005AF0"/>
                              <w:sz w:val="20"/>
                              <w:szCs w:val="20"/>
                            </w:rPr>
                            <w:t>水色の枠線……切れてはいけない要素（文字やロゴ等）をいれる範囲</w:t>
                          </w:r>
                        </w:p>
                        <w:p>
                          <w:pPr>
                            <w:pStyle w:val="Footer"/>
                            <w:ind w:left="630" w:hanging="0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FF1E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FF1EFF"/>
                              <w:sz w:val="20"/>
                              <w:szCs w:val="20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FF1EFF"/>
                              <w:sz w:val="20"/>
                              <w:szCs w:val="20"/>
                            </w:rPr>
                            <w:t>ピンクの枠線…仕上がりのサイズ</w:t>
                          </w:r>
                        </w:p>
                        <w:p>
                          <w:pPr>
                            <w:pStyle w:val="Header"/>
                            <w:ind w:left="630" w:hanging="0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  <w:t>みどりの枠線…フチなし印刷にする場合、背景を伸ばす範囲</w:t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★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ＰＤＦに変換して入稿される場合★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「ヘッダーフッター」画面（カーソルが矢印になる上下の余白の範囲でダブルクリック）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より色つきのガイド線を消してから変換してください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游明朝" w:hAnsi="游明朝" w:eastAsia="游明朝" w:cs="游明朝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游明朝" w:cs="游明朝" w:ascii="游明朝" w:hAnsi="游明朝"/>
                              <w:b/>
                              <w:color w:val="C0000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6.9pt;height:111.4pt;mso-wrap-distance-left:9.05pt;mso-wrap-distance-right:9.05pt;mso-wrap-distance-top:0pt;mso-wrap-distance-bottom:0pt;margin-top:470.75pt;mso-position-vertical-relative:text;margin-left:217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ind w:left="630" w:hanging="0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005AF0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005AF0"/>
                        <w:sz w:val="20"/>
                        <w:szCs w:val="20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005AF0"/>
                        <w:sz w:val="20"/>
                        <w:szCs w:val="20"/>
                      </w:rPr>
                      <w:t>水色の枠線……切れてはいけない要素（文字やロゴ等）をいれる範囲</w:t>
                    </w:r>
                  </w:p>
                  <w:p>
                    <w:pPr>
                      <w:pStyle w:val="Footer"/>
                      <w:ind w:left="630" w:hanging="0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FF1EFF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FF1EFF"/>
                        <w:sz w:val="20"/>
                        <w:szCs w:val="20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FF1EFF"/>
                        <w:sz w:val="20"/>
                        <w:szCs w:val="20"/>
                      </w:rPr>
                      <w:t>ピンクの枠線…仕上がりのサイズ</w:t>
                    </w:r>
                  </w:p>
                  <w:p>
                    <w:pPr>
                      <w:pStyle w:val="Header"/>
                      <w:ind w:left="630" w:hanging="0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  <w:t>みどりの枠線…フチなし印刷にする場合、背景を伸ばす範囲</w:t>
                    </w:r>
                  </w:p>
                  <w:p>
                    <w:pPr>
                      <w:pStyle w:val="Header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20"/>
                        <w:szCs w:val="20"/>
                      </w:rPr>
                      <w:t>★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ＰＤＦに変換して入稿される場合★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「ヘッダーフッター」画面（カーソルが矢印になる上下の余白の範囲でダブルクリック）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より色つきのガイド線を消してから変換してください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游明朝" w:hAnsi="游明朝" w:eastAsia="游明朝" w:cs="游明朝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eastAsia="游明朝" w:cs="游明朝" w:ascii="游明朝" w:hAnsi="游明朝"/>
                        <w:b/>
                        <w:color w:val="C0000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posOffset>9260840</wp:posOffset>
              </wp:positionV>
              <wp:extent cx="5219700" cy="126682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26682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ind w:left="630" w:hanging="0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005AF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005AF0"/>
                              <w:sz w:val="20"/>
                              <w:szCs w:val="20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005AF0"/>
                              <w:sz w:val="20"/>
                              <w:szCs w:val="20"/>
                            </w:rPr>
                            <w:t>水色の枠線……切れてはいけない要素（文字やロゴ等）をいれる範囲</w:t>
                          </w:r>
                        </w:p>
                        <w:p>
                          <w:pPr>
                            <w:pStyle w:val="Footer"/>
                            <w:ind w:left="630" w:hanging="0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FF1E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FF1EFF"/>
                              <w:sz w:val="20"/>
                              <w:szCs w:val="20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FF1EFF"/>
                              <w:sz w:val="20"/>
                              <w:szCs w:val="20"/>
                            </w:rPr>
                            <w:t>ピンクの枠線…仕上がりのサイズ</w:t>
                          </w:r>
                        </w:p>
                        <w:p>
                          <w:pPr>
                            <w:pStyle w:val="Header"/>
                            <w:ind w:left="630" w:hanging="0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  <w:t>みどりの枠線…フチなし印刷にする場合、背景を伸ばす範囲</w:t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★★★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ＰＤＦに変換して入稿される場合★★★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「ヘッダーフッター」画面（カーソルが矢印になる上下の余白の範囲でダブルクリック）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より色つきのガイド線を消してから変換してください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11pt;height:99.75pt;mso-wrap-distance-left:9.05pt;mso-wrap-distance-right:9.05pt;mso-wrap-distance-top:3.6pt;mso-wrap-distance-bottom:3.6pt;margin-top:729.2pt;mso-position-vertical-relative:page;margin-left:-55.25pt;mso-position-horizontal:center;mso-position-horizontal-relative:margin">
              <v:textbox>
                <w:txbxContent>
                  <w:p>
                    <w:pPr>
                      <w:pStyle w:val="Footer"/>
                      <w:ind w:left="630" w:hanging="0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005AF0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005AF0"/>
                        <w:sz w:val="20"/>
                        <w:szCs w:val="20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005AF0"/>
                        <w:sz w:val="20"/>
                        <w:szCs w:val="20"/>
                      </w:rPr>
                      <w:t>水色の枠線……切れてはいけない要素（文字やロゴ等）をいれる範囲</w:t>
                    </w:r>
                  </w:p>
                  <w:p>
                    <w:pPr>
                      <w:pStyle w:val="Footer"/>
                      <w:ind w:left="630" w:hanging="0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FF1EFF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FF1EFF"/>
                        <w:sz w:val="20"/>
                        <w:szCs w:val="20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FF1EFF"/>
                        <w:sz w:val="20"/>
                        <w:szCs w:val="20"/>
                      </w:rPr>
                      <w:t>ピンクの枠線…仕上がりのサイズ</w:t>
                    </w:r>
                  </w:p>
                  <w:p>
                    <w:pPr>
                      <w:pStyle w:val="Header"/>
                      <w:ind w:left="630" w:hanging="0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  <w:t>みどりの枠線…フチなし印刷にする場合、背景を伸ばす範囲</w:t>
                    </w:r>
                  </w:p>
                  <w:p>
                    <w:pPr>
                      <w:pStyle w:val="Header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20"/>
                        <w:szCs w:val="20"/>
                      </w:rPr>
                      <w:t>★★★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ＰＤＦに変換して入稿される場合★★★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「ヘッダーフッター」画面（カーソルが矢印になる上下の余白の範囲でダブルクリック）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より色つきのガイド線を消してから変換してください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600200</wp:posOffset>
          </wp:positionH>
          <wp:positionV relativeFrom="page">
            <wp:posOffset>683260</wp:posOffset>
          </wp:positionV>
          <wp:extent cx="3939540" cy="4933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93954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475105</wp:posOffset>
          </wp:positionH>
          <wp:positionV relativeFrom="page">
            <wp:posOffset>1386840</wp:posOffset>
          </wp:positionV>
          <wp:extent cx="2729865" cy="48895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74" r="-1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729865" cy="488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06680</wp:posOffset>
              </wp:positionH>
              <wp:positionV relativeFrom="page">
                <wp:posOffset>3707765</wp:posOffset>
              </wp:positionV>
              <wp:extent cx="4030345" cy="3277235"/>
              <wp:effectExtent l="2540" t="2540" r="1270" b="1270"/>
              <wp:wrapNone/>
              <wp:docPr id="3" name="グループ化 151019755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30200" cy="3277080"/>
                        <a:chOff x="0" y="0"/>
                        <a:chExt cx="4030200" cy="3277080"/>
                      </a:xfrm>
                    </wpg:grpSpPr>
                    <wps:wsp>
                      <wps:cNvSpPr/>
                      <wps:spPr>
                        <a:xfrm>
                          <a:off x="108000" y="108000"/>
                          <a:ext cx="1906200" cy="30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0" y="216000"/>
                          <a:ext cx="1690200" cy="2845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030200" cy="3277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4200" y="108000"/>
                          <a:ext cx="1908000" cy="30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2200" y="216000"/>
                          <a:ext cx="1692360" cy="2845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1510197554" style="position:absolute;margin-left:-8.4pt;margin-top:291.95pt;width:317.35pt;height:258.05pt" coordorigin="-168,5839" coordsize="6347,5161">
              <v:rect id="shape_0" ID="正方形/長方形 189865546" stroked="t" o:allowincell="f" style="position:absolute;left:2;top:6009;width:3001;height:4820;mso-wrap-style:none;v-text-anchor:middle;mso-position-vertical-relative:page">
                <v:fill o:detectmouseclick="t" on="false"/>
                <v:stroke color="#ff3fff" weight="3240" joinstyle="miter" endcap="flat"/>
                <w10:wrap type="none"/>
              </v:rect>
              <v:rect id="shape_0" ID="正方形/長方形 29933988" stroked="t" o:allowincell="f" style="position:absolute;left:172;top:6179;width:2661;height:4480;mso-wrap-style:none;v-text-anchor:middle;mso-position-vertical-relative:page">
                <v:fill o:detectmouseclick="t" on="false"/>
                <v:stroke color="#40ffff" weight="3240" joinstyle="miter" endcap="flat"/>
                <w10:wrap type="none"/>
              </v:rect>
              <v:rect id="shape_0" ID="正方形/長方形 1542883398" stroked="t" o:allowincell="f" style="position:absolute;left:-168;top:5839;width:6346;height:5160;mso-wrap-style:none;v-text-anchor:middle;mso-position-vertical-relative:page">
                <v:fill o:detectmouseclick="t" on="false"/>
                <v:stroke color="#00b050" weight="3240" joinstyle="miter" endcap="flat"/>
                <w10:wrap type="none"/>
              </v:rect>
              <v:rect id="shape_0" ID="正方形/長方形 1195184566" stroked="t" o:allowincell="f" style="position:absolute;left:3004;top:6009;width:3004;height:4820;mso-wrap-style:none;v-text-anchor:middle;mso-position-vertical-relative:page">
                <v:fill o:detectmouseclick="t" on="false"/>
                <v:stroke color="#ff3fff" weight="3240" joinstyle="miter" endcap="flat"/>
                <w10:wrap type="none"/>
              </v:rect>
              <v:rect id="shape_0" ID="正方形/長方形 1568292389" stroked="t" o:allowincell="f" style="position:absolute;left:3174;top:6179;width:2664;height:4480;mso-wrap-style:none;v-text-anchor:middle;mso-position-vertical-relative:page">
                <v:fill o:detectmouseclick="t" on="false"/>
                <v:stroke color="#40ffff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30530</wp:posOffset>
              </wp:positionH>
              <wp:positionV relativeFrom="page">
                <wp:posOffset>3363595</wp:posOffset>
              </wp:positionV>
              <wp:extent cx="4678045" cy="3945890"/>
              <wp:effectExtent l="0" t="0" r="0" b="0"/>
              <wp:wrapNone/>
              <wp:docPr id="4" name="グループ化 208066950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78200" cy="3945960"/>
                        <a:chOff x="0" y="0"/>
                        <a:chExt cx="4678200" cy="3945960"/>
                      </a:xfrm>
                    </wpg:grpSpPr>
                    <wpg:grpSp>
                      <wpg:cNvGrpSpPr/>
                      <wpg:grpSpPr>
                        <a:xfrm>
                          <a:off x="1909440" y="0"/>
                          <a:ext cx="858600" cy="306000"/>
                        </a:xfrm>
                      </wpg:grpSpPr>
                      <wps:wsp>
                        <wps:cNvSpPr/>
                        <wps:spPr>
                          <a:xfrm>
                            <a:off x="0" y="235080"/>
                            <a:ext cx="858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0"/>
                            <a:ext cx="0" cy="30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909440" y="3639960"/>
                          <a:ext cx="858600" cy="306000"/>
                        </a:xfrm>
                      </wpg:grpSpPr>
                      <wps:wsp>
                        <wps:cNvSpPr/>
                        <wps:spPr>
                          <a:xfrm>
                            <a:off x="0" y="70920"/>
                            <a:ext cx="858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0"/>
                            <a:ext cx="0" cy="30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46200" y="20160"/>
                          <a:ext cx="431640" cy="431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3513600"/>
                          <a:ext cx="431640" cy="431640"/>
                        </a:xfrm>
                      </wpg:grpSpPr>
                      <wps:wsp>
                        <wps:cNvSpPr/>
                        <wps:spPr>
                          <a:xfrm flipV="1">
                            <a:off x="0" y="10764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46200" y="3513600"/>
                          <a:ext cx="431640" cy="4316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0764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00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0160"/>
                          <a: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080669504" style="position:absolute;margin-left:-33.9pt;margin-top:264.85pt;width:368.35pt;height:310.65pt" coordorigin="-678,5297" coordsize="7367,6213">
              <v:group id="shape_0" alt="グループ化 1120224196" style="position:absolute;left:2329;top:5297;width:1351;height:481">
                <v:line id="shape_0" from="2329,5667" to="3680,5667" ID="直線コネクタ 467117093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004,5297" to="3004,5778" ID="直線コネクタ 1486784266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</v:group>
              <v:group id="shape_0" alt="グループ化 587107022" style="position:absolute;left:2329;top:11029;width:1351;height:481">
                <v:line id="shape_0" from="2329,11141" to="3680,11141" ID="直線コネクタ 1015118350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004,11029" to="3004,11510" ID="直線コネクタ 2079687777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</v:group>
              <v:group id="shape_0" alt="グループ化 698932970" style="position:absolute;left:6009;top:5329;width:680;height:680">
                <v:shape id="shape_0" ID="フリーフォーム 57" coordsize="434340,321945" path="m434340,0l434340,321945l0,321945e" stroked="t" o:allowincell="f" style="position:absolute;left:6009;top:5329;width:679;height:509;flip:x;mso-wrap-style:none;v-text-anchor:middl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ID="フリーフォーム 58" coordsize="434340,321945" path="m434340,0l434340,321945l0,321945e" stroked="t" o:allowincell="f" style="position:absolute;left:6179;top:5329;width:509;height:679;flip:x;mso-wrap-style:none;v-text-anchor:middle;mso-position-vertical-relative:page">
                  <v:fill o:detectmouseclick="t" on="false"/>
                  <v:stroke color="black" weight="6480" joinstyle="miter" endcap="flat"/>
                  <w10:wrap type="none"/>
                </v:shape>
              </v:group>
              <v:group id="shape_0" alt="グループ化 740444075" style="position:absolute;left:-678;top:10830;width:680;height:680">
                <v:shape id="shape_0" ID="フリーフォーム 55" coordsize="434340,321945" path="m434340,0l434340,321945l0,321945e" stroked="t" o:allowincell="f" style="position:absolute;left:-678;top:11000;width:679;height:509;flip:y;mso-wrap-style:none;v-text-anchor:middl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ID="フリーフォーム 56" coordsize="434340,321945" path="m434340,0l434340,321945l0,321945e" stroked="t" o:allowincell="f" style="position:absolute;left:-678;top:10830;width:509;height:679;flip:y;mso-wrap-style:none;v-text-anchor:middle;mso-position-vertical-relative:page">
                  <v:fill o:detectmouseclick="t" on="false"/>
                  <v:stroke color="black" weight="6480" joinstyle="miter" endcap="flat"/>
                  <w10:wrap type="none"/>
                </v:shape>
              </v:group>
              <v:group id="shape_0" alt="グループ化 1795463817" style="position:absolute;left:6009;top:10830;width:680;height:680">
                <v:shape id="shape_0" ID="フリーフォーム 51" coordsize="434340,321945" path="m434340,0l434340,321945l0,321945e" stroked="t" o:allowincell="f" style="position:absolute;left:6009;top:11000;width:679;height:509;flip:xy;mso-wrap-style:none;v-text-anchor:middl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ID="フリーフォーム 54" coordsize="434340,321945" path="m434340,0l434340,321945l0,321945e" stroked="t" o:allowincell="f" style="position:absolute;left:6179;top:10830;width:509;height:679;flip:xy;mso-wrap-style:none;v-text-anchor:middle;mso-position-vertical-relative:page">
                  <v:fill o:detectmouseclick="t" on="false"/>
                  <v:stroke color="black" weight="6480" joinstyle="miter" endcap="flat"/>
                  <w10:wrap type="none"/>
                </v:shape>
              </v:group>
              <v:group id="shape_0" alt="グループ化 2064765871" style="position:absolute;left:-678;top:5329;width:680;height:680">
                <v:shape id="shape_0" ID="フリーフォーム 59" coordsize="434340,321945" path="m434340,0l434340,321945l0,321945e" stroked="t" o:allowincell="f" style="position:absolute;left:-678;top:5329;width:679;height:509;mso-wrap-style:none;v-text-anchor:middl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ID="フリーフォーム 60" coordsize="434340,321945" path="m434340,0l434340,321945l0,321945e" stroked="t" o:allowincell="f" style="position:absolute;left:-678;top:5329;width:509;height:679;mso-wrap-style:none;v-text-anchor:middle;mso-position-vertical-relative:page">
                  <v:fill o:detectmouseclick="t" on="false"/>
                  <v:stroke color="black" weight="6480" joinstyle="miter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604645</wp:posOffset>
              </wp:positionH>
              <wp:positionV relativeFrom="page">
                <wp:posOffset>657225</wp:posOffset>
              </wp:positionV>
              <wp:extent cx="3514725" cy="6477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4725" cy="647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32"/>
                              <w:szCs w:val="36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6"/>
                            </w:rPr>
                            <w:t>■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32"/>
                              <w:szCs w:val="36"/>
                            </w:rPr>
                            <w:t>カード：小型二つ折り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6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32"/>
                              <w:szCs w:val="36"/>
                            </w:rPr>
                            <w:t>縦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6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32"/>
                              <w:szCs w:val="36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6"/>
                            </w:rPr>
                            <w:t>(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32"/>
                              <w:szCs w:val="36"/>
                            </w:rPr>
                            <w:t>仕上がりサイズ　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6"/>
                            </w:rPr>
                            <w:t>106×85mm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6.75pt;height:51pt;mso-wrap-distance-left:9.05pt;mso-wrap-distance-right:9.05pt;mso-wrap-distance-top:0pt;mso-wrap-distance-bottom:0pt;margin-top:51.75pt;mso-position-vertical-relative:page;margin-left:-126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sz w:val="32"/>
                        <w:szCs w:val="36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6"/>
                      </w:rPr>
                      <w:t>■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32"/>
                        <w:szCs w:val="36"/>
                      </w:rPr>
                      <w:t>カード：小型二つ折り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6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32"/>
                        <w:szCs w:val="36"/>
                      </w:rPr>
                      <w:t>縦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6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sz w:val="32"/>
                        <w:szCs w:val="36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6"/>
                      </w:rPr>
                      <w:t>(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32"/>
                        <w:szCs w:val="36"/>
                      </w:rPr>
                      <w:t>仕上がりサイズ　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6"/>
                      </w:rPr>
                      <w:t>106×85mm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4:33:00Z</dcterms:created>
  <dc:creator>Ex-Image</dc:creator>
  <dc:description/>
  <cp:keywords/>
  <dc:language>en-US</dc:language>
  <cp:lastModifiedBy>CR0096</cp:lastModifiedBy>
  <dcterms:modified xsi:type="dcterms:W3CDTF">2026-01-19T07:12:00Z</dcterms:modified>
  <cp:revision>6</cp:revision>
  <dc:subject/>
  <dc:title/>
</cp:coreProperties>
</file>