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010" w:right="6010" w:gutter="0" w:header="567" w:top="2948" w:footer="284" w:bottom="29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sz w:val="40"/>
        <w:szCs w:val="40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sz w:val="40"/>
        <w:szCs w:val="4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5268575</wp:posOffset>
              </wp:positionH>
              <wp:positionV relativeFrom="paragraph">
                <wp:posOffset>-5001895</wp:posOffset>
              </wp:positionV>
              <wp:extent cx="25209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41.3pt;margin-top:-39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586990</wp:posOffset>
          </wp:positionH>
          <wp:positionV relativeFrom="page">
            <wp:posOffset>6402705</wp:posOffset>
          </wp:positionV>
          <wp:extent cx="1458595" cy="96456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964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6200775</wp:posOffset>
              </wp:positionV>
              <wp:extent cx="5219700" cy="126682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26682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ind w:left="63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005AF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left="63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left="630" w:hanging="0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★★★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ＰＤＦに変換して入稿される場合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より色つきのガイド線を消してから変換してください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11pt;height:99.75pt;mso-wrap-distance-left:9.05pt;mso-wrap-distance-right:9.05pt;mso-wrap-distance-top:3.6pt;mso-wrap-distance-bottom:3.6pt;margin-top:488.25pt;mso-position-vertical-relative:page;margin-left:-85.05pt;mso-position-horizontal:center;mso-position-horizontal-relative:margin">
              <v:textbox>
                <w:txbxContent>
                  <w:p>
                    <w:pPr>
                      <w:pStyle w:val="Footer"/>
                      <w:ind w:left="63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005AF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 w:val="20"/>
                        <w:szCs w:val="20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left="63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 w:val="20"/>
                        <w:szCs w:val="20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left="630" w:hanging="0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  <w:t>★★★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ＰＤＦに変換して入稿される場合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より色つきのガイド線を消してから変換してください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25475</wp:posOffset>
          </wp:positionH>
          <wp:positionV relativeFrom="page">
            <wp:posOffset>205105</wp:posOffset>
          </wp:positionV>
          <wp:extent cx="5624195" cy="7048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2419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156585</wp:posOffset>
          </wp:positionH>
          <wp:positionV relativeFrom="page">
            <wp:posOffset>829310</wp:posOffset>
          </wp:positionV>
          <wp:extent cx="2729865" cy="4889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729865" cy="48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7315</wp:posOffset>
              </wp:positionH>
              <wp:positionV relativeFrom="page">
                <wp:posOffset>1765935</wp:posOffset>
              </wp:positionV>
              <wp:extent cx="3275965" cy="4030980"/>
              <wp:effectExtent l="2540" t="1905" r="1270" b="1905"/>
              <wp:wrapNone/>
              <wp:docPr id="3" name="グループ化 31568084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76000" cy="4030920"/>
                        <a:chOff x="0" y="0"/>
                        <a:chExt cx="3276000" cy="4030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76000" cy="4030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108000"/>
                          <a:ext cx="3060000" cy="190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280" y="216000"/>
                          <a:ext cx="2844000" cy="1690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2014920"/>
                          <a:ext cx="3060000" cy="1908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280" y="2122920"/>
                          <a:ext cx="2844000" cy="1692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315680849" style="position:absolute;margin-left:-8.45pt;margin-top:139.05pt;width:257.95pt;height:317.4pt" coordorigin="-169,2781" coordsize="5159,6348">
              <v:rect id="shape_0" ID="正方形/長方形 1814679876" stroked="t" o:allowincell="f" style="position:absolute;left:-169;top:2781;width:5158;height:6347;mso-wrap-style:none;v-text-anchor:middle;mso-position-vertical-relative:page">
                <v:fill o:detectmouseclick="t" on="false"/>
                <v:stroke color="#00b050" weight="3240" joinstyle="miter" endcap="flat"/>
                <w10:wrap type="none"/>
              </v:rect>
              <v:rect id="shape_0" ID="正方形/長方形 2029940235" stroked="t" o:allowincell="f" style="position:absolute;left:1;top:2951;width:4818;height:3002;mso-wrap-style:none;v-text-anchor:middle;mso-position-vertical-relative:page">
                <v:fill o:detectmouseclick="t" on="false"/>
                <v:stroke color="#ff3fff" weight="3240" joinstyle="miter" endcap="flat"/>
                <w10:wrap type="none"/>
              </v:rect>
              <v:rect id="shape_0" ID="正方形/長方形 703220234" stroked="t" o:allowincell="f" style="position:absolute;left:170;top:3121;width:4478;height:2662;mso-wrap-style:none;v-text-anchor:middle;mso-position-vertical-relative:page">
                <v:fill o:detectmouseclick="t" on="false"/>
                <v:stroke color="#40ffff" weight="3240" joinstyle="miter" endcap="flat"/>
                <w10:wrap type="none"/>
              </v:rect>
              <v:rect id="shape_0" ID="正方形/長方形 1833385038" stroked="t" o:allowincell="f" style="position:absolute;left:1;top:5954;width:4818;height:3004;mso-wrap-style:none;v-text-anchor:middle;mso-position-vertical-relative:page">
                <v:fill o:detectmouseclick="t" on="false"/>
                <v:stroke color="#ff3fff" weight="3240" joinstyle="miter" endcap="flat"/>
                <w10:wrap type="none"/>
              </v:rect>
              <v:rect id="shape_0" ID="正方形/長方形 1719290631" stroked="t" o:allowincell="f" style="position:absolute;left:170;top:6124;width:4478;height:2664;mso-wrap-style:none;v-text-anchor:middle;mso-position-vertical-relative:pag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35610</wp:posOffset>
              </wp:positionH>
              <wp:positionV relativeFrom="page">
                <wp:posOffset>1442085</wp:posOffset>
              </wp:positionV>
              <wp:extent cx="3927475" cy="4678680"/>
              <wp:effectExtent l="0" t="0" r="0" b="0"/>
              <wp:wrapNone/>
              <wp:docPr id="4" name="グループ化 1186126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27600" cy="4678560"/>
                        <a:chOff x="0" y="0"/>
                        <a:chExt cx="3927600" cy="4678560"/>
                      </a:xfrm>
                    </wpg:grpSpPr>
                    <wpg:grpSp>
                      <wpg:cNvGrpSpPr/>
                      <wpg:grpSpPr>
                        <a:xfrm>
                          <a:off x="3620160" y="1908000"/>
                          <a:ext cx="306000" cy="861840"/>
                        </a:xfrm>
                      </wpg:grpSpPr>
                      <wps:wsp>
                        <wps:cNvSpPr/>
                        <wps:spPr>
                          <a:xfrm>
                            <a:off x="70920" y="0"/>
                            <a:ext cx="0" cy="861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00"/>
                            <a:ext cx="30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908000"/>
                          <a:ext cx="306000" cy="861840"/>
                        </a:xfrm>
                      </wpg:grpSpPr>
                      <wps:wsp>
                        <wps:cNvSpPr/>
                        <wps:spPr>
                          <a:xfrm>
                            <a:off x="235440" y="0"/>
                            <a:ext cx="0" cy="861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00"/>
                            <a:ext cx="30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6320" y="4246920"/>
                          <a:ext cx="43128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28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280" y="0"/>
                            <a:ext cx="3232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040" y="4246920"/>
                          <a:ext cx="43128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28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32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6320" y="0"/>
                          <a:ext cx="43128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28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0"/>
                            <a:ext cx="3232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040" y="0"/>
                          <a:ext cx="43128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32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118612660" style="position:absolute;margin-left:-34.3pt;margin-top:113.55pt;width:309.2pt;height:368.45pt" coordorigin="-686,2271" coordsize="6184,7369">
              <v:group id="shape_0" alt="グループ化 1149304659" style="position:absolute;left:5015;top:5276;width:481;height:1356">
                <v:line id="shape_0" from="5127,5276" to="5127,6632" ID="直線コネクタ 631274561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015,5956" to="5496,5956" ID="直線コネクタ 987289495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alt="グループ化 164780203" style="position:absolute;left:-686;top:5276;width:481;height:1356">
                <v:line id="shape_0" from="-315,5276" to="-315,6632" ID="直線コネクタ 1599544713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-686,5956" to="-205,5956" ID="直線コネクタ 2056867602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alt="グループ化 1723809722" style="position:absolute;left:4819;top:8959;width:679;height:680">
                <v:shape id="shape_0" ID="フリーフォーム 51" coordsize="434340,321945" path="m434340,0l434340,321945l0,321945e" stroked="t" o:allowincell="f" style="position:absolute;left:4820;top:9129;width:678;height:509;flip:xy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54" coordsize="434340,321945" path="m434340,0l434340,321945l0,321945e" stroked="t" o:allowincell="f" style="position:absolute;left:4989;top:8959;width:508;height:679;flip:xy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1797019485" style="position:absolute;left:-678;top:8959;width:679;height:680">
                <v:shape id="shape_0" ID="フリーフォーム 55" coordsize="434340,321945" path="m434340,0l434340,321945l0,321945e" stroked="t" o:allowincell="f" style="position:absolute;left:-678;top:9129;width:678;height:509;flip:y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56" coordsize="434340,321945" path="m434340,0l434340,321945l0,321945e" stroked="t" o:allowincell="f" style="position:absolute;left:-678;top:8959;width:508;height:679;flip:y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1720751582" style="position:absolute;left:4819;top:2271;width:679;height:680">
                <v:shape id="shape_0" ID="フリーフォーム 57" coordsize="434340,321945" path="m434340,0l434340,321945l0,321945e" stroked="t" o:allowincell="f" style="position:absolute;left:4820;top:2271;width:678;height:509;flip:x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58" coordsize="434340,321945" path="m434340,0l434340,321945l0,321945e" stroked="t" o:allowincell="f" style="position:absolute;left:4989;top:2271;width:508;height:679;flip:x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623381320" style="position:absolute;left:-678;top:2271;width:679;height:680">
                <v:shape id="shape_0" ID="フリーフォーム 59" coordsize="434340,321945" path="m434340,0l434340,321945l0,321945e" stroked="t" o:allowincell="f" style="position:absolute;left:-678;top:2271;width:678;height:509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60" coordsize="434340,321945" path="m434340,0l434340,321945l0,321945e" stroked="t" o:allowincell="f" style="position:absolute;left:-678;top:2271;width:508;height:679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363595</wp:posOffset>
              </wp:positionH>
              <wp:positionV relativeFrom="page">
                <wp:posOffset>149225</wp:posOffset>
              </wp:positionV>
              <wp:extent cx="3576320" cy="8242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6320" cy="824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kinsoku w:val="false"/>
                            <w:overflowPunct w:val="false"/>
                            <w:spacing w:lineRule="atLeast" w:line="100" w:before="0" w:after="280"/>
                            <w:textAlignment w:val="baseline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カード：小型二つ折り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縦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01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lineRule="atLeast" w:line="100" w:before="0" w:after="0"/>
                            <w:textAlignment w:val="baseline"/>
                            <w:rPr/>
                          </w:pP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仕上がりサイズ　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85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×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106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mm)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6pt;height:64.9pt;mso-wrap-distance-left:9.05pt;mso-wrap-distance-right:9.05pt;mso-wrap-distance-top:0pt;mso-wrap-distance-bottom:0pt;margin-top:11.75pt;mso-position-vertical-relative:page;margin-left:-264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Web"/>
                      <w:kinsoku w:val="false"/>
                      <w:overflowPunct w:val="false"/>
                      <w:spacing w:lineRule="atLeast" w:line="100" w:before="0" w:after="280"/>
                      <w:textAlignment w:val="baseline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■</w:t>
                    </w: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 w:val="32"/>
                        <w:szCs w:val="32"/>
                      </w:rPr>
                      <w:t>カード：小型二つ折り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 w:val="32"/>
                        <w:szCs w:val="32"/>
                      </w:rPr>
                      <w:t>縦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01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lineRule="atLeast" w:line="100" w:before="0" w:after="0"/>
                      <w:textAlignment w:val="baseline"/>
                      <w:rPr/>
                    </w:pP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(</w:t>
                    </w: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 w:val="32"/>
                        <w:szCs w:val="32"/>
                      </w:rPr>
                      <w:t>仕上がりサイズ　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85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×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106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mm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4:21:00Z</dcterms:created>
  <dc:creator>Ex-Image</dc:creator>
  <dc:description/>
  <cp:keywords/>
  <dc:language>en-US</dc:language>
  <cp:lastModifiedBy>CR0096</cp:lastModifiedBy>
  <dcterms:modified xsi:type="dcterms:W3CDTF">2026-01-19T06:49:00Z</dcterms:modified>
  <cp:revision>11</cp:revision>
  <dc:subject/>
  <dc:title/>
</cp:coreProperties>
</file>