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ＭＳ Ｐ明朝" w:hAnsi="ＭＳ Ｐ明朝" w:eastAsia="ＭＳ Ｐ明朝" w:cs="ＭＳ Ｐ明朝"/>
          <w:sz w:val="16"/>
          <w:szCs w:val="16"/>
        </w:rPr>
      </w:pPr>
      <w:r>
        <w:rPr>
          <w:rFonts w:eastAsia="ＭＳ Ｐ明朝" w:cs="ＭＳ Ｐ明朝" w:ascii="ＭＳ Ｐ明朝" w:hAnsi="ＭＳ Ｐ明朝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4791" w:right="4791" w:gutter="0" w:header="567" w:top="2296" w:footer="0" w:bottom="229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Calibri"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ゴシック;MS Gothic" w:hAnsi="ＭＳ ゴシック;MS Gothic" w:eastAsia="ＭＳ ゴシック;MS Gothic" w:cs="ＭＳ ゴシック;MS Gothic"/>
        <w:b/>
        <w:b/>
        <w:color w:val="365422"/>
        <w:sz w:val="20"/>
        <w:szCs w:val="20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b/>
        <w:color w:val="365422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415665</wp:posOffset>
              </wp:positionH>
              <wp:positionV relativeFrom="paragraph">
                <wp:posOffset>-666750</wp:posOffset>
              </wp:positionV>
              <wp:extent cx="3328035" cy="68961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6896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 xml:space="preserve">★★★ 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ＰＤＦに変換して入稿される場合 ★★★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「ヘッダーフッター」画面（カーソルが矢印になる上下の余白の範囲でダブルクリック）より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色つきのガイド線を消してから変換してください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2.05pt;height:54.3pt;mso-wrap-distance-left:9.05pt;mso-wrap-distance-right:9.05pt;mso-wrap-distance-top:0pt;mso-wrap-distance-bottom:0pt;margin-top:-52.5pt;mso-position-vertical-relative:text;margin-left:268.95pt;mso-position-horizontal-relative:text">
              <v:textbox inset="0.0819444444444444in,0.0104166666666667in,0.0819444444444444in,0.0104166666666667in">
                <w:txbxContent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 w:val="20"/>
                        <w:szCs w:val="20"/>
                      </w:rPr>
                      <w:t xml:space="preserve">★★★ 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0"/>
                        <w:szCs w:val="20"/>
                      </w:rPr>
                      <w:t>ＰＤＦに変換して入稿される場合 ★★★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0"/>
                        <w:szCs w:val="20"/>
                      </w:rPr>
                      <w:t>「ヘッダーフッター」画面（カーソルが矢印になる上下の余白の範囲でダブルクリック）より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0"/>
                        <w:szCs w:val="20"/>
                      </w:rPr>
                      <w:t>色つきのガイド線を消してから変換してください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153920</wp:posOffset>
              </wp:positionH>
              <wp:positionV relativeFrom="paragraph">
                <wp:posOffset>-605790</wp:posOffset>
              </wp:positionV>
              <wp:extent cx="5006975" cy="54800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6975" cy="548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1050" w:hanging="0"/>
                            <w:rPr/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005AF0"/>
                              <w:sz w:val="20"/>
                              <w:szCs w:val="20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005AF0"/>
                              <w:sz w:val="20"/>
                              <w:szCs w:val="20"/>
                            </w:rPr>
                            <w:t>水色の枠線……切れてはいけない要素（文字やロゴ等）をいれる範囲</w:t>
                          </w:r>
                        </w:p>
                        <w:p>
                          <w:pPr>
                            <w:pStyle w:val="Footer"/>
                            <w:ind w:left="1050" w:hanging="0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FF1E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FF1EFF"/>
                              <w:sz w:val="20"/>
                              <w:szCs w:val="20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FF1EFF"/>
                              <w:sz w:val="20"/>
                              <w:szCs w:val="20"/>
                            </w:rPr>
                            <w:t>ピンクの枠線…仕上がりのサイズ</w:t>
                          </w:r>
                        </w:p>
                        <w:p>
                          <w:pPr>
                            <w:pStyle w:val="Header"/>
                            <w:ind w:left="1050" w:hanging="0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  <w:t>みどりの枠線…フチなし印刷にする場合、背景を伸ばす範囲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.25pt;height:43.15pt;mso-wrap-distance-left:9.05pt;mso-wrap-distance-right:9.05pt;mso-wrap-distance-top:0pt;mso-wrap-distance-bottom:0pt;margin-top:-47.7pt;mso-position-vertical-relative:text;margin-left:-169.6pt;mso-position-horizontal-relative:text">
              <v:textbox inset="0.0819444444444444in,0.0104166666666667in,0.0819444444444444in,0.0104166666666667in">
                <w:txbxContent>
                  <w:p>
                    <w:pPr>
                      <w:pStyle w:val="Footer"/>
                      <w:ind w:left="1050" w:hanging="0"/>
                      <w:rPr/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005AF0"/>
                        <w:sz w:val="20"/>
                        <w:szCs w:val="20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005AF0"/>
                        <w:sz w:val="20"/>
                        <w:szCs w:val="20"/>
                      </w:rPr>
                      <w:t>水色の枠線……切れてはいけない要素（文字やロゴ等）をいれる範囲</w:t>
                    </w:r>
                  </w:p>
                  <w:p>
                    <w:pPr>
                      <w:pStyle w:val="Footer"/>
                      <w:ind w:left="1050" w:hanging="0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FF1EFF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FF1EFF"/>
                        <w:sz w:val="20"/>
                        <w:szCs w:val="20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FF1EFF"/>
                        <w:sz w:val="20"/>
                        <w:szCs w:val="20"/>
                      </w:rPr>
                      <w:t>ピンクの枠線…仕上がりのサイズ</w:t>
                    </w:r>
                  </w:p>
                  <w:p>
                    <w:pPr>
                      <w:pStyle w:val="Header"/>
                      <w:ind w:left="1050" w:hanging="0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  <w:t>みどりの枠線…フチなし印刷にする場合、背景を伸ばす範囲</w:t>
                    </w:r>
                  </w:p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7315</wp:posOffset>
              </wp:positionH>
              <wp:positionV relativeFrom="paragraph">
                <wp:posOffset>989965</wp:posOffset>
              </wp:positionV>
              <wp:extent cx="7019925" cy="4860290"/>
              <wp:effectExtent l="2540" t="1905" r="0" b="19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0000" cy="4860360"/>
                        <a:chOff x="0" y="0"/>
                        <a:chExt cx="7020000" cy="4860360"/>
                      </a:xfrm>
                    </wpg:grpSpPr>
                    <wpg:grpSp>
                      <wpg:cNvGrpSpPr/>
                      <wpg:grpSpPr>
                        <a:xfrm>
                          <a:off x="4906800" y="4010040"/>
                          <a:ext cx="2113200" cy="438840"/>
                        </a:xfrm>
                      </wpg:grpSpPr>
                      <wps:wsp>
                        <wps:cNvCnPr/>
                        <wps:spPr>
                          <a:xfrm>
                            <a:off x="-360" y="20376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4280" y="0"/>
                            <a:ext cx="1798920" cy="43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この線より下はケースと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重なる部分の目安となります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720" y="4213800"/>
                          <a:ext cx="4822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4824000" cy="4860360"/>
                        </a:xfrm>
                      </wpg:grpSpPr>
                      <wps:wsp>
                        <wps:cNvSpPr/>
                        <wps:spPr>
                          <a:xfrm>
                            <a:off x="108000" y="108000"/>
                            <a:ext cx="4608360" cy="4643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11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824000" cy="486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16000"/>
                            <a:ext cx="4392360" cy="4428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.45pt;margin-top:77.95pt;width:552.75pt;height:382.7pt" coordorigin="-169,1559" coordsize="11055,7654">
              <v:group id="shape_0" alt="グループ化 16" style="position:absolute;left:7558;top:7874;width:3327;height:69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線矢印コネクタ 29" stroked="t" o:allowincell="f" style="position:absolute;left:7558;top:8195;width:0;height:0" type="_x0000_t32">
                  <v:stroke color="red" weight="648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53;top:7874;width:2832;height:690;mso-wrap-style:square;v-text-anchor:top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ＭＳ Ｐゴシック" w:cs="ＭＳ Ｐゴシック"/>
                            <w:color w:val="000000"/>
                            <w:lang w:val="en-US" w:eastAsia="ja-JP" w:bidi="ar-SA"/>
                          </w:rPr>
                          <w:t>この線より下はケースと</w:t>
                        </w:r>
                      </w:p>
                      <w:p>
                        <w:pPr>
                          <w:kinsoku w:val="false"/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ＭＳ Ｐゴシック" w:cs="ＭＳ Ｐゴシック"/>
                            <w:color w:val="000000"/>
                            <w:lang w:val="en-US" w:eastAsia="ja-JP" w:bidi="ar-SA"/>
                          </w:rPr>
                          <w:t>重なる部分の目安となります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-168,8195" to="7426,8195" ID="直線コネクタ 8" stroked="t" o:allowincell="f" style="position:absolute">
                <v:stroke color="#ed7d31" weight="3240" joinstyle="miter" endcap="flat"/>
                <v:fill o:detectmouseclick="t" on="false"/>
                <w10:wrap type="none"/>
              </v:line>
              <v:group id="shape_0" alt="グループ化 6" style="position:absolute;left:-169;top:1559;width:7597;height:7654">
                <v:rect id="shape_0" ID="正方形/長方形 1032764332" stroked="t" o:allowincell="f" style="position:absolute;left:1;top:1729;width:7256;height:7312;mso-wrap-style:none;v-text-anchor:middle">
                  <v:fill o:detectmouseclick="t" on="false"/>
                  <v:stroke color="#ff11ff" weight="3240" joinstyle="miter" endcap="flat"/>
                  <w10:wrap type="none"/>
                </v:rect>
                <v:rect id="shape_0" ID="正方形/長方形 362871729" stroked="t" o:allowincell="f" style="position:absolute;left:-169;top:1559;width:7596;height:7653;mso-wrap-style:none;v-text-anchor:middle">
                  <v:fill o:detectmouseclick="t" on="false"/>
                  <v:stroke color="#00b050" weight="3240" joinstyle="miter" endcap="flat"/>
                  <w10:wrap type="none"/>
                </v:rect>
                <v:rect id="shape_0" ID="正方形/長方形 1958426820" stroked="t" o:allowincell="f" style="position:absolute;left:171;top:1899;width:6916;height:6972;mso-wrap-style:none;v-text-anchor:middle">
                  <v:fill o:detectmouseclick="t" on="false"/>
                  <v:stroke color="#00b0f0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21335</wp:posOffset>
              </wp:positionH>
              <wp:positionV relativeFrom="paragraph">
                <wp:posOffset>665480</wp:posOffset>
              </wp:positionV>
              <wp:extent cx="5650230" cy="5508625"/>
              <wp:effectExtent l="0" t="5080" r="0" b="571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50200" cy="5508720"/>
                        <a:chOff x="0" y="0"/>
                        <a:chExt cx="5650200" cy="5508720"/>
                      </a:xfrm>
                    </wpg:grpSpPr>
                    <wpg:grpSp>
                      <wpg:cNvGrpSpPr/>
                      <wpg:grpSpPr>
                        <a:xfrm>
                          <a:off x="0" y="2209680"/>
                          <a:ext cx="349200" cy="1080000"/>
                        </a:xfrm>
                      </wpg:grpSpPr>
                      <wps:wsp>
                        <wps:cNvSpPr/>
                        <wps:spPr>
                          <a:xfrm>
                            <a:off x="278280" y="0"/>
                            <a:ext cx="0" cy="108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0000"/>
                            <a:ext cx="349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301000" y="2209680"/>
                          <a:ext cx="349200" cy="1080000"/>
                        </a:xfrm>
                      </wpg:grpSpPr>
                      <wps:wsp>
                        <wps:cNvSpPr/>
                        <wps:spPr>
                          <a:xfrm>
                            <a:off x="71640" y="0"/>
                            <a:ext cx="0" cy="108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0000"/>
                            <a:ext cx="349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9640" y="5076720"/>
                          <a:ext cx="4330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360" cy="43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70">
                                <a:moveTo>
                                  <a:pt x="0" y="0"/>
                                </a:moveTo>
                                <a:lnTo>
                                  <a:pt x="204" y="0"/>
                                </a:lnTo>
                                <a:lnTo>
                                  <a:pt x="204" y="2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108720"/>
                            <a:ext cx="432360" cy="32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204">
                                <a:moveTo>
                                  <a:pt x="276" y="204"/>
                                </a:moveTo>
                                <a:lnTo>
                                  <a:pt x="27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130000" y="5076720"/>
                          <a:ext cx="431640" cy="431640"/>
                        </a:xfrm>
                      </wpg:grpSpPr>
                      <wps:wsp>
                        <wps:cNvSpPr/>
                        <wps:spPr>
                          <a:xfrm>
                            <a:off x="10800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70">
                                <a:moveTo>
                                  <a:pt x="20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43164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204">
                                <a:moveTo>
                                  <a:pt x="0" y="204"/>
                                </a:moveTo>
                                <a:lnTo>
                                  <a:pt x="0" y="0"/>
                                </a:lnTo>
                                <a:lnTo>
                                  <a:pt x="27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9640" y="0"/>
                          <a:ext cx="432360" cy="43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36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76">
                                <a:moveTo>
                                  <a:pt x="0" y="276"/>
                                </a:moveTo>
                                <a:lnTo>
                                  <a:pt x="204" y="276"/>
                                </a:lnTo>
                                <a:lnTo>
                                  <a:pt x="20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3236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204">
                                <a:moveTo>
                                  <a:pt x="276" y="0"/>
                                </a:moveTo>
                                <a:lnTo>
                                  <a:pt x="276" y="204"/>
                                </a:lnTo>
                                <a:lnTo>
                                  <a:pt x="0" y="20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130000" y="720"/>
                          <a:ext cx="431640" cy="432360"/>
                        </a:xfrm>
                      </wpg:grpSpPr>
                      <wps:wsp>
                        <wps:cNvSpPr/>
                        <wps:spPr>
                          <a:xfrm>
                            <a:off x="108000" y="0"/>
                            <a:ext cx="32400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76">
                                <a:moveTo>
                                  <a:pt x="204" y="276"/>
                                </a:moveTo>
                                <a:lnTo>
                                  <a:pt x="0" y="27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64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204">
                                <a:moveTo>
                                  <a:pt x="0" y="0"/>
                                </a:moveTo>
                                <a:lnTo>
                                  <a:pt x="0" y="204"/>
                                </a:lnTo>
                                <a:lnTo>
                                  <a:pt x="270" y="20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41.05pt;margin-top:52.4pt;width:444.85pt;height:433.8pt" coordorigin="-821,1048" coordsize="8897,8676">
              <v:group id="shape_0" alt="グループ化 34" style="position:absolute;left:-821;top:4528;width:549;height:1700">
                <v:line id="shape_0" from="-383,4528" to="-383,6228" ID="直線コネクタ 1185736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821,5378" to="-272,5378" ID="直線コネクタ 19200060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group id="shape_0" alt="グループ化 31" style="position:absolute;left:7527;top:4528;width:549;height:1700">
                <v:line id="shape_0" from="7640,4528" to="7640,6228" ID="直線コネクタ 16641405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527,5378" to="8076,5378" ID="直線コネクタ 15844295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group id="shape_0" alt="グループ化 632160363" style="position:absolute;left:-680;top:9043;width:682;height:679">
                <v:shape id="shape_0" ID="Freeform 37" coordsize="204,270" path="m0,0l204,0l204,270e" stroked="t" o:allowincell="f" style="position:absolute;left:-680;top:9043;width:510;height:6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Freeform 38" coordsize="276,204" path="m276,204l276,0l0,0e" stroked="t" o:allowincell="f" style="position:absolute;left:-679;top:9214;width:680;height:50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alt="グループ化 397404399" style="position:absolute;left:7258;top:9043;width:680;height:680">
                <v:shape id="shape_0" ID="Freeform 41" coordsize="204,270" path="m204,0l0,0l0,270e" stroked="t" o:allowincell="f" style="position:absolute;left:7428;top:9043;width:509;height: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Freeform 42" coordsize="270,204" path="m0,204l0,0l270,0e" stroked="t" o:allowincell="f" style="position:absolute;left:7258;top:9214;width:679;height:5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alt="グループ化 952365162" style="position:absolute;left:-680;top:1048;width:681;height:682">
                <v:shape id="shape_0" ID="Freeform 45" coordsize="204,276" path="m0,276l204,276l204,0e" stroked="t" o:allowincell="f" style="position:absolute;left:-680;top:1048;width:510;height:68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Freeform 46" coordsize="276,204" path="m276,0l276,204l0,204e" stroked="t" o:allowincell="f" style="position:absolute;left:-680;top:1049;width:680;height:5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alt="グループ化 804026057" style="position:absolute;left:7258;top:1049;width:680;height:681">
                <v:shape id="shape_0" ID="Freeform 47" coordsize="204,276" path="m204,276l0,276l0,0e" stroked="t" o:allowincell="f" style="position:absolute;left:7428;top:1049;width:509;height:68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Freeform 48" coordsize="270,204" path="m0,0l0,204l270,204e" stroked="t" o:allowincell="f" style="position:absolute;left:7258;top:1049;width:679;height:51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19480</wp:posOffset>
          </wp:positionH>
          <wp:positionV relativeFrom="paragraph">
            <wp:posOffset>-207645</wp:posOffset>
          </wp:positionV>
          <wp:extent cx="1616710" cy="28956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6" r="-12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616710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112770</wp:posOffset>
          </wp:positionH>
          <wp:positionV relativeFrom="paragraph">
            <wp:posOffset>-162560</wp:posOffset>
          </wp:positionV>
          <wp:extent cx="3448050" cy="77279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448050" cy="772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718310</wp:posOffset>
          </wp:positionH>
          <wp:positionV relativeFrom="margin">
            <wp:align>center</wp:align>
          </wp:positionV>
          <wp:extent cx="400050" cy="463867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2" r="-25" b="-2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63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225415</wp:posOffset>
              </wp:positionH>
              <wp:positionV relativeFrom="margin">
                <wp:align>center</wp:align>
              </wp:positionV>
              <wp:extent cx="2346960" cy="403860"/>
              <wp:effectExtent l="9525" t="9525" r="8890" b="889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346840" cy="403920"/>
                        <a:chOff x="0" y="0"/>
                        <a:chExt cx="2346840" cy="4039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2346480" cy="36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ラクスルで日付部分のデザインの配置を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ご希望の場合は、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表紙のみ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ご入稿ください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720"/>
                          <a:ext cx="2346480" cy="403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692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1.45pt;margin-top:166.95pt;width:184.8pt;height:31.8pt" coordorigin="8229,3339" coordsize="3696,636">
              <v:shape id="shape_0" stroked="f" o:allowincell="f" style="position:absolute;left:8229;top:3339;width:3694;height:580;mso-wrap-style:square;v-text-anchor:top;mso-position-vertical:center;mso-position-vertical-relative:margin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ラクスルで日付部分のデザインの配置を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ご希望の場合は、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表紙のみ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ご入稿ください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ID="正方形/長方形 1494480446" stroked="t" o:allowincell="f" style="position:absolute;left:8230;top:3340;width:3694;height:634;mso-wrap-style:none;v-text-anchor:middle;mso-position-vertical:center;mso-position-vertical-relative:margin">
                <v:fill o:detectmouseclick="t" on="false"/>
                <v:stroke color="#f69240" weight="1908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67105</wp:posOffset>
              </wp:positionH>
              <wp:positionV relativeFrom="paragraph">
                <wp:posOffset>76200</wp:posOffset>
              </wp:positionV>
              <wp:extent cx="6096000" cy="5080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00" cy="508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ker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24"/>
                              <w:szCs w:val="24"/>
                            </w:rPr>
                            <w:t>■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  <w:sz w:val="24"/>
                              <w:szCs w:val="24"/>
                            </w:rPr>
                            <w:t>カレンダー：卓上サイズ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24"/>
                              <w:szCs w:val="24"/>
                            </w:rPr>
                            <w:t>_13P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  <w:sz w:val="24"/>
                              <w:szCs w:val="24"/>
                            </w:rPr>
                            <w:t>（プラケース付き）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ker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  <w:sz w:val="24"/>
                              <w:szCs w:val="24"/>
                            </w:rPr>
                            <w:t xml:space="preserve">（ 仕上がりサイズ 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24"/>
                              <w:szCs w:val="24"/>
                            </w:rPr>
                            <w:t xml:space="preserve">128 × 129 mm 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  <w:sz w:val="24"/>
                              <w:szCs w:val="24"/>
                            </w:rPr>
                            <w:t>）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pt;height:40pt;mso-wrap-distance-left:9.05pt;mso-wrap-distance-right:9.05pt;mso-wrap-distance-top:0pt;mso-wrap-distance-bottom:0pt;margin-top:6pt;mso-position-vertical-relative:text;margin-left:-7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color w:val="000000"/>
                        <w:kern w:val="2"/>
                        <w:sz w:val="24"/>
                        <w:szCs w:val="24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24"/>
                        <w:szCs w:val="24"/>
                      </w:rPr>
                      <w:t>■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  <w:sz w:val="24"/>
                        <w:szCs w:val="24"/>
                      </w:rPr>
                      <w:t>カレンダー：卓上サイズ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24"/>
                        <w:szCs w:val="24"/>
                      </w:rPr>
                      <w:t>_13P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  <w:sz w:val="24"/>
                        <w:szCs w:val="24"/>
                      </w:rPr>
                      <w:t>（プラケース付き）</w:t>
                    </w:r>
                  </w:p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color w:val="000000"/>
                        <w:kern w:val="2"/>
                        <w:sz w:val="24"/>
                        <w:szCs w:val="24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  <w:sz w:val="24"/>
                        <w:szCs w:val="24"/>
                      </w:rPr>
                      <w:t xml:space="preserve">（ 仕上がりサイズ 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24"/>
                        <w:szCs w:val="24"/>
                      </w:rPr>
                      <w:t xml:space="preserve">128 × 129 mm 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  <w:sz w:val="24"/>
                        <w:szCs w:val="24"/>
                      </w:rPr>
                      <w:t>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08:20:00Z</dcterms:created>
  <dc:creator>Ex-Image</dc:creator>
  <dc:description/>
  <cp:keywords/>
  <dc:language>en-US</dc:language>
  <cp:lastModifiedBy>Tsuyuzaki Asako</cp:lastModifiedBy>
  <dcterms:modified xsi:type="dcterms:W3CDTF">2025-08-05T09:00:00Z</dcterms:modified>
  <cp:revision>4</cp:revision>
  <dc:subject/>
  <dc:title/>
</cp:coreProperties>
</file>