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791" w:right="4791" w:gutter="0" w:header="567" w:top="2296" w:footer="0" w:bottom="229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0"/>
        <w:szCs w:val="2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15665</wp:posOffset>
              </wp:positionH>
              <wp:positionV relativeFrom="paragraph">
                <wp:posOffset>-666750</wp:posOffset>
              </wp:positionV>
              <wp:extent cx="3328035" cy="6896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52.5pt;mso-position-vertical-relative:text;margin-left:268.9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3920</wp:posOffset>
              </wp:positionH>
              <wp:positionV relativeFrom="paragraph">
                <wp:posOffset>-605790</wp:posOffset>
              </wp:positionV>
              <wp:extent cx="5006975" cy="5480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6975" cy="548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050" w:hanging="0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105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1050" w:hanging="0"/>
                            <w:jc w:val="left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25pt;height:43.15pt;mso-wrap-distance-left:9.05pt;mso-wrap-distance-right:9.05pt;mso-wrap-distance-top:0pt;mso-wrap-distance-bottom:0pt;margin-top:-47.7pt;mso-position-vertical-relative:text;margin-left:-169.6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Footer"/>
                      <w:ind w:left="1050" w:hanging="0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105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1050" w:hanging="0"/>
                      <w:jc w:val="left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79475</wp:posOffset>
          </wp:positionH>
          <wp:positionV relativeFrom="paragraph">
            <wp:posOffset>-243840</wp:posOffset>
          </wp:positionV>
          <wp:extent cx="1716405" cy="3048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6" r="-1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43530</wp:posOffset>
          </wp:positionH>
          <wp:positionV relativeFrom="paragraph">
            <wp:posOffset>-86360</wp:posOffset>
          </wp:positionV>
          <wp:extent cx="3365500" cy="6896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65500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315</wp:posOffset>
              </wp:positionH>
              <wp:positionV relativeFrom="paragraph">
                <wp:posOffset>989965</wp:posOffset>
              </wp:positionV>
              <wp:extent cx="7019925" cy="4860290"/>
              <wp:effectExtent l="254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000" cy="4860360"/>
                        <a:chOff x="0" y="0"/>
                        <a:chExt cx="7020000" cy="4860360"/>
                      </a:xfrm>
                    </wpg:grpSpPr>
                    <wpg:grpSp>
                      <wpg:cNvGrpSpPr/>
                      <wpg:grpSpPr>
                        <a:xfrm>
                          <a:off x="4906800" y="4010040"/>
                          <a:ext cx="2113200" cy="438840"/>
                        </a:xfrm>
                      </wpg:grpSpPr>
                      <wps:wsp>
                        <wps:cNvCnPr/>
                        <wps:spPr>
                          <a:xfrm>
                            <a:off x="-360" y="203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4280" y="0"/>
                            <a:ext cx="17989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この線より下はケースと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重なる部分の目安となり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720" y="4213800"/>
                          <a:ext cx="482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4824000" cy="4860360"/>
                        </a:xfrm>
                      </wpg:grpSpPr>
                      <wps:wsp>
                        <wps:cNvSpPr/>
                        <wps:spPr>
                          <a:xfrm>
                            <a:off x="108000" y="108000"/>
                            <a:ext cx="4608360" cy="464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4000" cy="486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16000"/>
                            <a:ext cx="4392360" cy="442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77.95pt;width:552.75pt;height:382.7pt" coordorigin="-169,1559" coordsize="11055,7654">
              <v:group id="shape_0" alt="グループ化 16" style="position:absolute;left:7558;top:7874;width:3327;height:69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29" stroked="t" o:allowincell="f" style="position:absolute;left:7558;top:8195;width:0;height:0" type="_x0000_t32">
                  <v:stroke color="red" weight="648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3;top:7874;width:2832;height:69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ＭＳ Ｐゴシック" w:cs="ＭＳ Ｐゴシック"/>
                            <w:color w:val="000000"/>
                            <w:lang w:val="en-US" w:eastAsia="ja-JP" w:bidi="ar-SA"/>
                          </w:rPr>
                          <w:t>この線より下はケースと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ＭＳ Ｐゴシック" w:cs="ＭＳ Ｐゴシック"/>
                            <w:color w:val="000000"/>
                            <w:lang w:val="en-US" w:eastAsia="ja-JP" w:bidi="ar-SA"/>
                          </w:rPr>
                          <w:t>重なる部分の目安となりま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168,8195" to="7426,8195" ID="直線コネクタ 8" stroked="t" o:allowincell="f" style="position:absolute">
                <v:stroke color="#ed7d31" weight="3240" joinstyle="miter" endcap="flat"/>
                <v:fill o:detectmouseclick="t" on="false"/>
                <w10:wrap type="none"/>
              </v:line>
              <v:group id="shape_0" alt="グループ化 6" style="position:absolute;left:-169;top:1559;width:7597;height:7654">
                <v:rect id="shape_0" ID="正方形/長方形 1032764332" stroked="t" o:allowincell="f" style="position:absolute;left:1;top:1729;width:7256;height:7312;mso-wrap-style:none;v-text-anchor:middle">
                  <v:fill o:detectmouseclick="t" on="false"/>
                  <v:stroke color="#ff11ff" weight="3240" joinstyle="miter" endcap="flat"/>
                  <w10:wrap type="none"/>
                </v:rect>
                <v:rect id="shape_0" ID="正方形/長方形 362871729" stroked="t" o:allowincell="f" style="position:absolute;left:-169;top:1559;width:7596;height:7653;mso-wrap-style:none;v-text-anchor:middle">
                  <v:fill o:detectmouseclick="t" on="false"/>
                  <v:stroke color="#00b050" weight="3240" joinstyle="miter" endcap="flat"/>
                  <w10:wrap type="none"/>
                </v:rect>
                <v:rect id="shape_0" ID="正方形/長方形 1958426820" stroked="t" o:allowincell="f" style="position:absolute;left:171;top:1899;width:6916;height:6972;mso-wrap-style:none;v-text-anchor:middle">
                  <v:fill o:detectmouseclick="t" on="false"/>
                  <v:stroke color="#00b0f0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1335</wp:posOffset>
              </wp:positionH>
              <wp:positionV relativeFrom="paragraph">
                <wp:posOffset>665480</wp:posOffset>
              </wp:positionV>
              <wp:extent cx="5650230" cy="5508625"/>
              <wp:effectExtent l="0" t="5080" r="0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0200" cy="5508720"/>
                        <a:chOff x="0" y="0"/>
                        <a:chExt cx="5650200" cy="5508720"/>
                      </a:xfrm>
                    </wpg:grpSpPr>
                    <wpg:grpSp>
                      <wpg:cNvGrpSpPr/>
                      <wpg:grpSpPr>
                        <a:xfrm>
                          <a:off x="0" y="220968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01000" y="220968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9640" y="5076720"/>
                          <a:ext cx="4330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108720"/>
                            <a:ext cx="432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204"/>
                                </a:moveTo>
                                <a:lnTo>
                                  <a:pt x="27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30000" y="507672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2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4316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204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9640" y="0"/>
                          <a:ext cx="4323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0" y="276"/>
                                </a:moveTo>
                                <a:lnTo>
                                  <a:pt x="204" y="276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0"/>
                                </a:moveTo>
                                <a:lnTo>
                                  <a:pt x="276" y="204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30000" y="72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204" y="276"/>
                                </a:moveTo>
                                <a:lnTo>
                                  <a:pt x="0" y="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27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1.05pt;margin-top:52.4pt;width:444.85pt;height:433.8pt" coordorigin="-821,1048" coordsize="8897,8676">
              <v:group id="shape_0" alt="グループ化 34" style="position:absolute;left:-821;top:4528;width:549;height:1700">
                <v:line id="shape_0" from="-383,4528" to="-383,6228" ID="直線コネクタ 118573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21,5378" to="-272,5378" ID="直線コネクタ 19200060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31" style="position:absolute;left:7527;top:4528;width:549;height:1700">
                <v:line id="shape_0" from="7640,4528" to="7640,6228" ID="直線コネクタ 1664140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27,5378" to="8076,5378" ID="直線コネクタ 1584429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32160363" style="position:absolute;left:-680;top:9043;width:682;height:679">
                <v:shape id="shape_0" ID="Freeform 37" coordsize="204,270" path="m0,0l204,0l204,270e" stroked="t" o:allowincell="f" style="position:absolute;left:-680;top:9043;width:510;height: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38" coordsize="276,204" path="m276,204l276,0l0,0e" stroked="t" o:allowincell="f" style="position:absolute;left:-679;top:9214;width:68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397404399" style="position:absolute;left:7258;top:9043;width:680;height:680">
                <v:shape id="shape_0" ID="Freeform 41" coordsize="204,270" path="m204,0l0,0l0,270e" stroked="t" o:allowincell="f" style="position:absolute;left:7428;top:9043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2" coordsize="270,204" path="m0,204l0,0l270,0e" stroked="t" o:allowincell="f" style="position:absolute;left:7258;top:9214;width:679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952365162" style="position:absolute;left:-680;top:1048;width:681;height:682">
                <v:shape id="shape_0" ID="Freeform 45" coordsize="204,276" path="m0,276l204,276l204,0e" stroked="t" o:allowincell="f" style="position:absolute;left:-680;top:1048;width:510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6" coordsize="276,204" path="m276,0l276,204l0,204e" stroked="t" o:allowincell="f" style="position:absolute;left:-680;top:1049;width:680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804026057" style="position:absolute;left:7258;top:1049;width:680;height:681">
                <v:shape id="shape_0" ID="Freeform 47" coordsize="204,276" path="m204,276l0,276l0,0e" stroked="t" o:allowincell="f" style="position:absolute;left:7428;top:1049;width:509;height:6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8" coordsize="270,204" path="m0,0l0,204l270,204e" stroked="t" o:allowincell="f" style="position:absolute;left:7258;top:1049;width:679;height:5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727835</wp:posOffset>
          </wp:positionH>
          <wp:positionV relativeFrom="margin">
            <wp:align>center</wp:align>
          </wp:positionV>
          <wp:extent cx="400050" cy="46386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" r="-25" b="-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63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67105</wp:posOffset>
              </wp:positionH>
              <wp:positionV relativeFrom="paragraph">
                <wp:posOffset>76200</wp:posOffset>
              </wp:positionV>
              <wp:extent cx="6096000" cy="5080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カレンダー：卓上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_13P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（プラケース付き）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 xml:space="preserve">（ 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 xml:space="preserve">128 × 129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pt;height:40pt;mso-wrap-distance-left:9.05pt;mso-wrap-distance-right:9.05pt;mso-wrap-distance-top:0pt;mso-wrap-distance-bottom:0pt;margin-top:6pt;mso-position-vertical-relative:text;margin-left:-7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カレンダー：卓上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_13P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（プラケース付き）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 xml:space="preserve">（ 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 xml:space="preserve">128 × 129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6:00Z</dcterms:created>
  <dc:creator>Ex-Image</dc:creator>
  <dc:description/>
  <cp:keywords/>
  <dc:language>en-US</dc:language>
  <cp:lastModifiedBy>CR0190</cp:lastModifiedBy>
  <dcterms:modified xsi:type="dcterms:W3CDTF">2025-07-31T00:45:00Z</dcterms:modified>
  <cp:revision>34</cp:revision>
  <dc:subject/>
  <dc:title/>
</cp:coreProperties>
</file>