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260" w:right="3260" w:gutter="0" w:header="567" w:top="2325" w:footer="0" w:bottom="23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3025</wp:posOffset>
              </wp:positionH>
              <wp:positionV relativeFrom="paragraph">
                <wp:posOffset>-787400</wp:posOffset>
              </wp:positionV>
              <wp:extent cx="3328035" cy="6896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62pt;mso-position-vertical-relative:text;margin-left:305.7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4525</wp:posOffset>
              </wp:positionH>
              <wp:positionV relativeFrom="paragraph">
                <wp:posOffset>-708025</wp:posOffset>
              </wp:positionV>
              <wp:extent cx="4495165" cy="6375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37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extAlignment w:val="baselin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CC00FF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008000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みどりの枠線…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50.2pt;mso-wrap-distance-left:9.05pt;mso-wrap-distance-right:9.05pt;mso-wrap-distance-top:0pt;mso-wrap-distance-bottom:0pt;margin-top:-55.75pt;mso-position-vertical-relative:text;margin-left:-5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extAlignment w:val="baseline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66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66FF"/>
                        <w:kern w:val="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CC00FF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CC00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CC00FF"/>
                        <w:kern w:val="2"/>
                      </w:rPr>
                      <w:t>ピンクの枠線…仕上がりのサイズ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008000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8000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8000"/>
                        <w:kern w:val="2"/>
                      </w:rPr>
                      <w:t>みどりの枠線…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0</wp:posOffset>
              </wp:positionH>
              <wp:positionV relativeFrom="paragraph">
                <wp:posOffset>1009650</wp:posOffset>
              </wp:positionV>
              <wp:extent cx="7973060" cy="4822825"/>
              <wp:effectExtent l="2540" t="2540" r="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72920" cy="4822920"/>
                        <a:chOff x="0" y="0"/>
                        <a:chExt cx="7972920" cy="4822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67280" cy="482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7280" cy="482292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08000"/>
                              <a:ext cx="6551280" cy="4606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31640"/>
                              <a:ext cx="6335280" cy="4175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67280" cy="4822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3640" y="179640"/>
                            <a:ext cx="504144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34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2680" y="0"/>
                              <a:ext cx="16884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7607160" y="64080"/>
                          <a:ext cx="365760" cy="4694400"/>
                        </a:xfrm>
                      </wpg:grpSpPr>
                      <wps:wsp>
                        <wps:cNvSpPr txBox="1"/>
                        <wps:spPr>
                          <a:xfrm>
                            <a:off x="720" y="65520"/>
                            <a:ext cx="365040" cy="45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ラクスルで日付部分の配置をご希望の場合は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FF0000"/>
                                  <w:lang w:val="en-US" w:eastAsia="ja-JP" w:bidi="ar-SA"/>
                                </w:rPr>
                                <w:t>表紙のみ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ご入稿ください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7600" cy="469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692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79.5pt;width:627.8pt;height:379.75pt" coordorigin="-170,1590" coordsize="12556,7595">
              <v:group id="shape_0" alt="グループ化 1171870085" style="position:absolute;left:-170;top:1590;width:10657;height:7595">
                <v:group id="shape_0" alt="グループ化 913276692" style="position:absolute;left:-170;top:1590;width:10657;height:7595">
                  <v:rect id="shape_0" ID="正方形/長方形 1927167331" stroked="t" o:allowincell="f" style="position:absolute;left:0;top:1760;width:10316;height:7254;mso-wrap-style:none;v-text-anchor:middle">
                    <v:fill o:detectmouseclick="t" on="false"/>
                    <v:stroke color="#ff3fff" weight="3240" joinstyle="miter" endcap="flat"/>
                    <w10:wrap type="none"/>
                  </v:rect>
                  <v:rect id="shape_0" ID="正方形/長方形 534150588" stroked="t" o:allowincell="f" style="position:absolute;left:170;top:2270;width:9976;height:6574;mso-wrap-style:none;v-text-anchor:middle">
                    <v:fill o:detectmouseclick="t" on="false"/>
                    <v:stroke color="#40ffff" weight="3240" joinstyle="miter" endcap="flat"/>
                    <w10:wrap type="none"/>
                  </v:rect>
                  <v:rect id="shape_0" ID="正方形/長方形 883339898" stroked="t" o:allowincell="f" style="position:absolute;left:-170;top:1590;width:10656;height:7594;mso-wrap-style:none;v-text-anchor:middle">
                    <v:fill o:detectmouseclick="t" on="false"/>
                    <v:stroke color="#00b050" weight="3240" joinstyle="miter" endcap="flat"/>
                    <w10:wrap type="none"/>
                  </v:rect>
                </v:group>
                <v:group id="shape_0" alt="グループ化 394108355" style="position:absolute;left:1190;top:1873;width:7939;height:227">
                  <v:group id="shape_0" alt="グループ化 861084148" style="position:absolute;left:1190;top:1873;width:2667;height:227">
                    <v:rect id="shape_0" ID="正方形/長方形 294927636" stroked="t" o:allowincell="f" style="position:absolute;left:1190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929139339" stroked="t" o:allowincell="f" style="position:absolute;left:1685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455558487" stroked="t" o:allowincell="f" style="position:absolute;left:2171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309241445" stroked="t" o:allowincell="f" style="position:absolute;left:2657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253911329" stroked="t" o:allowincell="f" style="position:absolute;left:3147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684444558" stroked="t" o:allowincell="f" style="position:absolute;left:3630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</v:group>
                  <v:group id="shape_0" alt="グループ化 2129093995" style="position:absolute;left:6470;top:1873;width:2659;height:227">
                    <v:rect id="shape_0" ID="正方形/長方形 1575468295" stroked="t" o:allowincell="f" style="position:absolute;left:6470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827181807" stroked="t" o:allowincell="f" style="position:absolute;left:6947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328810373" stroked="t" o:allowincell="f" style="position:absolute;left:7442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5565656" stroked="t" o:allowincell="f" style="position:absolute;left:7919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2138772050" stroked="t" o:allowincell="f" style="position:absolute;left:8409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369102985" stroked="t" o:allowincell="f" style="position:absolute;left:8902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</v:group>
                </v:group>
              </v:group>
              <v:group id="shape_0" alt="グループ化 12" style="position:absolute;left:11810;top:1691;width:577;height:73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11;top:1794;width:574;height:718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ラクスルで日付部分の配置をご希望の場合は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FF0000"/>
                            <w:lang w:val="en-US" w:eastAsia="ja-JP" w:bidi="ar-SA"/>
                          </w:rPr>
                          <w:t>表紙のみ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ご入稿くださ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正方形/長方形 1348662878" stroked="t" o:allowincell="f" style="position:absolute;left:11810;top:1691;width:515;height:7392;mso-wrap-style:none;v-text-anchor:middle">
                  <v:fill o:detectmouseclick="t" on="false"/>
                  <v:stroke color="#f69240" weight="1908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20115</wp:posOffset>
              </wp:positionH>
              <wp:positionV relativeFrom="paragraph">
                <wp:posOffset>538480</wp:posOffset>
              </wp:positionV>
              <wp:extent cx="7987665" cy="57130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87680" cy="5713200"/>
                        <a:chOff x="0" y="0"/>
                        <a:chExt cx="7987680" cy="5713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470000" cy="5185440"/>
                        </a:xfrm>
                      </wpg:grpSpPr>
                      <wps:wsp>
                        <wps:cNvCnPr/>
                        <wps:spPr>
                          <a:xfrm>
                            <a:off x="919440" y="286200"/>
                            <a:ext cx="65512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3280" y="576000"/>
                            <a:ext cx="1440" cy="4609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5640" y="0"/>
                            <a:ext cx="5803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18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6080" y="788400"/>
                            <a:ext cx="580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128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94200" y="45720"/>
                          <a:ext cx="7593480" cy="5667480"/>
                        </a:xfrm>
                      </wpg:grpSpPr>
                      <wpg:grpSp>
                        <wpg:cNvGrpSpPr/>
                        <wpg:grpSpPr>
                          <a:xfrm>
                            <a:off x="3260880" y="0"/>
                            <a:ext cx="10796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27684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" y="99000"/>
                            <a:ext cx="43236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6">
                                  <a:moveTo>
                                    <a:pt x="0" y="276"/>
                                  </a:moveTo>
                                  <a:lnTo>
                                    <a:pt x="204" y="276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323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4">
                                  <a:moveTo>
                                    <a:pt x="276" y="0"/>
                                  </a:moveTo>
                                  <a:lnTo>
                                    <a:pt x="276" y="204"/>
                                  </a:ln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4280"/>
                            <a:ext cx="3492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279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" y="5139000"/>
                            <a:ext cx="433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0">
                                  <a:moveTo>
                                    <a:pt x="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4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8720"/>
                              <a:ext cx="4323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4">
                                  <a:moveTo>
                                    <a:pt x="276" y="204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6520" y="9972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6">
                                  <a:moveTo>
                                    <a:pt x="204" y="276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04">
                                  <a:moveTo>
                                    <a:pt x="0" y="0"/>
                                  </a:moveTo>
                                  <a:lnTo>
                                    <a:pt x="0" y="204"/>
                                  </a:lnTo>
                                  <a:lnTo>
                                    <a:pt x="270" y="2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4280" y="2294280"/>
                            <a:ext cx="3492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6520" y="51390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0">
                                  <a:moveTo>
                                    <a:pt x="2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4323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0880" y="5320080"/>
                            <a:ext cx="10796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4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6.1pt;margin-top:42.4pt;width:632.55pt;height:449.8pt" coordorigin="-1522,848" coordsize="12651,8996">
              <v:group id="shape_0" style="position:absolute;left:-1522;top:848;width:11837;height:816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2003163889" stroked="t" o:allowincell="f" style="position:absolute;left:-1;top:1299;width:10316;height:2" type="_x0000_t32">
                  <v:stroke color="red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890006026" stroked="t" o:allowincell="f" style="position:absolute;left:-515;top:1755;width:1;height:7259" type="_x0000_t32">
                  <v:stroke color="red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6;top:848;width:913;height:388;mso-wrap-style:non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182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22;top:2090;width:913;height:767;mso-wrap-style:none;v-text-anchor:top;rotation:270" type="_x0000_t202">
                  <v:textbox style="mso-layout-flow-alt:bottom-to-top"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128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828;top:920;width:11957;height:8924">
                <v:group id="shape_0" alt="グループ化 1940877753" style="position:absolute;left:4307;top:920;width:1699;height:547">
                  <v:line id="shape_0" from="4307,1356" to="6006,1356" ID="直線コネクタ 379131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7,920" to="5157,1467" ID="直線コネクタ 596036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303198289" style="position:absolute;left:-681;top:1076;width:681;height:682">
                  <v:shape id="shape_0" ID="Freeform 45" coordsize="204,276" path="m0,276l204,276l204,0e" stroked="t" o:allowincell="f" style="position:absolute;left:-681;top:1076;width:510;height:6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6" coordsize="276,204" path="m276,0l276,204l0,204e" stroked="t" o:allowincell="f" style="position:absolute;left:-681;top:1077;width:680;height:5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184633002" style="position:absolute;left:-828;top:4533;width:549;height:1699">
                  <v:line id="shape_0" from="-389,4533" to="-389,6232" ID="直線コネクタ 1592444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828,5383" to="-279,5383" ID="直線コネクタ 1647607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150879171" style="position:absolute;left:-681;top:9013;width:682;height:680">
                  <v:shape id="shape_0" ID="Freeform 37" coordsize="204,270" path="m0,0l204,0l204,270e" stroked="t" o:allowincell="f" style="position:absolute;left:-681;top:9013;width:510;height:6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38" coordsize="276,204" path="m276,204l276,0l0,0e" stroked="t" o:allowincell="f" style="position:absolute;left:-680;top:9184;width:680;height:5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720651985" style="position:absolute;left:10316;top:1077;width:681;height:681">
                  <v:shape id="shape_0" ID="Freeform 47" coordsize="204,276" path="m204,276l0,276l0,0e" stroked="t" o:allowincell="f" style="position:absolute;left:10486;top:1077;width:510;height:6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8" coordsize="270,204" path="m0,0l0,204l270,204e" stroked="t" o:allowincell="f" style="position:absolute;left:10316;top:1077;width:680;height:5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523199229" style="position:absolute;left:10580;top:4533;width:549;height:1699">
                  <v:line id="shape_0" from="10692,4533" to="10692,6232" ID="直線コネクタ 1344331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80,5383" to="11129,5383" ID="直線コネクタ 20874766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325365189" style="position:absolute;left:10316;top:9013;width:681;height:681">
                  <v:shape id="shape_0" ID="Freeform 41" coordsize="204,270" path="m204,0l0,0l0,270e" stroked="t" o:allowincell="f" style="position:absolute;left:10486;top:9013;width:510;height:6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2" coordsize="270,204" path="m0,204l0,0l270,0e" stroked="t" o:allowincell="f" style="position:absolute;left:10316;top:9184;width:680;height:5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064441469" style="position:absolute;left:4307;top:9298;width:1699;height:546">
                  <v:line id="shape_0" from="4307,9410" to="6006,9410" ID="直線コネクタ 822941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7,9298" to="5157,9844" ID="直線コネクタ 10624333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65250</wp:posOffset>
          </wp:positionH>
          <wp:positionV relativeFrom="margin">
            <wp:align>center</wp:align>
          </wp:positionV>
          <wp:extent cx="400050" cy="46101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" r="-46" b="-4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61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46735</wp:posOffset>
          </wp:positionH>
          <wp:positionV relativeFrom="paragraph">
            <wp:posOffset>-264795</wp:posOffset>
          </wp:positionV>
          <wp:extent cx="1616710" cy="2895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6" r="-1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85515</wp:posOffset>
          </wp:positionH>
          <wp:positionV relativeFrom="paragraph">
            <wp:posOffset>-219710</wp:posOffset>
          </wp:positionV>
          <wp:extent cx="3448050" cy="7727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3250</wp:posOffset>
              </wp:positionH>
              <wp:positionV relativeFrom="paragraph">
                <wp:posOffset>64770</wp:posOffset>
              </wp:positionV>
              <wp:extent cx="3199130" cy="4324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13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カレンダー：卓上リング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シングル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)_B6_13P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 xml:space="preserve">182 × 128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pt;height:34.05pt;mso-wrap-distance-left:9.05pt;mso-wrap-distance-right:9.05pt;mso-wrap-distance-top:0pt;mso-wrap-distance-bottom:0pt;margin-top:5.1pt;mso-position-vertical-relative:text;margin-left:-47.5pt;mso-position-horizontal-relative:text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カレンダー：卓上リング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シングル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)_B6_13P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 xml:space="preserve">182 × 128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58:00Z</dcterms:created>
  <dc:creator>Ex-Image</dc:creator>
  <dc:description/>
  <cp:keywords/>
  <dc:language>en-US</dc:language>
  <cp:lastModifiedBy>CR0096</cp:lastModifiedBy>
  <cp:lastPrinted>2020-09-09T14:59:00Z</cp:lastPrinted>
  <dcterms:modified xsi:type="dcterms:W3CDTF">2025-07-25T04:05:00Z</dcterms:modified>
  <cp:revision>31</cp:revision>
  <dc:subject/>
  <dc:title/>
</cp:coreProperties>
</file>