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60" w:right="3260" w:gutter="0" w:header="567" w:top="2325" w:footer="0" w:bottom="23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3025</wp:posOffset>
              </wp:positionH>
              <wp:positionV relativeFrom="paragraph">
                <wp:posOffset>-787400</wp:posOffset>
              </wp:positionV>
              <wp:extent cx="3328035" cy="6896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62pt;mso-position-vertical-relative:text;margin-left:305.7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4525</wp:posOffset>
              </wp:positionH>
              <wp:positionV relativeFrom="paragraph">
                <wp:posOffset>-708025</wp:posOffset>
              </wp:positionV>
              <wp:extent cx="4495165" cy="6375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37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50.2pt;mso-wrap-distance-left:9.05pt;mso-wrap-distance-right:9.05pt;mso-wrap-distance-top:0pt;mso-wrap-distance-bottom:0pt;margin-top:-55.75pt;mso-position-vertical-relative:text;margin-left:-50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950</wp:posOffset>
              </wp:positionH>
              <wp:positionV relativeFrom="paragraph">
                <wp:posOffset>538480</wp:posOffset>
              </wp:positionV>
              <wp:extent cx="8380095" cy="5894705"/>
              <wp:effectExtent l="254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80080" cy="5894640"/>
                        <a:chOff x="0" y="0"/>
                        <a:chExt cx="8380080" cy="5894640"/>
                      </a:xfrm>
                    </wpg:grpSpPr>
                    <wpg:grpSp>
                      <wpg:cNvGrpSpPr/>
                      <wpg:grpSpPr>
                        <a:xfrm>
                          <a:off x="0" y="471240"/>
                          <a:ext cx="6767280" cy="482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7280" cy="482292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08000"/>
                              <a:ext cx="6551280" cy="4606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3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31640"/>
                              <a:ext cx="6335280" cy="4175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67280" cy="4822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3640" y="179640"/>
                            <a:ext cx="504144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34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68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2680" y="0"/>
                              <a:ext cx="16884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3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3373200" y="0"/>
                          <a:ext cx="5006880" cy="5894640"/>
                        </a:xfrm>
                      </wpg:grpSpPr>
                      <wps:wsp>
                        <wps:cNvSpPr/>
                        <wps:spPr>
                          <a:xfrm>
                            <a:off x="10800" y="312480"/>
                            <a:ext cx="720" cy="514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692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5840" y="0"/>
                            <a:ext cx="581040" cy="589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" y="52560"/>
                              <a:ext cx="495360" cy="578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ラクスルで日付部分の配置をご希望の場合は、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FF0000"/>
                                    <w:lang w:val="en-US" w:eastAsia="ja-JP" w:bidi="ar-SA"/>
                                  </w:rPr>
                                  <w:t>中央のオレンジ色の線より右部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にデザインを配置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右上のご希望パターンにチェックを記入してください。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1040" cy="5894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f692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23600"/>
                            <a:ext cx="4416480" cy="429120"/>
                          </a:xfrm>
                        </wpg:grpSpPr>
                        <wps:wsp>
                          <wps:cNvCnPr/>
                          <wps:spPr>
                            <a:xfrm>
                              <a:off x="9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6924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29120"/>
                              <a:ext cx="441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692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2.4pt;width:659.85pt;height:464.15pt" coordorigin="-170,848" coordsize="13197,9283">
              <v:group id="shape_0" alt="グループ化 1171870085" style="position:absolute;left:-170;top:1590;width:10657;height:7595">
                <v:group id="shape_0" alt="グループ化 913276692" style="position:absolute;left:-170;top:1590;width:10657;height:7595">
                  <v:rect id="shape_0" ID="正方形/長方形 1927167331" stroked="t" o:allowincell="f" style="position:absolute;left:0;top:1760;width:10316;height:7254;mso-wrap-style:none;v-text-anchor:middle">
                    <v:fill o:detectmouseclick="t" on="false"/>
                    <v:stroke color="#ff3fff" weight="3240" joinstyle="miter" endcap="flat"/>
                    <w10:wrap type="none"/>
                  </v:rect>
                  <v:rect id="shape_0" ID="正方形/長方形 534150588" stroked="t" o:allowincell="f" style="position:absolute;left:170;top:2270;width:9976;height:6574;mso-wrap-style:none;v-text-anchor:middle">
                    <v:fill o:detectmouseclick="t" on="false"/>
                    <v:stroke color="#40ffff" weight="3240" joinstyle="miter" endcap="flat"/>
                    <w10:wrap type="none"/>
                  </v:rect>
                  <v:rect id="shape_0" ID="正方形/長方形 883339898" stroked="t" o:allowincell="f" style="position:absolute;left:-170;top:1590;width:10656;height:7594;mso-wrap-style:none;v-text-anchor:middle">
                    <v:fill o:detectmouseclick="t" on="false"/>
                    <v:stroke color="#00b050" weight="3240" joinstyle="miter" endcap="flat"/>
                    <w10:wrap type="none"/>
                  </v:rect>
                </v:group>
                <v:group id="shape_0" alt="グループ化 394108355" style="position:absolute;left:1190;top:1873;width:7939;height:227">
                  <v:group id="shape_0" alt="グループ化 861084148" style="position:absolute;left:1190;top:1873;width:2667;height:227">
                    <v:rect id="shape_0" ID="正方形/長方形 294927636" stroked="t" o:allowincell="f" style="position:absolute;left:119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929139339" stroked="t" o:allowincell="f" style="position:absolute;left:1685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455558487" stroked="t" o:allowincell="f" style="position:absolute;left:2171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09241445" stroked="t" o:allowincell="f" style="position:absolute;left:265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253911329" stroked="t" o:allowincell="f" style="position:absolute;left:314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1684444558" stroked="t" o:allowincell="f" style="position:absolute;left:363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</v:group>
                  <v:group id="shape_0" alt="グループ化 2129093995" style="position:absolute;left:6470;top:1873;width:2659;height:227">
                    <v:rect id="shape_0" ID="正方形/長方形 1575468295" stroked="t" o:allowincell="f" style="position:absolute;left:6470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827181807" stroked="t" o:allowincell="f" style="position:absolute;left:6947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28810373" stroked="t" o:allowincell="f" style="position:absolute;left:7442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5565656" stroked="t" o:allowincell="f" style="position:absolute;left:7919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2138772050" stroked="t" o:allowincell="f" style="position:absolute;left:8409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  <v:rect id="shape_0" ID="正方形/長方形 369102985" stroked="t" o:allowincell="f" style="position:absolute;left:8902;top:1873;width:226;height:226;mso-wrap-style:none;v-text-anchor:middle">
                      <v:fill o:detectmouseclick="t" on="false"/>
                      <v:stroke color="#ff3fff" weight="12600" joinstyle="miter" endcap="flat"/>
                      <w10:wrap type="none"/>
                    </v:rect>
                  </v:group>
                </v:group>
              </v:group>
              <v:group id="shape_0" style="position:absolute;left:5142;top:848;width:7885;height:9283">
                <v:line id="shape_0" from="5159,1340" to="5159,9441" ID="直線コネクタ 1731847890" stroked="t" o:allowincell="f" style="position:absolute">
                  <v:stroke color="#f69240" weight="12600" joinstyle="miter" endcap="flat"/>
                  <v:fill o:detectmouseclick="t" on="false"/>
                  <w10:wrap type="none"/>
                </v:line>
                <v:group id="shape_0" alt="グループ化 291262302" style="position:absolute;left:12112;top:848;width:915;height:928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01;top:931;width:779;height:9114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ラクスルで日付部分の配置をご希望の場合は、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lang w:val="en-US" w:eastAsia="ja-JP" w:bidi="ar-SA"/>
                            </w:rPr>
                            <w:t>中央のオレンジ色の線より右部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にデザインを配置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右上のご希望パターンにチェックを記入してくださ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正方形/長方形 697805348" stroked="t" o:allowincell="f" style="position:absolute;left:12112;top:848;width:914;height:9282;mso-wrap-style:none;v-text-anchor:middle">
                    <v:fill o:detectmouseclick="t" on="false"/>
                    <v:stroke color="#f69240" weight="19080" joinstyle="miter" endcap="flat"/>
                    <w10:wrap type="none"/>
                  </v:rect>
                </v:group>
                <v:group id="shape_0" alt="グループ化 812533447" style="position:absolute;left:5142;top:9074;width:6954;height:6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線矢印コネクタ 98633538" stroked="t" o:allowincell="f" style="position:absolute;left:5157;top:9074;width:0;height:0" type="_x0000_t32">
                    <v:stroke color="#f69240" weight="19080" endarrow="classic" endarrowwidth="wide" endarrowlength="long" joinstyle="miter" endcap="flat"/>
                    <v:fill o:detectmouseclick="t" on="false"/>
                    <w10:wrap type="none"/>
                  </v:shape>
                  <v:line id="shape_0" from="5142,9750" to="12096,9750" ID="直線コネクタ 115527303" stroked="t" o:allowincell="f" style="position:absolute">
                    <v:stroke color="#f69240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6100</wp:posOffset>
          </wp:positionH>
          <wp:positionV relativeFrom="paragraph">
            <wp:posOffset>-277495</wp:posOffset>
          </wp:positionV>
          <wp:extent cx="2019300" cy="32512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6" r="-1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09700</wp:posOffset>
          </wp:positionH>
          <wp:positionV relativeFrom="margin">
            <wp:posOffset>1905</wp:posOffset>
          </wp:positionV>
          <wp:extent cx="400050" cy="4603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60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00780</wp:posOffset>
          </wp:positionH>
          <wp:positionV relativeFrom="paragraph">
            <wp:posOffset>-264795</wp:posOffset>
          </wp:positionV>
          <wp:extent cx="3308350" cy="71818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20115</wp:posOffset>
              </wp:positionH>
              <wp:positionV relativeFrom="paragraph">
                <wp:posOffset>538480</wp:posOffset>
              </wp:positionV>
              <wp:extent cx="7987665" cy="57130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87680" cy="5713200"/>
                        <a:chOff x="0" y="0"/>
                        <a:chExt cx="7987680" cy="5713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70000" cy="5185440"/>
                        </a:xfrm>
                      </wpg:grpSpPr>
                      <wps:wsp>
                        <wps:cNvCnPr/>
                        <wps:spPr>
                          <a:xfrm>
                            <a:off x="919440" y="286200"/>
                            <a:ext cx="6551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3280" y="576000"/>
                            <a:ext cx="1440" cy="4609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0"/>
                            <a:ext cx="580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8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6080" y="788400"/>
                            <a:ext cx="5803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128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94200" y="45720"/>
                          <a:ext cx="7593480" cy="5667480"/>
                        </a:xfrm>
                      </wpg:grpSpPr>
                      <wpg:grpSp>
                        <wpg:cNvGrpSpPr/>
                        <wpg:grpSpPr>
                          <a:xfrm>
                            <a:off x="3260880" y="0"/>
                            <a:ext cx="10796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27684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99000"/>
                            <a:ext cx="43236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0" y="276"/>
                                  </a:moveTo>
                                  <a:lnTo>
                                    <a:pt x="204" y="276"/>
                                  </a:lnTo>
                                  <a:lnTo>
                                    <a:pt x="2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323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0"/>
                                  </a:moveTo>
                                  <a:lnTo>
                                    <a:pt x="276" y="204"/>
                                  </a:lnTo>
                                  <a:lnTo>
                                    <a:pt x="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279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0" y="5139000"/>
                            <a:ext cx="433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4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4">
                                  <a:moveTo>
                                    <a:pt x="276" y="204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9972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6">
                                  <a:moveTo>
                                    <a:pt x="204" y="276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0"/>
                                  </a:moveTo>
                                  <a:lnTo>
                                    <a:pt x="0" y="204"/>
                                  </a:lnTo>
                                  <a:lnTo>
                                    <a:pt x="270" y="2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4280" y="2294280"/>
                            <a:ext cx="34920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4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6520" y="51390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70">
                                  <a:moveTo>
                                    <a:pt x="2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4323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0880" y="5320080"/>
                            <a:ext cx="10796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7092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4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6.1pt;margin-top:42.4pt;width:632.55pt;height:449.8pt" coordorigin="-1522,848" coordsize="12651,8996">
              <v:group id="shape_0" style="position:absolute;left:-1522;top:848;width:11837;height:8166">
                <v:shape id="shape_0" ID="直線矢印コネクタ 2003163889" stroked="t" o:allowincell="f" style="position:absolute;left:-1;top:1299;width:10316;height:2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890006026" stroked="t" o:allowincell="f" style="position:absolute;left:-515;top:1755;width:1;height:7259" type="_x0000_t32">
                  <v:stroke color="red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6;top:848;width:913;height:388;mso-wrap-style:non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82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22;top:2090;width:913;height:767;mso-wrap-style:none;v-text-anchor:top;rotation:270" type="_x0000_t202">
                  <v:textbox style="mso-layout-flow-alt:bottom-to-top"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128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828;top:920;width:11957;height:8924">
                <v:group id="shape_0" alt="グループ化 1940877753" style="position:absolute;left:4307;top:920;width:1699;height:547">
                  <v:line id="shape_0" from="4307,1356" to="6006,1356" ID="直線コネクタ 37913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0" to="5157,1467" ID="直線コネクタ 596036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303198289" style="position:absolute;left:-681;top:1076;width:681;height:682">
                  <v:shape id="shape_0" ID="Freeform 45" coordsize="204,276" path="m0,276l204,276l204,0e" stroked="t" o:allowincell="f" style="position:absolute;left:-681;top:1076;width:510;height:6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6" coordsize="276,204" path="m276,0l276,204l0,204e" stroked="t" o:allowincell="f" style="position:absolute;left:-681;top:1077;width:680;height:5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184633002" style="position:absolute;left:-828;top:4533;width:549;height:1699">
                  <v:line id="shape_0" from="-389,4533" to="-389,6232" ID="直線コネクタ 1592444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828,5383" to="-279,5383" ID="直線コネクタ 1647607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150879171" style="position:absolute;left:-681;top:9013;width:682;height:680">
                  <v:shape id="shape_0" ID="Freeform 37" coordsize="204,270" path="m0,0l204,0l204,270e" stroked="t" o:allowincell="f" style="position:absolute;left:-681;top:9013;width:510;height:6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38" coordsize="276,204" path="m276,204l276,0l0,0e" stroked="t" o:allowincell="f" style="position:absolute;left:-680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720651985" style="position:absolute;left:10316;top:1077;width:681;height:681">
                  <v:shape id="shape_0" ID="Freeform 47" coordsize="204,276" path="m204,276l0,276l0,0e" stroked="t" o:allowincell="f" style="position:absolute;left:10486;top:1077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8" coordsize="270,204" path="m0,0l0,204l270,204e" stroked="t" o:allowincell="f" style="position:absolute;left:10316;top:1077;width:680;height:5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523199229" style="position:absolute;left:10580;top:4533;width:549;height:1699">
                  <v:line id="shape_0" from="10692,4533" to="10692,6232" ID="直線コネクタ 1344331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80,5383" to="11129,5383" ID="直線コネクタ 20874766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325365189" style="position:absolute;left:10316;top:9013;width:681;height:681">
                  <v:shape id="shape_0" ID="Freeform 41" coordsize="204,270" path="m204,0l0,0l0,270e" stroked="t" o:allowincell="f" style="position:absolute;left:10486;top:9013;width:510;height:6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Freeform 42" coordsize="270,204" path="m0,204l0,0l270,0e" stroked="t" o:allowincell="f" style="position:absolute;left:10316;top:9184;width:680;height:5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グループ化 1064441469" style="position:absolute;left:4307;top:9298;width:1699;height:546">
                  <v:line id="shape_0" from="4307,9410" to="6006,9410" ID="直線コネクタ 822941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57,9298" to="5157,9844" ID="直線コネクタ 1062433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3250</wp:posOffset>
              </wp:positionH>
              <wp:positionV relativeFrom="paragraph">
                <wp:posOffset>64770</wp:posOffset>
              </wp:positionV>
              <wp:extent cx="3199130" cy="4324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カレンダー：卓上リング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シングル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)_B6_13P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182 × 128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34.05pt;mso-wrap-distance-left:9.05pt;mso-wrap-distance-right:9.05pt;mso-wrap-distance-top:0pt;mso-wrap-distance-bottom:0pt;margin-top:5.1pt;mso-position-vertical-relative:text;margin-left:-47.5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カレンダー：卓上リング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シングル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)_B6_13P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182 × 128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58:00Z</dcterms:created>
  <dc:creator>Ex-Image</dc:creator>
  <dc:description/>
  <cp:keywords/>
  <dc:language>en-US</dc:language>
  <cp:lastModifiedBy>CR0096</cp:lastModifiedBy>
  <cp:lastPrinted>2020-09-09T14:59:00Z</cp:lastPrinted>
  <dcterms:modified xsi:type="dcterms:W3CDTF">2025-07-25T04:03:00Z</dcterms:modified>
  <cp:revision>30</cp:revision>
  <dc:subject/>
  <dc:title/>
</cp:coreProperties>
</file>