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260" w:right="3260" w:gutter="0" w:header="567" w:top="2325" w:footer="0" w:bottom="232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alibri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3025</wp:posOffset>
              </wp:positionH>
              <wp:positionV relativeFrom="paragraph">
                <wp:posOffset>-787400</wp:posOffset>
              </wp:positionV>
              <wp:extent cx="3328035" cy="68961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689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「ヘッダーフッター」画面（カーソルが矢印になる上下の余白の範囲でダブルクリック）より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色つきのガイド線を消してから変換してください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05pt;height:54.3pt;mso-wrap-distance-left:9.05pt;mso-wrap-distance-right:9.05pt;mso-wrap-distance-top:0pt;mso-wrap-distance-bottom:0pt;margin-top:-62pt;mso-position-vertical-relative:text;margin-left:305.75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「ヘッダーフッター」画面（カーソルが矢印になる上下の余白の範囲でダブルクリック）より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色つきのガイド線を消してから変換してください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44525</wp:posOffset>
              </wp:positionH>
              <wp:positionV relativeFrom="paragraph">
                <wp:posOffset>-708025</wp:posOffset>
              </wp:positionV>
              <wp:extent cx="4495165" cy="63754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165" cy="637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extAlignment w:val="baselin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0066FF"/>
                              <w:kern w:val="2"/>
                            </w:rPr>
                            <w:t>●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0066FF"/>
                              <w:kern w:val="2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Normal"/>
                            <w:textAlignment w:val="baselin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CC00FF"/>
                              <w:kern w:val="2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CC00FF"/>
                              <w:kern w:val="2"/>
                            </w:rPr>
                            <w:t>●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CC00FF"/>
                              <w:kern w:val="2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Normal"/>
                            <w:textAlignment w:val="baselin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008000"/>
                              <w:kern w:val="2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008000"/>
                              <w:kern w:val="2"/>
                            </w:rPr>
                            <w:t>●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008000"/>
                              <w:kern w:val="2"/>
                            </w:rPr>
                            <w:t>みどりの枠線…フチなし印刷にする場合、背景を伸ばす範囲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95pt;height:50.2pt;mso-wrap-distance-left:9.05pt;mso-wrap-distance-right:9.05pt;mso-wrap-distance-top:0pt;mso-wrap-distance-bottom:0pt;margin-top:-55.75pt;mso-position-vertical-relative:text;margin-left:-50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extAlignment w:val="baseline"/>
                      <w:rPr>
                        <w:sz w:val="24"/>
                        <w:szCs w:val="2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0066FF"/>
                        <w:kern w:val="2"/>
                      </w:rPr>
                      <w:t>●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0066FF"/>
                        <w:kern w:val="2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Normal"/>
                      <w:textAlignment w:val="baselin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CC00FF"/>
                        <w:kern w:val="2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CC00FF"/>
                        <w:kern w:val="2"/>
                      </w:rPr>
                      <w:t>●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CC00FF"/>
                        <w:kern w:val="2"/>
                      </w:rPr>
                      <w:t>ピンクの枠線…仕上がりのサイズ</w:t>
                    </w:r>
                  </w:p>
                  <w:p>
                    <w:pPr>
                      <w:pStyle w:val="Normal"/>
                      <w:textAlignment w:val="baselin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008000"/>
                        <w:kern w:val="2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008000"/>
                        <w:kern w:val="2"/>
                      </w:rPr>
                      <w:t>●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008000"/>
                        <w:kern w:val="2"/>
                      </w:rPr>
                      <w:t>みどりの枠線…フチなし印刷にする場合、背景を伸ばす範囲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107950</wp:posOffset>
              </wp:positionH>
              <wp:positionV relativeFrom="margin">
                <wp:posOffset>-106680</wp:posOffset>
              </wp:positionV>
              <wp:extent cx="6767195" cy="4822825"/>
              <wp:effectExtent l="2540" t="2540" r="1270" b="1270"/>
              <wp:wrapNone/>
              <wp:docPr id="1" name="グループ化 117187008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7280" cy="4822920"/>
                        <a:chOff x="0" y="0"/>
                        <a:chExt cx="6767280" cy="4822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767280" cy="4822920"/>
                        </a:xfrm>
                      </wpg:grpSpPr>
                      <wps:wsp>
                        <wps:cNvSpPr/>
                        <wps:spPr>
                          <a:xfrm>
                            <a:off x="108000" y="108000"/>
                            <a:ext cx="6551280" cy="4606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3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31640"/>
                            <a:ext cx="6335280" cy="4175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4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67280" cy="4822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63640" y="179640"/>
                          <a:ext cx="5041440" cy="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934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3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3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3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3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3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3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2680" y="0"/>
                            <a:ext cx="16884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3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3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3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3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0" y="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3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0" y="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3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1171870085" style="position:absolute;margin-left:-8.5pt;margin-top:-8.4pt;width:532.85pt;height:379.75pt" coordorigin="-170,-168" coordsize="10657,7595">
              <v:group id="shape_0" alt="グループ化 913276692" style="position:absolute;left:-170;top:-168;width:10657;height:7595">
                <v:rect id="shape_0" ID="正方形/長方形 1927167331" stroked="t" o:allowincell="f" style="position:absolute;left:0;top:2;width:10316;height:7254;mso-wrap-style:none;v-text-anchor:middle;mso-position-horizontal-relative:margin;mso-position-vertical-relative:margin">
                  <v:fill o:detectmouseclick="t" on="false"/>
                  <v:stroke color="#ff3fff" weight="3240" joinstyle="miter" endcap="flat"/>
                  <w10:wrap type="none"/>
                </v:rect>
                <v:rect id="shape_0" ID="正方形/長方形 534150588" stroked="t" o:allowincell="f" style="position:absolute;left:170;top:512;width:9976;height:6574;mso-wrap-style:none;v-text-anchor:middle;mso-position-horizontal-relative:margin;mso-position-vertical-relative:margin">
                  <v:fill o:detectmouseclick="t" on="false"/>
                  <v:stroke color="#40ffff" weight="3240" joinstyle="miter" endcap="flat"/>
                  <w10:wrap type="none"/>
                </v:rect>
                <v:rect id="shape_0" ID="正方形/長方形 883339898" stroked="t" o:allowincell="f" style="position:absolute;left:-170;top:-168;width:10656;height:7594;mso-wrap-style:none;v-text-anchor:middle;mso-position-horizontal-relative:margin;mso-position-vertical-relative:margin">
                  <v:fill o:detectmouseclick="t" on="false"/>
                  <v:stroke color="#00b050" weight="3240" joinstyle="miter" endcap="flat"/>
                  <w10:wrap type="none"/>
                </v:rect>
              </v:group>
              <v:group id="shape_0" alt="グループ化 394108355" style="position:absolute;left:1190;top:115;width:7939;height:227">
                <v:group id="shape_0" alt="グループ化 861084148" style="position:absolute;left:1190;top:115;width:2667;height:227">
                  <v:rect id="shape_0" ID="正方形/長方形 294927636" stroked="t" o:allowincell="f" style="position:absolute;left:1190;top:115;width:226;height:226;mso-wrap-style:none;v-text-anchor:middle;mso-position-horizontal-relative:margin;mso-position-vertical-relative:margin">
                    <v:fill o:detectmouseclick="t" on="false"/>
                    <v:stroke color="#ff3fff" weight="12600" joinstyle="miter" endcap="flat"/>
                    <w10:wrap type="none"/>
                  </v:rect>
                  <v:rect id="shape_0" ID="正方形/長方形 1929139339" stroked="t" o:allowincell="f" style="position:absolute;left:1685;top:115;width:226;height:226;mso-wrap-style:none;v-text-anchor:middle;mso-position-horizontal-relative:margin;mso-position-vertical-relative:margin">
                    <v:fill o:detectmouseclick="t" on="false"/>
                    <v:stroke color="#ff3fff" weight="12600" joinstyle="miter" endcap="flat"/>
                    <w10:wrap type="none"/>
                  </v:rect>
                  <v:rect id="shape_0" ID="正方形/長方形 1455558487" stroked="t" o:allowincell="f" style="position:absolute;left:2171;top:115;width:226;height:226;mso-wrap-style:none;v-text-anchor:middle;mso-position-horizontal-relative:margin;mso-position-vertical-relative:margin">
                    <v:fill o:detectmouseclick="t" on="false"/>
                    <v:stroke color="#ff3fff" weight="12600" joinstyle="miter" endcap="flat"/>
                    <w10:wrap type="none"/>
                  </v:rect>
                  <v:rect id="shape_0" ID="正方形/長方形 309241445" stroked="t" o:allowincell="f" style="position:absolute;left:2657;top:115;width:226;height:226;mso-wrap-style:none;v-text-anchor:middle;mso-position-horizontal-relative:margin;mso-position-vertical-relative:margin">
                    <v:fill o:detectmouseclick="t" on="false"/>
                    <v:stroke color="#ff3fff" weight="12600" joinstyle="miter" endcap="flat"/>
                    <w10:wrap type="none"/>
                  </v:rect>
                  <v:rect id="shape_0" ID="正方形/長方形 1253911329" stroked="t" o:allowincell="f" style="position:absolute;left:3147;top:115;width:226;height:226;mso-wrap-style:none;v-text-anchor:middle;mso-position-horizontal-relative:margin;mso-position-vertical-relative:margin">
                    <v:fill o:detectmouseclick="t" on="false"/>
                    <v:stroke color="#ff3fff" weight="12600" joinstyle="miter" endcap="flat"/>
                    <w10:wrap type="none"/>
                  </v:rect>
                  <v:rect id="shape_0" ID="正方形/長方形 1684444558" stroked="t" o:allowincell="f" style="position:absolute;left:3630;top:115;width:226;height:226;mso-wrap-style:none;v-text-anchor:middle;mso-position-horizontal-relative:margin;mso-position-vertical-relative:margin">
                    <v:fill o:detectmouseclick="t" on="false"/>
                    <v:stroke color="#ff3fff" weight="12600" joinstyle="miter" endcap="flat"/>
                    <w10:wrap type="none"/>
                  </v:rect>
                </v:group>
                <v:group id="shape_0" alt="グループ化 2129093995" style="position:absolute;left:6470;top:115;width:2659;height:227">
                  <v:rect id="shape_0" ID="正方形/長方形 1575468295" stroked="t" o:allowincell="f" style="position:absolute;left:6470;top:115;width:226;height:226;mso-wrap-style:none;v-text-anchor:middle;mso-position-horizontal-relative:margin;mso-position-vertical-relative:margin">
                    <v:fill o:detectmouseclick="t" on="false"/>
                    <v:stroke color="#ff3fff" weight="12600" joinstyle="miter" endcap="flat"/>
                    <w10:wrap type="none"/>
                  </v:rect>
                  <v:rect id="shape_0" ID="正方形/長方形 827181807" stroked="t" o:allowincell="f" style="position:absolute;left:6947;top:115;width:226;height:226;mso-wrap-style:none;v-text-anchor:middle;mso-position-horizontal-relative:margin;mso-position-vertical-relative:margin">
                    <v:fill o:detectmouseclick="t" on="false"/>
                    <v:stroke color="#ff3fff" weight="12600" joinstyle="miter" endcap="flat"/>
                    <w10:wrap type="none"/>
                  </v:rect>
                  <v:rect id="shape_0" ID="正方形/長方形 328810373" stroked="t" o:allowincell="f" style="position:absolute;left:7442;top:115;width:226;height:226;mso-wrap-style:none;v-text-anchor:middle;mso-position-horizontal-relative:margin;mso-position-vertical-relative:margin">
                    <v:fill o:detectmouseclick="t" on="false"/>
                    <v:stroke color="#ff3fff" weight="12600" joinstyle="miter" endcap="flat"/>
                    <w10:wrap type="none"/>
                  </v:rect>
                  <v:rect id="shape_0" ID="正方形/長方形 5565656" stroked="t" o:allowincell="f" style="position:absolute;left:7919;top:115;width:226;height:226;mso-wrap-style:none;v-text-anchor:middle;mso-position-horizontal-relative:margin;mso-position-vertical-relative:margin">
                    <v:fill o:detectmouseclick="t" on="false"/>
                    <v:stroke color="#ff3fff" weight="12600" joinstyle="miter" endcap="flat"/>
                    <w10:wrap type="none"/>
                  </v:rect>
                  <v:rect id="shape_0" ID="正方形/長方形 2138772050" stroked="t" o:allowincell="f" style="position:absolute;left:8409;top:115;width:226;height:226;mso-wrap-style:none;v-text-anchor:middle;mso-position-horizontal-relative:margin;mso-position-vertical-relative:margin">
                    <v:fill o:detectmouseclick="t" on="false"/>
                    <v:stroke color="#ff3fff" weight="12600" joinstyle="miter" endcap="flat"/>
                    <w10:wrap type="none"/>
                  </v:rect>
                  <v:rect id="shape_0" ID="正方形/長方形 369102985" stroked="t" o:allowincell="f" style="position:absolute;left:8902;top:115;width:226;height:226;mso-wrap-style:none;v-text-anchor:middle;mso-position-horizontal-relative:margin;mso-position-vertical-relative:margin">
                    <v:fill o:detectmouseclick="t" on="false"/>
                    <v:stroke color="#ff3fff" weight="12600" joinstyle="miter" endcap="flat"/>
                    <w10:wrap type="none"/>
                  </v:rect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20115</wp:posOffset>
              </wp:positionH>
              <wp:positionV relativeFrom="paragraph">
                <wp:posOffset>538480</wp:posOffset>
              </wp:positionV>
              <wp:extent cx="7987665" cy="57130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87680" cy="5713200"/>
                        <a:chOff x="0" y="0"/>
                        <a:chExt cx="7987680" cy="5713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470000" cy="5185440"/>
                        </a:xfrm>
                      </wpg:grpSpPr>
                      <wps:wsp>
                        <wps:cNvCnPr/>
                        <wps:spPr>
                          <a:xfrm>
                            <a:off x="919440" y="286200"/>
                            <a:ext cx="65512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3280" y="576000"/>
                            <a:ext cx="1440" cy="4609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5640" y="0"/>
                            <a:ext cx="5803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ＭＳ 明朝;MS Mincho" w:cs="Calibri"/>
                                  <w:color w:val="000000"/>
                                  <w:lang w:val="en-US" w:eastAsia="ja-JP" w:bidi="ar-SA"/>
                                </w:rPr>
                                <w:t>182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6080" y="788400"/>
                            <a:ext cx="58032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ＭＳ 明朝;MS Mincho" w:cs="Calibri"/>
                                  <w:color w:val="000000"/>
                                  <w:lang w:val="en-US" w:eastAsia="ja-JP" w:bidi="ar-SA"/>
                                </w:rPr>
                                <w:t>128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394200" y="45720"/>
                          <a:ext cx="7593480" cy="5667480"/>
                        </a:xfrm>
                      </wpg:grpSpPr>
                      <wpg:grpSp>
                        <wpg:cNvGrpSpPr/>
                        <wpg:grpSpPr>
                          <a:xfrm>
                            <a:off x="3260880" y="0"/>
                            <a:ext cx="1079640" cy="348120"/>
                          </a:xfrm>
                        </wpg:grpSpPr>
                        <wps:wsp>
                          <wps:cNvSpPr/>
                          <wps:spPr>
                            <a:xfrm>
                              <a:off x="0" y="276840"/>
                              <a:ext cx="1079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348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0" y="99000"/>
                            <a:ext cx="432360" cy="43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360" cy="43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76">
                                  <a:moveTo>
                                    <a:pt x="0" y="276"/>
                                  </a:moveTo>
                                  <a:lnTo>
                                    <a:pt x="204" y="276"/>
                                  </a:lnTo>
                                  <a:lnTo>
                                    <a:pt x="20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3236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04">
                                  <a:moveTo>
                                    <a:pt x="276" y="0"/>
                                  </a:moveTo>
                                  <a:lnTo>
                                    <a:pt x="276" y="204"/>
                                  </a:lnTo>
                                  <a:lnTo>
                                    <a:pt x="0" y="20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94280"/>
                            <a:ext cx="349200" cy="1079640"/>
                          </a:xfrm>
                        </wpg:grpSpPr>
                        <wps:wsp>
                          <wps:cNvSpPr/>
                          <wps:spPr>
                            <a:xfrm>
                              <a:off x="279000" y="0"/>
                              <a:ext cx="0" cy="107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640"/>
                              <a:ext cx="34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0" y="5139000"/>
                            <a:ext cx="43308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36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70">
                                  <a:moveTo>
                                    <a:pt x="0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4" y="2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08720"/>
                              <a:ext cx="43236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04">
                                  <a:moveTo>
                                    <a:pt x="276" y="204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76520" y="9972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76">
                                  <a:moveTo>
                                    <a:pt x="204" y="276"/>
                                  </a:moveTo>
                                  <a:lnTo>
                                    <a:pt x="0" y="27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04">
                                  <a:moveTo>
                                    <a:pt x="0" y="0"/>
                                  </a:moveTo>
                                  <a:lnTo>
                                    <a:pt x="0" y="204"/>
                                  </a:lnTo>
                                  <a:lnTo>
                                    <a:pt x="270" y="20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44280" y="2294280"/>
                            <a:ext cx="349200" cy="1079640"/>
                          </a:xfrm>
                        </wpg:grpSpPr>
                        <wps:wsp>
                          <wps:cNvSpPr/>
                          <wps:spPr>
                            <a:xfrm>
                              <a:off x="70920" y="0"/>
                              <a:ext cx="0" cy="107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640"/>
                              <a:ext cx="34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76520" y="513900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70">
                                  <a:moveTo>
                                    <a:pt x="20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43236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04">
                                  <a:moveTo>
                                    <a:pt x="0" y="20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0880" y="5320080"/>
                            <a:ext cx="1079640" cy="347400"/>
                          </a:xfrm>
                        </wpg:grpSpPr>
                        <wps:wsp>
                          <wps:cNvSpPr/>
                          <wps:spPr>
                            <a:xfrm>
                              <a:off x="0" y="70920"/>
                              <a:ext cx="1079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34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6.1pt;margin-top:42.4pt;width:632.55pt;height:449.8pt" coordorigin="-1522,848" coordsize="12651,8996">
              <v:group id="shape_0" style="position:absolute;left:-1522;top:848;width:11837;height:816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線矢印コネクタ 2003163889" stroked="t" o:allowincell="f" style="position:absolute;left:-1;top:1299;width:10316;height:2" type="_x0000_t32">
                  <v:stroke color="red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直線矢印コネクタ 890006026" stroked="t" o:allowincell="f" style="position:absolute;left:-515;top:1755;width:1;height:7259" type="_x0000_t32">
                  <v:stroke color="red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;top:848;width:913;height:388;mso-wrap-style:non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ＭＳ 明朝;MS Mincho" w:cs="Calibri"/>
                            <w:color w:val="000000"/>
                            <w:lang w:val="en-US" w:eastAsia="ja-JP" w:bidi="ar-SA"/>
                          </w:rPr>
                          <w:t>182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22;top:2090;width:913;height:767;mso-wrap-style:none;v-text-anchor:top;rotation:270" type="_x0000_t202">
                  <v:textbox style="mso-layout-flow-alt:bottom-to-top"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ＭＳ 明朝;MS Mincho" w:cs="Calibri"/>
                            <w:color w:val="000000"/>
                            <w:lang w:val="en-US" w:eastAsia="ja-JP" w:bidi="ar-SA"/>
                          </w:rPr>
                          <w:t>128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828;top:920;width:11957;height:8924">
                <v:group id="shape_0" alt="グループ化 1940877753" style="position:absolute;left:4307;top:920;width:1699;height:547">
                  <v:line id="shape_0" from="4307,1356" to="6006,1356" ID="直線コネクタ 3791311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57,920" to="5157,1467" ID="直線コネクタ 5960369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グループ化 1303198289" style="position:absolute;left:-681;top:1076;width:681;height:682">
                  <v:shape id="shape_0" ID="Freeform 45" coordsize="204,276" path="m0,276l204,276l204,0e" stroked="t" o:allowincell="f" style="position:absolute;left:-681;top:1076;width:510;height:6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Freeform 46" coordsize="276,204" path="m276,0l276,204l0,204e" stroked="t" o:allowincell="f" style="position:absolute;left:-681;top:1077;width:680;height:5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グループ化 1184633002" style="position:absolute;left:-828;top:4533;width:549;height:1699">
                  <v:line id="shape_0" from="-389,4533" to="-389,6232" ID="直線コネクタ 15924444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828,5383" to="-279,5383" ID="直線コネクタ 16476070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グループ化 1150879171" style="position:absolute;left:-681;top:9013;width:682;height:680">
                  <v:shape id="shape_0" ID="Freeform 37" coordsize="204,270" path="m0,0l204,0l204,270e" stroked="t" o:allowincell="f" style="position:absolute;left:-681;top:9013;width:510;height:6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Freeform 38" coordsize="276,204" path="m276,204l276,0l0,0e" stroked="t" o:allowincell="f" style="position:absolute;left:-680;top:9184;width:680;height:5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グループ化 1720651985" style="position:absolute;left:10316;top:1077;width:681;height:681">
                  <v:shape id="shape_0" ID="Freeform 47" coordsize="204,276" path="m204,276l0,276l0,0e" stroked="t" o:allowincell="f" style="position:absolute;left:10486;top:1077;width:510;height:6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Freeform 48" coordsize="270,204" path="m0,0l0,204l270,204e" stroked="t" o:allowincell="f" style="position:absolute;left:10316;top:1077;width:680;height:5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グループ化 1523199229" style="position:absolute;left:10580;top:4533;width:549;height:1699">
                  <v:line id="shape_0" from="10692,4533" to="10692,6232" ID="直線コネクタ 13443314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580,5383" to="11129,5383" ID="直線コネクタ 20874766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グループ化 325365189" style="position:absolute;left:10316;top:9013;width:681;height:681">
                  <v:shape id="shape_0" ID="Freeform 41" coordsize="204,270" path="m204,0l0,0l0,270e" stroked="t" o:allowincell="f" style="position:absolute;left:10486;top:9013;width:510;height:6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Freeform 42" coordsize="270,204" path="m0,204l0,0l270,0e" stroked="t" o:allowincell="f" style="position:absolute;left:10316;top:9184;width:680;height:5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グループ化 1064441469" style="position:absolute;left:4307;top:9298;width:1699;height:546">
                  <v:line id="shape_0" from="4307,9410" to="6006,9410" ID="直線コネクタ 8229418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57,9298" to="5157,9844" ID="直線コネクタ 10624333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64515</wp:posOffset>
          </wp:positionH>
          <wp:positionV relativeFrom="paragraph">
            <wp:posOffset>-291465</wp:posOffset>
          </wp:positionV>
          <wp:extent cx="1716405" cy="3048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6" r="-12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1640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515110</wp:posOffset>
          </wp:positionH>
          <wp:positionV relativeFrom="margin">
            <wp:align>center</wp:align>
          </wp:positionV>
          <wp:extent cx="400050" cy="46101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4" r="-46" b="-4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61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444240</wp:posOffset>
          </wp:positionH>
          <wp:positionV relativeFrom="paragraph">
            <wp:posOffset>-262890</wp:posOffset>
          </wp:positionV>
          <wp:extent cx="3584575" cy="73469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84575" cy="734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3250</wp:posOffset>
              </wp:positionH>
              <wp:positionV relativeFrom="paragraph">
                <wp:posOffset>64770</wp:posOffset>
              </wp:positionV>
              <wp:extent cx="3199130" cy="4324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130" cy="43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</w:rPr>
                            <w:t>カレンダー：卓上リング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</w:rPr>
                            <w:t>シングル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</w:rPr>
                            <w:t>)_B6_13P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</w:rPr>
                            <w:t xml:space="preserve">（ 仕上がりサイズ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</w:rPr>
                            <w:t xml:space="preserve">182 × 128 mm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</w:rPr>
                            <w:t>）</w:t>
                          </w:r>
                        </w:p>
                      </w:txbxContent>
                    </wps:txbx>
                    <wps:bodyPr anchor="t" lIns="69215" tIns="34925" rIns="69215" bIns="349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pt;height:34.05pt;mso-wrap-distance-left:9.05pt;mso-wrap-distance-right:9.05pt;mso-wrap-distance-top:0pt;mso-wrap-distance-bottom:0pt;margin-top:5.1pt;mso-position-vertical-relative:text;margin-left:-47.5pt;mso-position-horizontal-relative:text">
              <v:fill opacity="0f"/>
              <v:textbox inset="0.0756944444444445in,0.0381944444444445in,0.0756944444444445in,0.0381944444444445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</w:rPr>
                      <w:t>カレンダー：卓上リング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</w:rPr>
                      <w:t>シングル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</w:rPr>
                      <w:t>)_B6_13P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</w:rPr>
                      <w:t xml:space="preserve">（ 仕上がりサイズ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</w:rPr>
                      <w:t xml:space="preserve">182 × 128 mm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3:58:00Z</dcterms:created>
  <dc:creator>Ex-Image</dc:creator>
  <dc:description/>
  <cp:keywords/>
  <dc:language>en-US</dc:language>
  <cp:lastModifiedBy>CR0096</cp:lastModifiedBy>
  <cp:lastPrinted>2020-09-09T14:59:00Z</cp:lastPrinted>
  <dcterms:modified xsi:type="dcterms:W3CDTF">2025-07-24T02:52:00Z</dcterms:modified>
  <cp:revision>31</cp:revision>
  <dc:subject/>
  <dc:title/>
</cp:coreProperties>
</file>