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90" w:leader="none"/>
        </w:tabs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22680" w:h="28346"/>
      <w:pgMar w:left="2920" w:right="2920" w:gutter="0" w:header="709" w:top="2268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51915</wp:posOffset>
              </wp:positionH>
              <wp:positionV relativeFrom="paragraph">
                <wp:posOffset>-445135</wp:posOffset>
              </wp:positionV>
              <wp:extent cx="4995545" cy="8940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5545" cy="894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extAlignment w:val="baselin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0066FF"/>
                              <w:kern w:val="2"/>
                            </w:rPr>
                            <w:t>●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0066FF"/>
                              <w:kern w:val="2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Normal"/>
                            <w:textAlignment w:val="baselin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CC00FF"/>
                              <w:kern w:val="2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CC00FF"/>
                              <w:kern w:val="2"/>
                            </w:rPr>
                            <w:t>●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CC00FF"/>
                              <w:kern w:val="2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textAlignment w:val="baselin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008000"/>
                              <w:kern w:val="2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008000"/>
                              <w:kern w:val="2"/>
                            </w:rPr>
                            <w:t>●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008000"/>
                              <w:kern w:val="2"/>
                            </w:rPr>
                            <w:t>みどりの枠線…フチなし印刷にする場合、背景を伸ばす範囲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3.35pt;height:70.4pt;mso-wrap-distance-left:9.05pt;mso-wrap-distance-right:9.05pt;mso-wrap-distance-top:0pt;mso-wrap-distance-bottom:0pt;margin-top:-35.05pt;mso-position-vertical-relative:text;margin-left:10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extAlignment w:val="baseline"/>
                      <w:rPr>
                        <w:sz w:val="24"/>
                        <w:szCs w:val="2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0066FF"/>
                        <w:kern w:val="2"/>
                      </w:rPr>
                      <w:t>●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0066FF"/>
                        <w:kern w:val="2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Normal"/>
                      <w:textAlignment w:val="baselin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CC00FF"/>
                        <w:kern w:val="2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CC00FF"/>
                        <w:kern w:val="2"/>
                      </w:rPr>
                      <w:t>●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CC00FF"/>
                        <w:kern w:val="2"/>
                      </w:rPr>
                      <w:t>ピンクの枠線…仕上がりのサイズ</w:t>
                    </w:r>
                  </w:p>
                  <w:p>
                    <w:pPr>
                      <w:pStyle w:val="Normal"/>
                      <w:spacing w:before="0" w:after="160"/>
                      <w:textAlignment w:val="baselin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008000"/>
                        <w:kern w:val="2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008000"/>
                        <w:kern w:val="2"/>
                      </w:rPr>
                      <w:t>●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008000"/>
                        <w:kern w:val="2"/>
                      </w:rPr>
                      <w:t>みどりの枠線…フチなし印刷にする場合、背景を伸ばす範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640195</wp:posOffset>
              </wp:positionH>
              <wp:positionV relativeFrom="paragraph">
                <wp:posOffset>-358775</wp:posOffset>
              </wp:positionV>
              <wp:extent cx="3328035" cy="68961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689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「ヘッダーフッター」画面（カーソルが矢印になる上下の余白の範囲でダブルクリック）より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色つきのガイド線を消してから変換してください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05pt;height:54.3pt;mso-wrap-distance-left:9.05pt;mso-wrap-distance-right:9.05pt;mso-wrap-distance-top:0pt;mso-wrap-distance-bottom:0pt;margin-top:-28.25pt;mso-position-vertical-relative:text;margin-left:522.85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「ヘッダーフッター」画面（カーソルが矢印になる上下の余白の範囲でダブルクリック）より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色つきのガイド線を消してから変換してください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03200</wp:posOffset>
          </wp:positionH>
          <wp:positionV relativeFrom="paragraph">
            <wp:posOffset>-422275</wp:posOffset>
          </wp:positionV>
          <wp:extent cx="1885950" cy="30543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6" r="-11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305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412740</wp:posOffset>
          </wp:positionH>
          <wp:positionV relativeFrom="paragraph">
            <wp:posOffset>-422275</wp:posOffset>
          </wp:positionV>
          <wp:extent cx="5212080" cy="11334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12080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329035</wp:posOffset>
          </wp:positionH>
          <wp:positionV relativeFrom="margin">
            <wp:posOffset>1799590</wp:posOffset>
          </wp:positionV>
          <wp:extent cx="1002030" cy="115201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2" r="-25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02030" cy="11520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628775</wp:posOffset>
              </wp:positionH>
              <wp:positionV relativeFrom="paragraph">
                <wp:posOffset>883285</wp:posOffset>
              </wp:positionV>
              <wp:extent cx="12428855" cy="15336520"/>
              <wp:effectExtent l="28575" t="1905" r="1905" b="127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429000" cy="15336360"/>
                        <a:chOff x="0" y="0"/>
                        <a:chExt cx="12429000" cy="15336360"/>
                      </a:xfrm>
                    </wpg:grpSpPr>
                    <wpg:grpSp>
                      <wpg:cNvGrpSpPr/>
                      <wpg:grpSpPr>
                        <a:xfrm>
                          <a:off x="1521000" y="720"/>
                          <a:ext cx="10908000" cy="15336000"/>
                        </a:xfrm>
                      </wpg:grpSpPr>
                      <wps:wsp>
                        <wps:cNvSpPr/>
                        <wps:spPr>
                          <a:xfrm>
                            <a:off x="107640" y="108000"/>
                            <a:ext cx="10692000" cy="1512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11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08000" cy="1533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920" y="215280"/>
                            <a:ext cx="10476360" cy="7343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920" y="7775640"/>
                            <a:ext cx="10476360" cy="7343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" y="7667640"/>
                            <a:ext cx="10692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11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0" y="359280"/>
                            <a:ext cx="216000" cy="216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ff11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0" y="14760000"/>
                            <a:ext cx="216000" cy="216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ff11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975360" cy="15336000"/>
                        </a:xfrm>
                      </wpg:grpSpPr>
                      <wpg:grpSp>
                        <wpg:cNvGrpSpPr/>
                        <wpg:grpSpPr>
                          <a:xfrm>
                            <a:off x="0" y="4722480"/>
                            <a:ext cx="863640" cy="696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1360" y="84600"/>
                              <a:ext cx="709920" cy="687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16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ラクスルで日付部分の配置をご希望の場合は、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ＭＳ ゴシック;MS Gothic" w:hAnsi="ＭＳ ゴシック;MS Gothic" w:eastAsia="ＭＳ ゴシック;MS Gothic" w:cs="ＭＳ ゴシック;MS Gothic"/>
                                    <w:color w:val="FF0000"/>
                                    <w:lang w:val="en-US" w:eastAsia="ja-JP" w:bidi="ar-SA"/>
                                  </w:rPr>
                                  <w:t>中央のオレンジ色の線より左部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にデザインを配置してください。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16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右上のご希望パターンにチェックを記入してください。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3640" cy="6877800"/>
                            </a:xfrm>
                            <a:prstGeom prst="rect">
                              <a:avLst/>
                            </a:prstGeom>
                            <a:noFill/>
                            <a:ln w="57240">
                              <a:solidFill>
                                <a:srgbClr val="ed7d3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111680" y="766224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e97132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75360" y="0"/>
                            <a:ext cx="0" cy="15336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28.25pt;margin-top:69.55pt;width:978.65pt;height:1207.6pt" coordorigin="-2565,1391" coordsize="19573,24152">
              <v:group id="shape_0" alt="グループ化 9" style="position:absolute;left:-170;top:1392;width:17178;height:24151">
                <v:rect id="shape_0" ID="正方形/長方形 1261053545" stroked="t" o:allowincell="f" style="position:absolute;left:0;top:1562;width:16837;height:23810;mso-wrap-style:none;v-text-anchor:middle">
                  <v:fill o:detectmouseclick="t" on="false"/>
                  <v:stroke color="#ff11ff" weight="3240" joinstyle="miter" endcap="flat"/>
                  <w10:wrap type="none"/>
                </v:rect>
                <v:rect id="shape_0" ID="正方形/長方形 366650483" stroked="t" o:allowincell="f" style="position:absolute;left:-170;top:1392;width:17177;height:24150;mso-wrap-style:none;v-text-anchor:middle">
                  <v:fill o:detectmouseclick="t" on="false"/>
                  <v:stroke color="#00b050" weight="3240" joinstyle="miter" endcap="flat"/>
                  <w10:wrap type="none"/>
                </v:rect>
                <v:rect id="shape_0" ID="正方形/長方形 883083354" stroked="t" o:allowincell="f" style="position:absolute;left:169;top:1731;width:16497;height:11564;mso-wrap-style:none;v-text-anchor:middle">
                  <v:fill o:detectmouseclick="t" on="false"/>
                  <v:stroke color="#00b0f0" weight="3240" joinstyle="miter" endcap="flat"/>
                  <w10:wrap type="none"/>
                </v:rect>
                <v:rect id="shape_0" ID="正方形/長方形 1109278253" stroked="t" o:allowincell="f" style="position:absolute;left:169;top:13637;width:16497;height:11564;mso-wrap-style:none;v-text-anchor:middle">
                  <v:fill o:detectmouseclick="t" on="false"/>
                  <v:stroke color="#00b0f0" weight="3240" joinstyle="miter" endcap="flat"/>
                  <w10:wrap type="none"/>
                </v:rect>
                <v:line id="shape_0" from="0,13467" to="16837,13467" ID="直線コネクタ 1255450912" stroked="t" o:allowincell="f" style="position:absolute">
                  <v:stroke color="#ff11ff" weight="3240" joinstyle="miter" endcap="flat"/>
                  <v:fill o:detectmouseclick="t" on="false"/>
                  <w10:wrap type="none"/>
                </v:line>
                <v:oval id="shape_0" ID="楕円 86885071" stroked="t" o:allowincell="f" style="position:absolute;left:8249;top:1958;width:339;height:339;mso-wrap-style:none;v-text-anchor:middle">
                  <v:fill o:detectmouseclick="t" on="false"/>
                  <v:stroke color="#ff11ff" weight="3240" joinstyle="miter" endcap="flat"/>
                  <w10:wrap type="none"/>
                </v:oval>
                <v:oval id="shape_0" ID="楕円 436672289" stroked="t" o:allowincell="f" style="position:absolute;left:8249;top:24636;width:339;height:339;mso-wrap-style:none;v-text-anchor:middle">
                  <v:fill o:detectmouseclick="t" on="false"/>
                  <v:stroke color="#ff11ff" weight="3240" joinstyle="miter" endcap="flat"/>
                  <w10:wrap type="none"/>
                </v:oval>
              </v:group>
              <v:group id="shape_0" style="position:absolute;left:-2565;top:1391;width:10984;height:24150">
                <v:group id="shape_0" style="position:absolute;left:-2565;top:8828;width:1360;height:1096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437;top:8961;width:1117;height:10830;mso-wrap-style:square;v-text-anchor:top" type="_x0000_t202">
                    <v:textbox style="layout-flow:vertical"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160" w:lineRule="auto" w:line="24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ラクスルで日付部分の配置をご希望の場合は、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ＭＳ ゴシック;MS Gothic" w:hAnsi="ＭＳ ゴシック;MS Gothic" w:eastAsia="ＭＳ ゴシック;MS Gothic" w:cs="ＭＳ ゴシック;MS Gothic"/>
                              <w:color w:val="FF0000"/>
                              <w:lang w:val="en-US" w:eastAsia="ja-JP" w:bidi="ar-SA"/>
                            </w:rPr>
                            <w:t>中央のオレンジ色の線より左部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にデザインを配置してください。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160" w:lineRule="auto" w:line="24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右上のご希望パターンにチェックを記入してください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正方形/長方形 39" stroked="t" o:allowincell="f" style="position:absolute;left:-2565;top:8828;width:1359;height:10830;mso-wrap-style:none;v-text-anchor:middle">
                    <v:fill o:detectmouseclick="t" on="false"/>
                    <v:stroke color="#ed7d31" weight="57240" joinstyle="miter" endcap="flat"/>
                    <w10:wrap type="none"/>
                  </v:rect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814;top:13458;width:0;height:0" type="_x0000_t32">
                  <v:stroke color="#e97132" weight="31680" endarrow="block" endarrowwidth="medium" endarrowlength="medium" joinstyle="miter" endcap="flat"/>
                  <v:fill o:detectmouseclick="t" on="false"/>
                  <w10:wrap type="none"/>
                </v:shape>
                <v:line id="shape_0" from="8420,1391" to="8420,25541" ID="直線コネクタ 8" stroked="t" o:allowincell="f" style="position:absolute">
                  <v:stroke color="#ed7d31" weight="32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01650</wp:posOffset>
              </wp:positionH>
              <wp:positionV relativeFrom="paragraph">
                <wp:posOffset>558165</wp:posOffset>
              </wp:positionV>
              <wp:extent cx="11685270" cy="15985490"/>
              <wp:effectExtent l="0" t="5080" r="0" b="571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85240" cy="15985440"/>
                        <a:chOff x="0" y="0"/>
                        <a:chExt cx="11685240" cy="15985440"/>
                      </a:xfrm>
                    </wpg:grpSpPr>
                    <wpg:grpSp>
                      <wpg:cNvGrpSpPr/>
                      <wpg:grpSpPr>
                        <a:xfrm>
                          <a:off x="68040" y="15553800"/>
                          <a:ext cx="4330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36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0">
                                <a:moveTo>
                                  <a:pt x="0" y="0"/>
                                </a:moveTo>
                                <a:lnTo>
                                  <a:pt x="204" y="0"/>
                                </a:lnTo>
                                <a:lnTo>
                                  <a:pt x="204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8360"/>
                            <a:ext cx="43236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04">
                                <a:moveTo>
                                  <a:pt x="276" y="204"/>
                                </a:moveTo>
                                <a:lnTo>
                                  <a:pt x="27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96360" y="1555380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0">
                                <a:moveTo>
                                  <a:pt x="20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360"/>
                            <a:ext cx="43164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04">
                                <a:moveTo>
                                  <a:pt x="0" y="204"/>
                                </a:moveTo>
                                <a:lnTo>
                                  <a:pt x="0" y="0"/>
                                </a:ln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8040" y="0"/>
                          <a:ext cx="432360" cy="43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3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6">
                                <a:moveTo>
                                  <a:pt x="0" y="276"/>
                                </a:moveTo>
                                <a:lnTo>
                                  <a:pt x="204" y="276"/>
                                </a:lnTo>
                                <a:lnTo>
                                  <a:pt x="2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23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04">
                                <a:moveTo>
                                  <a:pt x="276" y="0"/>
                                </a:moveTo>
                                <a:lnTo>
                                  <a:pt x="276" y="204"/>
                                </a:lnTo>
                                <a:lnTo>
                                  <a:pt x="0" y="2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94560" y="720"/>
                          <a:ext cx="431640" cy="432360"/>
                        </a:xfrm>
                      </wpg:grpSpPr>
                      <wps:wsp>
                        <wps:cNvSpPr/>
                        <wps:spPr>
                          <a:xfrm>
                            <a:off x="107640" y="0"/>
                            <a:ext cx="32400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6">
                                <a:moveTo>
                                  <a:pt x="204" y="276"/>
                                </a:moveTo>
                                <a:lnTo>
                                  <a:pt x="0" y="2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6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04">
                                <a:moveTo>
                                  <a:pt x="0" y="0"/>
                                </a:moveTo>
                                <a:lnTo>
                                  <a:pt x="0" y="204"/>
                                </a:lnTo>
                                <a:lnTo>
                                  <a:pt x="270" y="2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7452360"/>
                          <a:ext cx="349200" cy="1080000"/>
                        </a:xfrm>
                      </wpg:grpSpPr>
                      <wps:wsp>
                        <wps:cNvSpPr/>
                        <wps:spPr>
                          <a:xfrm>
                            <a:off x="278280" y="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336040" y="7452360"/>
                          <a:ext cx="349200" cy="1080000"/>
                        </a:xfrm>
                      </wpg:grpSpPr>
                      <wps:wsp>
                        <wps:cNvSpPr/>
                        <wps:spPr>
                          <a:xfrm>
                            <a:off x="71640" y="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9.5pt;margin-top:43.95pt;width:920.1pt;height:1258.7pt" coordorigin="-790,879" coordsize="18402,25174">
              <v:group id="shape_0" alt="グループ化 1378333042" style="position:absolute;left:-683;top:25373;width:682;height:679">
                <v:shape id="shape_0" ID="Freeform 37" coordsize="204,270" path="m0,0l204,0l204,270e" stroked="t" o:allowincell="f" style="position:absolute;left:-683;top:25373;width:510;height:6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38" coordsize="276,204" path="m276,204l276,0l0,0e" stroked="t" o:allowincell="f" style="position:absolute;left:-681;top:25544;width:680;height:5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1604217880" style="position:absolute;left:16842;top:25373;width:680;height:680">
                <v:shape id="shape_0" ID="Freeform 41" coordsize="204,270" path="m204,0l0,0l0,270e" stroked="t" o:allowincell="f" style="position:absolute;left:17012;top:25373;width:50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42" coordsize="270,204" path="m0,204l0,0l270,0e" stroked="t" o:allowincell="f" style="position:absolute;left:16842;top:25544;width:679;height:5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1127172577" style="position:absolute;left:-683;top:879;width:681;height:682">
                <v:shape id="shape_0" ID="Freeform 45" coordsize="204,276" path="m0,276l204,276l204,0e" stroked="t" o:allowincell="f" style="position:absolute;left:-683;top:879;width:510;height:6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46" coordsize="276,204" path="m276,0l276,204l0,204e" stroked="t" o:allowincell="f" style="position:absolute;left:-683;top:880;width:680;height:5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1879172599" style="position:absolute;left:16839;top:880;width:680;height:681">
                <v:shape id="shape_0" ID="Freeform 47" coordsize="204,276" path="m204,276l0,276l0,0e" stroked="t" o:allowincell="f" style="position:absolute;left:17009;top:880;width:509;height:6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48" coordsize="270,204" path="m0,0l0,204l270,204e" stroked="t" o:allowincell="f" style="position:absolute;left:16839;top:880;width:679;height:5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1275860312" style="position:absolute;left:-790;top:12615;width:549;height:1700">
                <v:line id="shape_0" from="-351,12615" to="-351,14315" ID="直線コネクタ 19874895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90,13465" to="-241,13465" ID="直線コネクタ 17743691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67886100" style="position:absolute;left:17062;top:12615;width:549;height:1700">
                <v:line id="shape_0" from="17175,12615" to="17175,14315" ID="直線コネクタ 6978452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062,13465" to="17611,13465" ID="直線コネクタ 778017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15900</wp:posOffset>
              </wp:positionH>
              <wp:positionV relativeFrom="paragraph">
                <wp:posOffset>-111760</wp:posOffset>
              </wp:positionV>
              <wp:extent cx="4457065" cy="65659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065" cy="656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</w:rPr>
                            <w:t>カレンダー：中綴じ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</w:rPr>
                            <w:t>_A4_16P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ＭＳ ゴシック;MS Gothic" w:hAnsi="ＭＳ ゴシック;MS Gothic" w:eastAsia="ＭＳ ゴシック;MS Gothic" w:cs="ＭＳ ゴシック;MS Gothic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</w:rPr>
                            <w:t xml:space="preserve">（ 紙のサイズ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</w:rPr>
                            <w:t xml:space="preserve">297 × 420 mm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</w:rPr>
                            <w:t xml:space="preserve">仕上がりサイズ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</w:rPr>
                            <w:t xml:space="preserve">297 × 210 mm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</w:rPr>
                            <w:t>）</w:t>
                          </w:r>
                        </w:p>
                      </w:txbxContent>
                    </wps:txbx>
                    <wps:bodyPr anchor="t" lIns="69215" tIns="34925" rIns="69215" bIns="349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95pt;height:51.7pt;mso-wrap-distance-left:9.05pt;mso-wrap-distance-right:9.05pt;mso-wrap-distance-top:0pt;mso-wrap-distance-bottom:0pt;margin-top:-8.8pt;mso-position-vertical-relative:text;margin-left:-17pt;mso-position-horizontal-relative:text">
              <v:fill opacity="0f"/>
              <v:textbox inset="0.0756944444444445in,0.0381944444444445in,0.0756944444444445in,0.0381944444444445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</w:rPr>
                      <w:t>カレンダー：中綴じ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</w:rPr>
                      <w:t>_A4_16P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ＭＳ ゴシック;MS Gothic" w:hAnsi="ＭＳ ゴシック;MS Gothic" w:eastAsia="ＭＳ ゴシック;MS Gothic" w:cs="ＭＳ ゴシック;MS Gothic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</w:rPr>
                      <w:t xml:space="preserve">（ 紙のサイズ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</w:rPr>
                      <w:t xml:space="preserve">297 × 420 mm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</w:rPr>
                      <w:t xml:space="preserve">仕上がりサイズ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</w:rPr>
                      <w:t xml:space="preserve">297 × 210 mm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游明朝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1:09:00Z</dcterms:created>
  <dc:creator>25 Eximage</dc:creator>
  <dc:description/>
  <cp:keywords/>
  <dc:language>en-US</dc:language>
  <cp:lastModifiedBy>CR0096</cp:lastModifiedBy>
  <cp:lastPrinted>2020-09-09T15:29:00Z</cp:lastPrinted>
  <dcterms:modified xsi:type="dcterms:W3CDTF">2025-08-28T01:09:00Z</dcterms:modified>
  <cp:revision>2</cp:revision>
  <dc:subject/>
  <dc:title/>
</cp:coreProperties>
</file>