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90" w:leader="none"/>
        </w:tabs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22680" w:h="28346"/>
      <w:pgMar w:left="2920" w:right="2920" w:gutter="0" w:header="709" w:top="2268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51915</wp:posOffset>
              </wp:positionH>
              <wp:positionV relativeFrom="paragraph">
                <wp:posOffset>-445135</wp:posOffset>
              </wp:positionV>
              <wp:extent cx="4995545" cy="8940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5545" cy="894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extAlignment w:val="baselin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0066FF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66FF"/>
                              <w:kern w:val="2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Normal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CC00FF"/>
                              <w:kern w:val="2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CC00FF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CC00FF"/>
                              <w:kern w:val="2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008000"/>
                              <w:kern w:val="2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008000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8000"/>
                              <w:kern w:val="2"/>
                            </w:rPr>
                            <w:t>みどりの枠線…フチなし印刷にする場合、背景を伸ばす範囲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3.35pt;height:70.4pt;mso-wrap-distance-left:9.05pt;mso-wrap-distance-right:9.05pt;mso-wrap-distance-top:0pt;mso-wrap-distance-bottom:0pt;margin-top:-35.05pt;mso-position-vertical-relative:text;margin-left:10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extAlignment w:val="baseline"/>
                      <w:rPr>
                        <w:sz w:val="24"/>
                        <w:szCs w:val="2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0066FF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66FF"/>
                        <w:kern w:val="2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Normal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CC00FF"/>
                        <w:kern w:val="2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CC00FF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CC00FF"/>
                        <w:kern w:val="2"/>
                      </w:rPr>
                      <w:t>ピンクの枠線…仕上がりのサイズ</w:t>
                    </w:r>
                  </w:p>
                  <w:p>
                    <w:pPr>
                      <w:pStyle w:val="Normal"/>
                      <w:spacing w:before="0" w:after="160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008000"/>
                        <w:kern w:val="2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008000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8000"/>
                        <w:kern w:val="2"/>
                      </w:rPr>
                      <w:t>みどりの枠線…フチなし印刷にする場合、背景を伸ばす範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640195</wp:posOffset>
              </wp:positionH>
              <wp:positionV relativeFrom="paragraph">
                <wp:posOffset>-358775</wp:posOffset>
              </wp:positionV>
              <wp:extent cx="3328035" cy="6896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689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より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色つきのガイド線を消してから変換してください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05pt;height:54.3pt;mso-wrap-distance-left:9.05pt;mso-wrap-distance-right:9.05pt;mso-wrap-distance-top:0pt;mso-wrap-distance-bottom:0pt;margin-top:-28.25pt;mso-position-vertical-relative:text;margin-left:522.8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より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色つきのガイド線を消してから変換してください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6055</wp:posOffset>
          </wp:positionH>
          <wp:positionV relativeFrom="paragraph">
            <wp:posOffset>-451485</wp:posOffset>
          </wp:positionV>
          <wp:extent cx="2216785" cy="3937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6" r="-1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216785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38495</wp:posOffset>
          </wp:positionH>
          <wp:positionV relativeFrom="paragraph">
            <wp:posOffset>-293370</wp:posOffset>
          </wp:positionV>
          <wp:extent cx="4406900" cy="90297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0690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1349990</wp:posOffset>
          </wp:positionH>
          <wp:positionV relativeFrom="margin">
            <wp:posOffset>3037205</wp:posOffset>
          </wp:positionV>
          <wp:extent cx="790575" cy="90487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" t="-4" r="-4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904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107950</wp:posOffset>
              </wp:positionH>
              <wp:positionV relativeFrom="margin">
                <wp:posOffset>-106045</wp:posOffset>
              </wp:positionV>
              <wp:extent cx="10908030" cy="15335885"/>
              <wp:effectExtent l="1905" t="2540" r="1905" b="1270"/>
              <wp:wrapNone/>
              <wp:docPr id="4" name="グループ化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908000" cy="15336000"/>
                        <a:chOff x="0" y="0"/>
                        <a:chExt cx="10908000" cy="15336000"/>
                      </a:xfrm>
                    </wpg:grpSpPr>
                    <wps:wsp>
                      <wps:cNvSpPr/>
                      <wps:spPr>
                        <a:xfrm>
                          <a:off x="108000" y="108000"/>
                          <a:ext cx="10692000" cy="1512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11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0908000" cy="1533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280" y="215280"/>
                          <a:ext cx="10476360" cy="73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280" y="7775640"/>
                          <a:ext cx="10476360" cy="73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7667640"/>
                          <a:ext cx="1069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11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35928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ff11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1476000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ff11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9" style="position:absolute;margin-left:-8.5pt;margin-top:-8.35pt;width:858.9pt;height:1207.55pt" coordorigin="-170,-167" coordsize="17178,24151">
              <v:rect id="shape_0" ID="正方形/長方形 1261053545" stroked="t" o:allowincell="f" style="position:absolute;left:0;top:3;width:16837;height:23810;mso-wrap-style:none;v-text-anchor:middle;mso-position-horizontal-relative:margin;mso-position-vertical-relative:margin">
                <v:fill o:detectmouseclick="t" on="false"/>
                <v:stroke color="#ff11ff" weight="3240" joinstyle="miter" endcap="flat"/>
                <w10:wrap type="none"/>
              </v:rect>
              <v:rect id="shape_0" ID="正方形/長方形 366650483" stroked="t" o:allowincell="f" style="position:absolute;left:-170;top:-167;width:17177;height:24150;mso-wrap-style:none;v-text-anchor:middle;mso-position-horizontal-relative:margin;mso-position-vertical-relative:margin">
                <v:fill o:detectmouseclick="t" on="false"/>
                <v:stroke color="#00b050" weight="3240" joinstyle="miter" endcap="flat"/>
                <w10:wrap type="none"/>
              </v:rect>
              <v:rect id="shape_0" ID="正方形/長方形 883083354" stroked="t" o:allowincell="f" style="position:absolute;left:169;top:172;width:16497;height:11564;mso-wrap-style:none;v-text-anchor:middle;mso-position-horizontal-relative:margin;mso-position-vertical-relative:margin">
                <v:fill o:detectmouseclick="t" on="false"/>
                <v:stroke color="#00b0f0" weight="3240" joinstyle="miter" endcap="flat"/>
                <w10:wrap type="none"/>
              </v:rect>
              <v:rect id="shape_0" ID="正方形/長方形 1109278253" stroked="t" o:allowincell="f" style="position:absolute;left:169;top:12078;width:16497;height:11564;mso-wrap-style:none;v-text-anchor:middle;mso-position-horizontal-relative:margin;mso-position-vertical-relative:margin">
                <v:fill o:detectmouseclick="t" on="false"/>
                <v:stroke color="#00b0f0" weight="3240" joinstyle="miter" endcap="flat"/>
                <w10:wrap type="none"/>
              </v:rect>
              <v:line id="shape_0" from="0,11908" to="16837,11908" ID="直線コネクタ 1255450912" stroked="t" o:allowincell="f" style="position:absolute;mso-position-horizontal-relative:margin;mso-position-vertical-relative:margin">
                <v:stroke color="#ff11ff" weight="3240" joinstyle="miter" endcap="flat"/>
                <v:fill o:detectmouseclick="t" on="false"/>
                <w10:wrap type="none"/>
              </v:line>
              <v:oval id="shape_0" ID="楕円 86885071" stroked="t" o:allowincell="f" style="position:absolute;left:8249;top:399;width:339;height:339;mso-wrap-style:none;v-text-anchor:middle;mso-position-horizontal-relative:margin;mso-position-vertical-relative:margin">
                <v:fill o:detectmouseclick="t" on="false"/>
                <v:stroke color="#ff11ff" weight="3240" joinstyle="miter" endcap="flat"/>
                <w10:wrap type="none"/>
              </v:oval>
              <v:oval id="shape_0" ID="楕円 436672289" stroked="t" o:allowincell="f" style="position:absolute;left:8249;top:23077;width:339;height:339;mso-wrap-style:none;v-text-anchor:middle;mso-position-horizontal-relative:margin;mso-position-vertical-relative:margin">
                <v:fill o:detectmouseclick="t" on="false"/>
                <v:stroke color="#ff11ff" weight="3240" joinstyle="miter" endcap="flat"/>
                <w10:wrap type="none"/>
              </v:oval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1650</wp:posOffset>
              </wp:positionH>
              <wp:positionV relativeFrom="paragraph">
                <wp:posOffset>558165</wp:posOffset>
              </wp:positionV>
              <wp:extent cx="11685270" cy="15985490"/>
              <wp:effectExtent l="0" t="5080" r="0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85240" cy="15985440"/>
                        <a:chOff x="0" y="0"/>
                        <a:chExt cx="11685240" cy="15985440"/>
                      </a:xfrm>
                    </wpg:grpSpPr>
                    <wpg:grpSp>
                      <wpg:cNvGrpSpPr/>
                      <wpg:grpSpPr>
                        <a:xfrm>
                          <a:off x="68040" y="15553800"/>
                          <a:ext cx="4330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0">
                                <a:moveTo>
                                  <a:pt x="0" y="0"/>
                                </a:moveTo>
                                <a:lnTo>
                                  <a:pt x="204" y="0"/>
                                </a:lnTo>
                                <a:lnTo>
                                  <a:pt x="204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8360"/>
                            <a:ext cx="43236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4">
                                <a:moveTo>
                                  <a:pt x="276" y="204"/>
                                </a:moveTo>
                                <a:lnTo>
                                  <a:pt x="27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96360" y="1555380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0">
                                <a:moveTo>
                                  <a:pt x="20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360"/>
                            <a:ext cx="4316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04">
                                <a:moveTo>
                                  <a:pt x="0" y="204"/>
                                </a:move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8040" y="0"/>
                          <a:ext cx="432360" cy="43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6">
                                <a:moveTo>
                                  <a:pt x="0" y="276"/>
                                </a:moveTo>
                                <a:lnTo>
                                  <a:pt x="204" y="276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4">
                                <a:moveTo>
                                  <a:pt x="276" y="0"/>
                                </a:moveTo>
                                <a:lnTo>
                                  <a:pt x="276" y="204"/>
                                </a:lnTo>
                                <a:lnTo>
                                  <a:pt x="0" y="2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94560" y="720"/>
                          <a: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107640" y="0"/>
                            <a:ext cx="32400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6">
                                <a:moveTo>
                                  <a:pt x="204" y="276"/>
                                </a:moveTo>
                                <a:lnTo>
                                  <a:pt x="0" y="2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6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04">
                                <a:moveTo>
                                  <a:pt x="0" y="0"/>
                                </a:moveTo>
                                <a:lnTo>
                                  <a:pt x="0" y="204"/>
                                </a:lnTo>
                                <a:lnTo>
                                  <a:pt x="270" y="2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7452360"/>
                          <a:ext cx="349200" cy="1080000"/>
                        </a:xfrm>
                      </wpg:grpSpPr>
                      <wps:wsp>
                        <wps:cNvSpPr/>
                        <wps:spPr>
                          <a:xfrm>
                            <a:off x="27828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36040" y="7452360"/>
                          <a:ext cx="349200" cy="108000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9.5pt;margin-top:43.95pt;width:920.1pt;height:1258.7pt" coordorigin="-790,879" coordsize="18402,25174">
              <v:group id="shape_0" alt="グループ化 1378333042" style="position:absolute;left:-683;top:25373;width:682;height:679">
                <v:shape id="shape_0" ID="Freeform 37" coordsize="204,270" path="m0,0l204,0l204,270e" stroked="t" o:allowincell="f" style="position:absolute;left:-683;top:25373;width:510;height:6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38" coordsize="276,204" path="m276,204l276,0l0,0e" stroked="t" o:allowincell="f" style="position:absolute;left:-681;top:25544;width:680;height:5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1604217880" style="position:absolute;left:16842;top:25373;width:680;height:680">
                <v:shape id="shape_0" ID="Freeform 41" coordsize="204,270" path="m204,0l0,0l0,270e" stroked="t" o:allowincell="f" style="position:absolute;left:17012;top:25373;width:50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2" coordsize="270,204" path="m0,204l0,0l270,0e" stroked="t" o:allowincell="f" style="position:absolute;left:16842;top:25544;width:679;height:5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1127172577" style="position:absolute;left:-683;top:879;width:681;height:682">
                <v:shape id="shape_0" ID="Freeform 45" coordsize="204,276" path="m0,276l204,276l204,0e" stroked="t" o:allowincell="f" style="position:absolute;left:-683;top:879;width:510;height:6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6" coordsize="276,204" path="m276,0l276,204l0,204e" stroked="t" o:allowincell="f" style="position:absolute;left:-683;top:880;width:680;height:5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1879172599" style="position:absolute;left:16839;top:880;width:680;height:681">
                <v:shape id="shape_0" ID="Freeform 47" coordsize="204,276" path="m204,276l0,276l0,0e" stroked="t" o:allowincell="f" style="position:absolute;left:17009;top:880;width:509;height:6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8" coordsize="270,204" path="m0,0l0,204l270,204e" stroked="t" o:allowincell="f" style="position:absolute;left:16839;top:880;width:679;height:5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1275860312" style="position:absolute;left:-790;top:12615;width:549;height:1700">
                <v:line id="shape_0" from="-351,12615" to="-351,14315" ID="直線コネクタ 19874895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90,13465" to="-241,13465" ID="直線コネクタ 1774369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67886100" style="position:absolute;left:17062;top:12615;width:549;height:1700">
                <v:line id="shape_0" from="17175,12615" to="17175,14315" ID="直線コネクタ 697845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062,13465" to="17611,13465" ID="直線コネクタ 778017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5900</wp:posOffset>
              </wp:positionH>
              <wp:positionV relativeFrom="paragraph">
                <wp:posOffset>-111760</wp:posOffset>
              </wp:positionV>
              <wp:extent cx="4457065" cy="56578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06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>カレンダー：中綴じ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  <w:t>_A4_16P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ＭＳ ゴシック;MS Gothic" w:hAnsi="ＭＳ ゴシック;MS Gothic" w:eastAsia="ＭＳ ゴシック;MS Gothic" w:cs="ＭＳ ゴシック;MS Gothic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 xml:space="preserve">（ 紙の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  <w:t xml:space="preserve">297 × 420 mm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 xml:space="preserve">仕上がり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  <w:t xml:space="preserve">297 × 210 mm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>）</w:t>
                          </w:r>
                        </w:p>
                      </w:txbxContent>
                    </wps:txbx>
                    <wps:bodyPr anchor="t" lIns="69215" tIns="34925" rIns="69215" bIns="3492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95pt;height:44.55pt;mso-wrap-distance-left:9.05pt;mso-wrap-distance-right:9.05pt;mso-wrap-distance-top:0pt;mso-wrap-distance-bottom:0pt;margin-top:-8.8pt;mso-position-vertical-relative:text;margin-left:-17pt;mso-position-horizontal-relative:text">
              <v:fill opacity="0f"/>
              <v:textbox inset="0.0756944444444445in,0.0381944444444445in,0.0756944444444445in,0.0381944444444445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>カレンダー：中綴じ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  <w:t>_A4_16P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ＭＳ ゴシック;MS Gothic" w:hAnsi="ＭＳ ゴシック;MS Gothic" w:eastAsia="ＭＳ ゴシック;MS Gothic" w:cs="ＭＳ ゴシック;MS Gothic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 xml:space="preserve">（ 紙の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  <w:t xml:space="preserve">297 × 420 mm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 xml:space="preserve">仕上がり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  <w:t xml:space="preserve">297 × 210 mm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游明朝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42:00Z</dcterms:created>
  <dc:creator>25 Eximage</dc:creator>
  <dc:description/>
  <cp:keywords/>
  <dc:language>en-US</dc:language>
  <cp:lastModifiedBy>CR0096</cp:lastModifiedBy>
  <cp:lastPrinted>2020-09-09T15:29:00Z</cp:lastPrinted>
  <dcterms:modified xsi:type="dcterms:W3CDTF">2025-07-24T09:15:00Z</dcterms:modified>
  <cp:revision>13</cp:revision>
  <dc:subject/>
  <dc:title/>
</cp:coreProperties>
</file>