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02" w:right="5302" w:gutter="0" w:header="851" w:top="3374" w:footer="0" w:bottom="33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005AF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Cs w:val="21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zCs w:val="21"/>
      </w:rPr>
      <w:t>水色の枠線……切れてはいけない要素（文字やロゴ等）を</w:t>
    </w:r>
  </w:p>
  <w:p>
    <w:pPr>
      <w:pStyle w:val="Footer"/>
      <w:ind w:firstLine="1687"/>
      <w:rPr>
        <w:rFonts w:ascii="ＭＳ ゴシック;MS Gothic" w:hAnsi="ＭＳ ゴシック;MS Gothic" w:eastAsia="ＭＳ ゴシック;MS Gothic" w:cs="ＭＳ ゴシック;MS Gothic"/>
        <w:b/>
        <w:b/>
        <w:color w:val="005AF0"/>
        <w:szCs w:val="21"/>
      </w:rPr>
    </w:pPr>
    <w:r>
      <w:rPr>
        <w:rFonts w:ascii="ＭＳ ゴシック;MS Gothic" w:hAnsi="ＭＳ ゴシック;MS Gothic" w:cs="ＭＳ ゴシック;MS Gothic" w:eastAsia="ＭＳ ゴシック;MS Gothic"/>
        <w:b/>
        <w:color w:val="005AF0"/>
        <w:szCs w:val="21"/>
      </w:rPr>
      <w:t>いれる範囲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FF1EFF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Cs w:val="21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FF1EFF"/>
        <w:szCs w:val="21"/>
      </w:rPr>
      <w:t>ピンクの枠線…仕上がりのサイズ</w:t>
    </w:r>
  </w:p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Cs w:val="21"/>
        <w:lang w:val="en-US" w:eastAsia="en-US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365422"/>
        <w:szCs w:val="21"/>
        <w:lang w:val="en-US" w:eastAsia="en-US"/>
      </w:rPr>
      <w:t>みどりの枠線…フチなし印刷にする場合、背景を伸ばす範囲</w:t>
    </w:r>
  </w:p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Cs w:val="21"/>
        <w:lang w:val="en-US" w:eastAsia="en-US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  <w:t xml:space="preserve">★★★ 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Cs w:val="21"/>
      </w:rPr>
      <w:t>ＰＤＦに変換して入稿される場合 ★★★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Cs w:val="21"/>
      </w:rPr>
      <w:t>「ヘッダーフッター」画面（カーソルが矢印になる上下の余白の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Cs w:val="21"/>
      </w:rPr>
      <w:t>範囲でダブルクリック）より色つきのガイド線を消してから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Cs w:val="21"/>
      </w:rPr>
      <w:t>変換してください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kern w:val="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kern w:val="0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9705</wp:posOffset>
              </wp:positionV>
              <wp:extent cx="3886200" cy="6464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0"/>
                            <w:jc w:val="center"/>
                            <w:textAlignment w:val="baseline"/>
                            <w:rPr>
                              <w:rFonts w:ascii="ＭＳ ゴシック;MS Gothic" w:hAnsi="ＭＳ ゴシック;MS Gothic" w:eastAsia="ＭＳ ゴシック;MS Gothic" w:cs="Times New Roman"/>
                              <w:color w:val="000000"/>
                              <w:kern w:val="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名刺：二つ折りサイズ名刺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)02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0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  <w:lang w:val="en-US" w:eastAsia="en-US"/>
                            </w:rPr>
                            <w:t>91×110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  <w:lang w:val="en-US" w:eastAsia="en-US"/>
                            </w:rPr>
                            <w:t>mm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50.9pt;mso-wrap-distance-left:9.05pt;mso-wrap-distance-right:9.05pt;mso-wrap-distance-top:0pt;mso-wrap-distance-bottom:0pt;margin-top:14.15pt;mso-position-vertical-relative:text;margin-left:2.8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0"/>
                      <w:jc w:val="center"/>
                      <w:textAlignment w:val="baseline"/>
                      <w:rPr>
                        <w:rFonts w:ascii="ＭＳ ゴシック;MS Gothic" w:hAnsi="ＭＳ ゴシック;MS Gothic" w:eastAsia="ＭＳ ゴシック;MS Gothic" w:cs="Times New Roman"/>
                        <w:color w:val="000000"/>
                        <w:kern w:val="2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名刺：二つ折りサイズ名刺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)02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0"/>
                      <w:jc w:val="center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  <w:lang w:val="en-US" w:eastAsia="en-US"/>
                      </w:rPr>
                      <w:t>91×110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  <w:lang w:val="en-US" w:eastAsia="en-US"/>
                      </w:rPr>
                      <w:t>mm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7315</wp:posOffset>
              </wp:positionH>
              <wp:positionV relativeFrom="paragraph">
                <wp:posOffset>1148080</wp:posOffset>
              </wp:positionV>
              <wp:extent cx="4175760" cy="3491865"/>
              <wp:effectExtent l="1905" t="2540" r="1905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75640" cy="3492000"/>
                        <a:chOff x="0" y="0"/>
                        <a:chExt cx="4175640" cy="3492000"/>
                      </a:xfrm>
                    </wpg:grpSpPr>
                    <wps:wsp>
                      <wps:cNvSpPr/>
                      <wps:spPr>
                        <a:xfrm>
                          <a:off x="2088000" y="10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0" y="216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175640" cy="34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90.4pt;width:328.8pt;height:274.95pt" coordorigin="-169,1808" coordsize="6576,5499">
              <v:rect id="shape_0" ID="正方形/長方形 1807132363" stroked="t" o:allowincell="f" style="position:absolute;left:3119;top:1978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723307027" stroked="t" o:allowincell="f" style="position:absolute;left:3289;top:2148;width:2777;height:4818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997909670" stroked="t" o:allowincell="f" style="position:absolute;left:-169;top:1808;width:6575;height:5498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1408762472" stroked="t" o:allowincell="f" style="position:absolute;left:1;top:1978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111973175" stroked="t" o:allowincell="f" style="position:absolute;left:171;top:2148;width:2777;height:4818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5930</wp:posOffset>
              </wp:positionH>
              <wp:positionV relativeFrom="paragraph">
                <wp:posOffset>798830</wp:posOffset>
              </wp:positionV>
              <wp:extent cx="4863465" cy="41903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63600" cy="4190400"/>
                        <a:chOff x="0" y="0"/>
                        <a:chExt cx="4863600" cy="4190400"/>
                      </a:xfrm>
                    </wpg:grpSpPr>
                    <wpg:grpSp>
                      <wpg:cNvGrpSpPr/>
                      <wpg:grpSpPr>
                        <a:xfrm>
                          <a:off x="1979280" y="3885480"/>
                          <a:ext cx="9162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984320" y="0"/>
                          <a:ext cx="91764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080" y="0"/>
                            <a:ext cx="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4120"/>
                          <a:ext cx="454680" cy="4139640"/>
                        </a:xfrm>
                      </wpg:grpSpPr>
                      <wpg:grpSp>
                        <wpg:cNvGrpSpPr/>
                        <wpg:grpSpPr>
                          <a:xfrm>
                            <a:off x="0" y="1615320"/>
                            <a:ext cx="306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370764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620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4416480" y="24120"/>
                          <a:ext cx="447120" cy="4139640"/>
                        </a:xfrm>
                      </wpg:grpSpPr>
                      <wpg:grpSp>
                        <wpg:cNvGrpSpPr/>
                        <wpg:grpSpPr>
                          <a:xfrm>
                            <a:off x="140760" y="1614240"/>
                            <a:ext cx="3060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70764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800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84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308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9pt;margin-top:62.9pt;width:382.9pt;height:329.9pt" coordorigin="-718,1258" coordsize="7658,6598">
              <v:group id="shape_0" alt="グループ化 1372033907" style="position:absolute;left:2399;top:7377;width:1442;height:479">
                <v:line id="shape_0" from="2399,7497" to="3841,7497" ID="直線コネクタ 14135497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9,7377" to="3119,7856" ID="直線コネクタ 1098547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962473001" style="position:absolute;left:2407;top:1258;width:1444;height:479">
                <v:line id="shape_0" from="2407,1618" to="3851,1618" ID="直線コネクタ 199312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18,1258" to="3118,1737" ID="直線コネクタ 1665537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style="position:absolute;left:-718;top:1296;width:717;height:6519">
                <v:group id="shape_0" alt="グループ化 50" style="position:absolute;left:-718;top:3840;width:481;height:1439">
                  <v:line id="shape_0" from="-718,4560" to="-237,4560" ID="直線コネクタ 4962403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359,3840" to="-359,5279" ID="直線コネクタ 916846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512682711" style="position:absolute;left:-681;top:7135;width:680;height:680">
                  <v:shape id="shape_0" ID="フリーフォーム 21" coordsize="434340,321945" path="m434340,0l434340,321945l0,321945e" stroked="t" o:allowincell="f" style="position:absolute;left:-681;top:7302;width:679;height:509;flip: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21" coordsize="434340,321945" path="m434340,0l434340,321945l0,321945e" stroked="t" o:allowincell="f" style="position:absolute;left:-681;top:7135;width:509;height:679;flip: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580953746" style="position:absolute;left:-681;top:1296;width:680;height:680">
                  <v:shape id="shape_0" ID="フリーフォーム 21" coordsize="434340,321945" path="m434340,0l434340,321945l0,321945e" stroked="t" o:allowincell="f" style="position:absolute;left:-681;top:1296;width:679;height:512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21" coordsize="434340,321945" path="m434340,0l434340,321945l0,321945e" stroked="t" o:allowincell="f" style="position:absolute;left:-681;top:1296;width:509;height:679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</v:group>
              <v:group id="shape_0" style="position:absolute;left:6237;top:1296;width:703;height:6519">
                <v:group id="shape_0" alt="グループ化 43" style="position:absolute;left:6459;top:3838;width:481;height:1439">
                  <v:line id="shape_0" from="6459,4558" to="6940,4558" ID="直線コネクタ 896976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0,3838" to="6610,5277" ID="直線コネクタ 11781855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60295898" style="position:absolute;left:6242;top:7135;width:680;height:680">
                  <v:shape id="shape_0" ID="フリーフォーム 21" coordsize="434340,321945" path="m434340,0l434340,321945l0,321945e" stroked="t" o:allowincell="f" style="position:absolute;left:6242;top:7305;width:679;height:509;flip:x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21" coordsize="434340,321945" path="m434340,0l434340,321945l0,321945e" stroked="t" o:allowincell="f" style="position:absolute;left:6409;top:7135;width:509;height:679;flip:x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142931427" style="position:absolute;left:6237;top:1296;width:682;height:680">
                  <v:shape id="shape_0" ID="フリーフォーム 21" coordsize="434340,321945" path="m434340,0l434340,321945l0,321945e" stroked="t" o:allowincell="f" style="position:absolute;left:6237;top:1296;width:679;height:512;flip:x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21" coordsize="434340,321945" path="m434340,0l434340,321945l0,321945e" stroked="t" o:allowincell="f" style="position:absolute;left:6409;top:1296;width:509;height:679;flip:x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4:00Z</dcterms:created>
  <dc:creator>Ex-Image</dc:creator>
  <dc:description/>
  <cp:keywords/>
  <dc:language>en-US</dc:language>
  <cp:lastModifiedBy>CR0190</cp:lastModifiedBy>
  <dcterms:modified xsi:type="dcterms:W3CDTF">2025-09-12T01:44:00Z</dcterms:modified>
  <cp:revision>27</cp:revision>
  <dc:subject/>
  <dc:title/>
</cp:coreProperties>
</file>