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840" w:right="5840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005AF0"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b/>
        <w:color w:val="005AF0"/>
        <w:sz w:val="18"/>
        <w:szCs w:val="18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005AF0"/>
        <w:sz w:val="18"/>
        <w:szCs w:val="18"/>
      </w:rPr>
      <w:t>水色の枠線……切れてはいけない要素（文字やロゴ等）を</w:t>
    </w:r>
  </w:p>
  <w:p>
    <w:pPr>
      <w:pStyle w:val="Footer"/>
      <w:ind w:firstLine="1446"/>
      <w:rPr>
        <w:rFonts w:ascii="ＭＳ ゴシック;MS Gothic" w:hAnsi="ＭＳ ゴシック;MS Gothic" w:eastAsia="ＭＳ ゴシック;MS Gothic" w:cs="ＭＳ ゴシック;MS Gothic"/>
        <w:b/>
        <w:b/>
        <w:color w:val="005AF0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b/>
        <w:color w:val="005AF0"/>
        <w:sz w:val="18"/>
        <w:szCs w:val="18"/>
      </w:rPr>
      <w:t>いれる範囲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FF1EFF"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b/>
        <w:color w:val="FF1EFF"/>
        <w:sz w:val="18"/>
        <w:szCs w:val="18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FF1EFF"/>
        <w:sz w:val="18"/>
        <w:szCs w:val="18"/>
      </w:rPr>
      <w:t>ピンクの枠線…仕上がりのサイズ</w:t>
    </w:r>
  </w:p>
  <w:p>
    <w:pPr>
      <w:pStyle w:val="Header"/>
      <w:jc w:val="left"/>
      <w:rPr>
        <w:rFonts w:ascii="ＭＳ ゴシック;MS Gothic" w:hAnsi="ＭＳ ゴシック;MS Gothic" w:eastAsia="ＭＳ ゴシック;MS Gothic" w:cs="ＭＳ ゴシック;MS Gothic"/>
        <w:b/>
        <w:b/>
        <w:color w:val="365422"/>
        <w:sz w:val="18"/>
        <w:szCs w:val="18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 w:val="18"/>
        <w:szCs w:val="18"/>
        <w:lang w:val="en-US" w:eastAsia="en-US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365422"/>
        <w:sz w:val="18"/>
        <w:szCs w:val="18"/>
        <w:lang w:val="en-US" w:eastAsia="en-US"/>
      </w:rPr>
      <w:t>みどりの枠線…フチなし印刷にする場合、背景を伸ばす範囲</w:t>
    </w:r>
  </w:p>
  <w:p>
    <w:pPr>
      <w:pStyle w:val="Header"/>
      <w:jc w:val="left"/>
      <w:rPr>
        <w:rFonts w:ascii="ＭＳ ゴシック;MS Gothic" w:hAnsi="ＭＳ ゴシック;MS Gothic" w:eastAsia="ＭＳ ゴシック;MS Gothic" w:cs="ＭＳ ゴシック;MS Gothic"/>
        <w:b/>
        <w:b/>
        <w:color w:val="365422"/>
        <w:sz w:val="18"/>
        <w:szCs w:val="18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 w:val="18"/>
        <w:szCs w:val="18"/>
        <w:lang w:val="en-US" w:eastAsia="en-US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18"/>
        <w:szCs w:val="18"/>
      </w:rPr>
      <w:t xml:space="preserve">★★★ </w:t>
    </w:r>
    <w:r>
      <w:rPr>
        <w:rFonts w:ascii="ＭＳ ゴシック;MS Gothic" w:hAnsi="ＭＳ ゴシック;MS Gothic" w:cs="ＭＳ ゴシック;MS Gothic" w:eastAsia="ＭＳ ゴシック;MS Gothic"/>
        <w:b/>
        <w:color w:val="C00000"/>
        <w:sz w:val="18"/>
        <w:szCs w:val="18"/>
      </w:rPr>
      <w:t>ＰＤＦに変換して入稿される場合 ★★★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 w:val="18"/>
        <w:szCs w:val="18"/>
      </w:rPr>
      <w:t>「ヘッダーフッター」画面（カーソルが矢印になる上下の余白の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 w:val="18"/>
        <w:szCs w:val="18"/>
      </w:rPr>
      <w:t>範囲でダブルクリック）より色つきのガイド線を消してから</w: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 w:val="18"/>
        <w:szCs w:val="18"/>
      </w:rPr>
      <w:t>変換してくださ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106045</wp:posOffset>
              </wp:positionV>
              <wp:extent cx="3886200" cy="6464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tLeast" w:line="100" w:before="0" w:after="0"/>
                            <w:jc w:val="center"/>
                            <w:textAlignment w:val="baseline"/>
                            <w:rPr>
                              <w:rFonts w:ascii="ＭＳ ゴシック;MS Gothic" w:hAnsi="ＭＳ ゴシック;MS Gothic" w:eastAsia="ＭＳ ゴシック;MS Gothic" w:cs="Times New Roman"/>
                              <w:color w:val="000000"/>
                              <w:kern w:val="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名刺：二つ折りサイズ名刺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縦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)01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lineRule="atLeast" w:line="100" w:before="0" w:after="0"/>
                            <w:jc w:val="center"/>
                            <w:textAlignment w:val="baseline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Times New Roman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  <w:lang w:val="en-US" w:eastAsia="en-US"/>
                            </w:rPr>
                            <w:t>91×110mm</w:t>
                          </w:r>
                          <w:r>
                            <w:rPr>
                              <w:rFonts w:eastAsia="ＭＳ ゴシック;MS Gothic" w:cs="Times New Roman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50.9pt;mso-wrap-distance-left:9.05pt;mso-wrap-distance-right:9.05pt;mso-wrap-distance-top:0pt;mso-wrap-distance-bottom:0pt;margin-top:-8.35pt;mso-position-vertical-relative:text;margin-left:-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"/>
                      <w:kinsoku w:val="false"/>
                      <w:overflowPunct w:val="false"/>
                      <w:spacing w:lineRule="atLeast" w:line="100" w:before="0" w:after="0"/>
                      <w:jc w:val="center"/>
                      <w:textAlignment w:val="baseline"/>
                      <w:rPr>
                        <w:rFonts w:ascii="ＭＳ ゴシック;MS Gothic" w:hAnsi="ＭＳ ゴシック;MS Gothic" w:eastAsia="ＭＳ ゴシック;MS Gothic" w:cs="Times New Roman"/>
                        <w:color w:val="000000"/>
                        <w:kern w:val="2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名刺：二つ折りサイズ名刺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縦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)01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lineRule="atLeast" w:line="100" w:before="0" w:after="0"/>
                      <w:jc w:val="center"/>
                      <w:textAlignment w:val="baseline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Times New Roman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仕上がりサイズ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  <w:lang w:val="en-US" w:eastAsia="en-US"/>
                      </w:rPr>
                      <w:t>91×110mm</w:t>
                    </w:r>
                    <w:r>
                      <w:rPr>
                        <w:rFonts w:eastAsia="ＭＳ ゴシック;MS Gothic" w:cs="Times New Roman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109220</wp:posOffset>
              </wp:positionH>
              <wp:positionV relativeFrom="margin">
                <wp:posOffset>-109220</wp:posOffset>
              </wp:positionV>
              <wp:extent cx="3492500" cy="4177030"/>
              <wp:effectExtent l="1905" t="1905" r="1905" b="1905"/>
              <wp:wrapNone/>
              <wp:docPr id="2" name="グループ化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92360" cy="4177080"/>
                        <a:chOff x="0" y="0"/>
                        <a:chExt cx="3492360" cy="4177080"/>
                      </a:xfrm>
                    </wpg:grpSpPr>
                    <wps:wsp>
                      <wps:cNvSpPr/>
                      <wps:spPr>
                        <a:xfrm>
                          <a:off x="216000" y="21600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342360" y="342360"/>
                          <a:ext cx="4177080" cy="3492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10872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208836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9636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9" style="position:absolute;margin-left:-35.6pt;margin-top:-0.05pt;width:328.9pt;height:311.75pt" coordorigin="-712,-1" coordsize="6578,6235">
              <v:rect id="shape_0" ID="正方形/長方形 21493001" stroked="t" o:allowincell="f" style="position:absolute;left:168;top:168;width:4818;height:2777;mso-wrap-style:none;v-text-anchor:middle;mso-position-horizontal-relative:margin;mso-position-vertical-relative:margin">
                <v:fill o:detectmouseclick="t" on="false"/>
                <v:stroke color="#40ffff" weight="3240" joinstyle="miter" endcap="flat"/>
                <w10:wrap type="none"/>
              </v:rect>
              <v:rect id="shape_0" ID="正方形/長方形 843910817" stroked="t" o:allowincell="f" style="position:absolute;left:-711;top:367;width:6577;height:5499;mso-wrap-style:none;v-text-anchor:middle;rotation:90;mso-position-horizontal-relative:margin;mso-position-vertical-relative:margin">
                <v:fill o:detectmouseclick="t" on="false"/>
                <v:stroke color="#00b050" weight="3240" joinstyle="miter" endcap="flat"/>
                <w10:wrap type="none"/>
              </v:rect>
              <v:rect id="shape_0" ID="正方形/長方形 1035745693" stroked="t" o:allowincell="f" style="position:absolute;left:-1;top:-1;width:5158;height:3117;mso-wrap-style:none;v-text-anchor:middle;mso-position-horizontal-relative:margin;mso-position-vertical-relative:margin">
                <v:fill o:detectmouseclick="t" on="false"/>
                <v:stroke color="#ff3fff" weight="3240" joinstyle="miter" endcap="flat"/>
                <w10:wrap type="none"/>
              </v:rect>
              <v:rect id="shape_0" ID="正方形/長方形 641080137" stroked="t" o:allowincell="f" style="position:absolute;left:-1;top:3117;width:5158;height:3117;mso-wrap-style:none;v-text-anchor:middle;mso-position-horizontal-relative:margin;mso-position-vertical-relative:margin">
                <v:fill o:detectmouseclick="t" on="false"/>
                <v:stroke color="#ff3fff" weight="3240" joinstyle="miter" endcap="flat"/>
                <w10:wrap type="none"/>
              </v:rect>
              <v:rect id="shape_0" ID="正方形/長方形 605245469" stroked="t" o:allowincell="f" style="position:absolute;left:168;top:3287;width:4818;height:2777;mso-wrap-style:none;v-text-anchor:middle;mso-position-horizontal-relative:margin;mso-position-vertical-relative:margin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3390</wp:posOffset>
              </wp:positionH>
              <wp:positionV relativeFrom="paragraph">
                <wp:posOffset>461010</wp:posOffset>
              </wp:positionV>
              <wp:extent cx="4176395" cy="48736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76360" cy="4873680"/>
                        <a:chOff x="0" y="0"/>
                        <a:chExt cx="4176360" cy="4873680"/>
                      </a:xfrm>
                    </wpg:grpSpPr>
                    <wpg:grpSp>
                      <wpg:cNvGrpSpPr/>
                      <wpg:grpSpPr>
                        <a:xfrm>
                          <a:off x="3870360" y="1977480"/>
                          <a:ext cx="30600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978560"/>
                          <a:ext cx="30600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9080" y="0"/>
                          <a:ext cx="4141440" cy="450360"/>
                        </a:xfrm>
                      </wpg:grpSpPr>
                      <wpg:grpSp>
                        <wpg:cNvGrpSpPr/>
                        <wpg:grpSpPr>
                          <a:xfrm>
                            <a:off x="1622880" y="0"/>
                            <a:ext cx="9176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91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8360" y="18360"/>
                            <a:ext cx="433080" cy="43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8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19080" y="4413240"/>
                          <a:ext cx="4143240" cy="460440"/>
                        </a:xfrm>
                      </wpg:grpSpPr>
                      <wpg:grpSp>
                        <wpg:cNvGrpSpPr/>
                        <wpg:grpSpPr>
                          <a:xfrm>
                            <a:off x="1617840" y="155520"/>
                            <a:ext cx="9162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916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6200"/>
                              <a:ext cx="4316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16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08000"/>
                              <a:ext cx="4316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840" y="0"/>
                              <a:ext cx="324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340" h="321945">
                                  <a:moveTo>
                                    <a:pt x="434340" y="0"/>
                                  </a:moveTo>
                                  <a:lnTo>
                                    <a:pt x="434340" y="321945"/>
                                  </a:lnTo>
                                  <a:lnTo>
                                    <a:pt x="0" y="3219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5.7pt;margin-top:36.3pt;width:328.85pt;height:383.7pt" coordorigin="-714,726" coordsize="6577,7674">
              <v:group id="shape_0" alt="グループ化 43" style="position:absolute;left:5381;top:3840;width:481;height:1439">
                <v:line id="shape_0" from="5381,4560" to="5862,4560" ID="直線コネクタ 8969764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32,3840" to="5532,5279" ID="直線コネクタ 11781855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50" style="position:absolute;left:-714;top:3842;width:481;height:1439">
                <v:line id="shape_0" from="-714,4562" to="-233,4562" ID="直線コネクタ 496240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55,3842" to="-355,5281" ID="直線コネクタ 9168461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style="position:absolute;left:-684;top:726;width:6522;height:709">
                <v:group id="shape_0" alt="グループ化 962473001" style="position:absolute;left:1872;top:726;width:1444;height:479">
                  <v:line id="shape_0" from="1872,1086" to="3316,1086" ID="直線コネクタ 199312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82,726" to="2582,1205" ID="直線コネクタ 1665537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580953746" style="position:absolute;left:-684;top:755;width:680;height:680">
                  <v:shape id="shape_0" ID="フリーフォーム 21" coordsize="434340,321945" path="m434340,0l434340,321945l0,321945e" stroked="t" o:allowincell="f" style="position:absolute;left:-684;top:755;width:679;height:512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21" coordsize="434340,321945" path="m434340,0l434340,321945l0,321945e" stroked="t" o:allowincell="f" style="position:absolute;left:-684;top:755;width:509;height:679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alt="グループ化 142931427" style="position:absolute;left:5156;top:755;width:682;height:680">
                  <v:shape id="shape_0" ID="フリーフォーム 21" coordsize="434340,321945" path="m434340,0l434340,321945l0,321945e" stroked="t" o:allowincell="f" style="position:absolute;left:5156;top:755;width:679;height:512;flip:x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21" coordsize="434340,321945" path="m434340,0l434340,321945l0,321945e" stroked="t" o:allowincell="f" style="position:absolute;left:5328;top:755;width:509;height:679;flip:x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</v:group>
              <v:group id="shape_0" style="position:absolute;left:-684;top:7676;width:6525;height:724">
                <v:group id="shape_0" alt="グループ化 1372033907" style="position:absolute;left:1864;top:7921;width:1442;height:479">
                  <v:line id="shape_0" from="1864,8041" to="3306,8041" ID="直線コネクタ 14135497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84,7921" to="2584,8400" ID="直線コネクタ 10985472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グループ化 1512682711" style="position:absolute;left:-684;top:7676;width:680;height:680">
                  <v:shape id="shape_0" ID="フリーフォーム 21" coordsize="434340,321945" path="m434340,0l434340,321945l0,321945e" stroked="t" o:allowincell="f" style="position:absolute;left:-684;top:7843;width:679;height:509;flip: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21" coordsize="434340,321945" path="m434340,0l434340,321945l0,321945e" stroked="t" o:allowincell="f" style="position:absolute;left:-684;top:7676;width:509;height:679;flip: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alt="グループ化 160295898" style="position:absolute;left:5161;top:7676;width:680;height:680">
                  <v:shape id="shape_0" ID="フリーフォーム 21" coordsize="434340,321945" path="m434340,0l434340,321945l0,321945e" stroked="t" o:allowincell="f" style="position:absolute;left:5161;top:7846;width:679;height:509;flip:x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  <v:shape id="shape_0" ID="フリーフォーム 21" coordsize="434340,321945" path="m434340,0l434340,321945l0,321945e" stroked="t" o:allowincell="f" style="position:absolute;left:5328;top:7676;width:509;height:679;flip:xy;mso-wrap-style:none;v-text-anchor:middle">
                    <v:fill o:detectmouseclick="t" on="false"/>
                    <v:stroke color="black" weight="1260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54:00Z</dcterms:created>
  <dc:creator>Ex-Image</dc:creator>
  <dc:description/>
  <cp:keywords/>
  <dc:language>en-US</dc:language>
  <cp:lastModifiedBy>CR0190</cp:lastModifiedBy>
  <dcterms:modified xsi:type="dcterms:W3CDTF">2025-09-12T01:32:00Z</dcterms:modified>
  <cp:revision>24</cp:revision>
  <dc:subject/>
  <dc:title/>
</cp:coreProperties>
</file>