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561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185" w:h="22680"/>
      <w:pgMar w:left="1021" w:right="1021" w:gutter="0" w:header="567" w:top="6180" w:footer="284" w:bottom="6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sz w:val="40"/>
        <w:szCs w:val="40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40"/>
        <w:szCs w:val="4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09680</wp:posOffset>
              </wp:positionH>
              <wp:positionV relativeFrom="paragraph">
                <wp:posOffset>-2171700</wp:posOffset>
              </wp:positionV>
              <wp:extent cx="4623435" cy="13201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3435" cy="1320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jc w:val="center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</w:rPr>
                            <w:t>冊子のデータ製作について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・ページ数は表紙も含めた数になります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・データは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1P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ごとでも 見開きでも ご入稿頂けます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※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見開きの場合はページ順どおりにご作成ください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8"/>
                              <w:szCs w:val="28"/>
                            </w:rPr>
                            <w:t>・白紙のページがある場合は コメント欄にご指示ください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4.05pt;height:103.95pt;mso-wrap-distance-left:9.05pt;mso-wrap-distance-right:9.05pt;mso-wrap-distance-top:0pt;mso-wrap-distance-bottom:0pt;margin-top:-171pt;mso-position-vertical-relative:text;margin-left:898.4pt;mso-position-horizontal-relative:text">
              <v:fill opacity="0f"/>
              <v:textbox>
                <w:txbxContent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jc w:val="center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000000"/>
                        <w:kern w:val="2"/>
                        <w:sz w:val="28"/>
                        <w:szCs w:val="28"/>
                      </w:rPr>
                      <w:t>冊子のデータ製作について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・ページ数は表紙も含めた数になります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・データは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1P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ごとでも 見開きでも ご入稿頂けます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sz w:val="28"/>
                        <w:szCs w:val="28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8"/>
                        <w:szCs w:val="28"/>
                      </w:rPr>
                      <w:t>※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見開きの場合はページ順どおりにご作成ください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  <w:sz w:val="28"/>
                        <w:szCs w:val="28"/>
                      </w:rPr>
                      <w:t>・白紙のページがある場合は コメント欄にご指示くださ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3985</wp:posOffset>
              </wp:positionH>
              <wp:positionV relativeFrom="paragraph">
                <wp:posOffset>-2465070</wp:posOffset>
              </wp:positionV>
              <wp:extent cx="7138670" cy="19640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670" cy="1964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0066FF"/>
                              <w:kern w:val="2"/>
                              <w:sz w:val="28"/>
                              <w:szCs w:val="2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28"/>
                              <w:szCs w:val="28"/>
                            </w:rPr>
                            <w:t>水色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28"/>
                              <w:szCs w:val="28"/>
                            </w:rPr>
                            <w:t>…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66FF"/>
                              <w:kern w:val="2"/>
                              <w:sz w:val="28"/>
                              <w:szCs w:val="28"/>
                            </w:rPr>
                            <w:t>切れてはいけない要素（文字やロゴ等）をいれる範囲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CC00FF"/>
                              <w:kern w:val="2"/>
                              <w:sz w:val="28"/>
                              <w:szCs w:val="2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28"/>
                              <w:szCs w:val="28"/>
                            </w:rPr>
                            <w:t>ピンク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28"/>
                              <w:szCs w:val="28"/>
                            </w:rPr>
                            <w:t>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CC00FF"/>
                              <w:kern w:val="2"/>
                              <w:sz w:val="28"/>
                              <w:szCs w:val="28"/>
                            </w:rPr>
                            <w:t>仕上がりのサイズ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>
                              <w:rFonts w:ascii="Calibri" w:hAnsi="Calibri" w:cs="Times New Roman"/>
                              <w:b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ＭＳ Ｐゴシック"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  <w:t>●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  <w:t>みどりの枠線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  <w:t>…</w:t>
                          </w:r>
                          <w:r>
                            <w:rPr>
                              <w:rFonts w:ascii="Calibri" w:hAnsi="Calibri" w:cs="Times New Roman"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  <w:t>フチなし印刷にする場合、背景を伸ばす範囲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>
                              <w:rFonts w:ascii="Calibri" w:hAnsi="Calibri" w:cs="Times New Roman"/>
                              <w:b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Calibri" w:hAnsi="Calibri"/>
                              <w:b/>
                              <w:bCs/>
                              <w:color w:val="008000"/>
                              <w:kern w:val="2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 xml:space="preserve">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ＰＤＦに変換して入稿される場合 ★★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「ヘッダーフッター」画面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*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※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  <w:t>カーソルが矢印になる上下の余白の範囲でダブルクリック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textAlignment w:val="baseline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1pt;height:154.65pt;mso-wrap-distance-left:9.05pt;mso-wrap-distance-right:9.05pt;mso-wrap-distance-top:0pt;mso-wrap-distance-bottom:0pt;margin-top:-194.1pt;mso-position-vertical-relative:text;margin-left:21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"/>
                      <w:spacing w:before="0" w:after="0"/>
                      <w:textAlignment w:val="baseline"/>
                      <w:rPr/>
                    </w:pPr>
                    <w:r>
                      <w:rPr>
                        <w:rFonts w:cs="ＭＳ Ｐゴシック"/>
                        <w:b/>
                        <w:bCs/>
                        <w:color w:val="0066FF"/>
                        <w:kern w:val="2"/>
                        <w:sz w:val="28"/>
                        <w:szCs w:val="2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28"/>
                        <w:szCs w:val="28"/>
                      </w:rPr>
                      <w:t>水色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28"/>
                        <w:szCs w:val="28"/>
                      </w:rPr>
                      <w:t>…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66FF"/>
                        <w:kern w:val="2"/>
                        <w:sz w:val="28"/>
                        <w:szCs w:val="28"/>
                      </w:rPr>
                      <w:t>切れてはいけない要素（文字やロゴ等）をいれる範囲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/>
                    </w:pPr>
                    <w:r>
                      <w:rPr>
                        <w:rFonts w:cs="ＭＳ Ｐゴシック"/>
                        <w:b/>
                        <w:bCs/>
                        <w:color w:val="CC00FF"/>
                        <w:kern w:val="2"/>
                        <w:sz w:val="28"/>
                        <w:szCs w:val="2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28"/>
                        <w:szCs w:val="28"/>
                      </w:rPr>
                      <w:t>ピンク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28"/>
                        <w:szCs w:val="28"/>
                      </w:rPr>
                      <w:t>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CC00FF"/>
                        <w:kern w:val="2"/>
                        <w:sz w:val="28"/>
                        <w:szCs w:val="28"/>
                      </w:rPr>
                      <w:t>仕上がりのサイズ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>
                        <w:rFonts w:ascii="Calibri" w:hAnsi="Calibri" w:cs="Times New Roman"/>
                        <w:b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</w:pPr>
                    <w:r>
                      <w:rPr>
                        <w:rFonts w:cs="ＭＳ Ｐゴシック"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  <w:t>●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  <w:t>みどりの枠線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  <w:t>…</w:t>
                    </w:r>
                    <w:r>
                      <w:rPr>
                        <w:rFonts w:ascii="Calibri" w:hAnsi="Calibri" w:cs="Times New Roman"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  <w:t>フチなし印刷にする場合、背景を伸ばす範囲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>
                        <w:rFonts w:ascii="Calibri" w:hAnsi="Calibri" w:cs="Times New Roman"/>
                        <w:b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</w:pPr>
                    <w:r>
                      <w:rPr>
                        <w:rFonts w:cs="Times New Roman" w:ascii="Calibri" w:hAnsi="Calibri"/>
                        <w:b/>
                        <w:bCs/>
                        <w:color w:val="008000"/>
                        <w:kern w:val="2"/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8"/>
                        <w:szCs w:val="28"/>
                      </w:rPr>
                      <w:t xml:space="preserve">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8"/>
                        <w:szCs w:val="28"/>
                      </w:rPr>
                      <w:t>ＰＤＦに変換して入稿される場合 ★★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8"/>
                        <w:szCs w:val="2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8"/>
                        <w:szCs w:val="28"/>
                      </w:rPr>
                      <w:t>「ヘッダーフッター」画面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8"/>
                        <w:szCs w:val="28"/>
                      </w:rPr>
                      <w:t>*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8"/>
                        <w:szCs w:val="28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8"/>
                        <w:szCs w:val="28"/>
                      </w:rPr>
                      <w:t>※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8"/>
                        <w:szCs w:val="28"/>
                      </w:rPr>
                      <w:t>カーソルが矢印になる上下の余白の範囲でダブルクリック</w:t>
                    </w:r>
                  </w:p>
                  <w:p>
                    <w:pPr>
                      <w:pStyle w:val="Web"/>
                      <w:spacing w:before="0" w:after="0"/>
                      <w:textAlignment w:val="baseline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5410</wp:posOffset>
              </wp:positionH>
              <wp:positionV relativeFrom="paragraph">
                <wp:posOffset>3455035</wp:posOffset>
              </wp:positionV>
              <wp:extent cx="18719800" cy="6767830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719640" cy="6768000"/>
                        <a:chOff x="0" y="0"/>
                        <a:chExt cx="18719640" cy="676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8719640" cy="676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06200" y="109800"/>
                          <a:ext cx="9252720" cy="655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2720" cy="65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3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109440"/>
                            <a:ext cx="9036720" cy="633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4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58560" y="109800"/>
                          <a:ext cx="9252000" cy="655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2000" cy="655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3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09440"/>
                            <a:ext cx="9036000" cy="633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4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3pt;margin-top:272.05pt;width:1474pt;height:532.9pt" coordorigin="-166,5441" coordsize="29480,10658">
              <v:rect id="shape_0" ID="正方形/長方形 40000869" stroked="t" o:allowincell="f" style="position:absolute;left:-166;top:5441;width:29479;height:10657;mso-wrap-style:none;v-text-anchor:middle">
                <v:fill o:detectmouseclick="t" on="false"/>
                <v:stroke color="#00b050" weight="3240" joinstyle="miter" endcap="flat"/>
                <w10:wrap type="none"/>
              </v:rect>
              <v:group id="shape_0" alt="グループ化 76105552" style="position:absolute;left:1;top:5614;width:14571;height:10315">
                <v:rect id="shape_0" ID="正方形/長方形 517258310" stroked="t" o:allowincell="f" style="position:absolute;left:1;top:5614;width:14570;height:10314;mso-wrap-style:none;v-text-anchor:middle">
                  <v:fill o:detectmouseclick="t" on="false"/>
                  <v:stroke color="#ff3fff" weight="3240" joinstyle="miter" endcap="flat"/>
                  <w10:wrap type="none"/>
                </v:rect>
                <v:rect id="shape_0" ID="正方形/長方形 1053309973" stroked="t" o:allowincell="f" style="position:absolute;left:171;top:5786;width:14230;height:9972;mso-wrap-style:none;v-text-anchor:middle">
                  <v:fill o:detectmouseclick="t" on="false"/>
                  <v:stroke color="#40ffff" weight="3240" joinstyle="miter" endcap="flat"/>
                  <w10:wrap type="none"/>
                </v:rect>
              </v:group>
              <v:group id="shape_0" alt="グループ化 1393639074" style="position:absolute;left:14572;top:5614;width:14570;height:10315">
                <v:rect id="shape_0" ID="正方形/長方形 906155432" stroked="t" o:allowincell="f" style="position:absolute;left:14572;top:5614;width:14569;height:10314;mso-wrap-style:none;v-text-anchor:middle">
                  <v:fill o:detectmouseclick="t" on="false"/>
                  <v:stroke color="#ff3fff" weight="3240" joinstyle="miter" endcap="flat"/>
                  <w10:wrap type="none"/>
                </v:rect>
                <v:rect id="shape_0" ID="正方形/長方形 916923800" stroked="t" o:allowincell="f" style="position:absolute;left:14742;top:5786;width:14229;height:9972;mso-wrap-style:none;v-text-anchor:middle">
                  <v:fill o:detectmouseclick="t" on="false"/>
                  <v:stroke color="#40ffff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29895</wp:posOffset>
              </wp:positionH>
              <wp:positionV relativeFrom="paragraph">
                <wp:posOffset>3131185</wp:posOffset>
              </wp:positionV>
              <wp:extent cx="19365595" cy="7415530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365480" cy="7415640"/>
                        <a:chOff x="0" y="0"/>
                        <a:chExt cx="19365480" cy="7415640"/>
                      </a:xfrm>
                    </wpg:grpSpPr>
                    <wpg:grpSp>
                      <wpg:cNvGrpSpPr/>
                      <wpg:grpSpPr>
                        <a:xfrm>
                          <a:off x="9140760" y="131400"/>
                          <a:ext cx="1074600" cy="15732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10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80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58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3384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145440" y="7133760"/>
                          <a:ext cx="1073160" cy="158760"/>
                        </a:xfrm>
                      </wpg:grpSpPr>
                      <wps:wsp>
                        <wps:cNvSpPr/>
                        <wps:spPr>
                          <a:xfrm>
                            <a:off x="0" y="77760"/>
                            <a:ext cx="107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0"/>
                            <a:ext cx="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33840" y="69818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9836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3.85pt;margin-top:246.55pt;width:1524.85pt;height:583.9pt" coordorigin="-677,4931" coordsize="30497,11678">
              <v:group id="shape_0" alt="グループ化 785546317" style="position:absolute;left:13718;top:5138;width:1691;height:247">
                <v:line id="shape_0" from="13718,5303" to="15409,5303" ID="直線コネクタ 282627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78,5138" to="14578,5385" ID="直線コネクタ 8689066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2001038438" style="position:absolute;left:-677;top:4934;width:680;height:680">
                <v:shape id="shape_0" ID="フリーフォーム 43" coordsize="434340,321945" path="m434340,0l434340,321945l0,321945e" stroked="t" o:allowincell="f" style="position:absolute;left:-677;top:4934;width:679;height:50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77;top:4934;width:512;height:67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66608518" style="position:absolute;left:29140;top:4931;width:680;height:680">
                <v:shape id="shape_0" ID="フリーフォーム 43" coordsize="434340,321945" path="m434340,0l434340,321945l0,321945e" stroked="t" o:allowincell="f" style="position:absolute;left:29140;top:4931;width:679;height:50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29310;top:4931;width:509;height:67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628731772" style="position:absolute;left:13725;top:16165;width:1689;height:249">
                <v:line id="shape_0" from="13725,16288" to="15414,16288" ID="直線コネクタ 8957373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70,16165" to="14570,16414" ID="直線コネクタ 19587149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872101962" style="position:absolute;left:29140;top:15926;width:680;height:680">
                <v:shape id="shape_0" ID="フリーフォーム 43" coordsize="434340,321945" path="m434340,0l434340,321945l0,321945e" stroked="t" o:allowincell="f" style="position:absolute;left:29140;top:16096;width:679;height:50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29310;top:15926;width:509;height:67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776169616" style="position:absolute;left:-677;top:15929;width:680;height:680">
                <v:shape id="shape_0" ID="フリーフォーム 43" coordsize="434340,321945" path="m434340,0l434340,321945l0,321945e" stroked="t" o:allowincell="f" style="position:absolute;left:-677;top:16099;width:679;height:50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77;top:15929;width:509;height:67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836420</wp:posOffset>
              </wp:positionH>
              <wp:positionV relativeFrom="paragraph">
                <wp:posOffset>666750</wp:posOffset>
              </wp:positionV>
              <wp:extent cx="14833600" cy="7848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3360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3" w:leader="none"/>
                              <w:tab w:val="right" w:pos="8505" w:leader="none"/>
                            </w:tabs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冊子：中綴じ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_B5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見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2P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3" w:leader="none"/>
                              <w:tab w:val="right" w:pos="8505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 xml:space="preserve">(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 xml:space="preserve">紙の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514×182 m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 xml:space="preserve">　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257×182mm 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8pt;height:61.8pt;mso-wrap-distance-left:9.05pt;mso-wrap-distance-right:9.05pt;mso-wrap-distance-top:0pt;mso-wrap-distance-bottom:0pt;margin-top:52.5pt;mso-position-vertical-relative:text;margin-left:144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840"/>
                        <w:tab w:val="center" w:pos="4253" w:leader="none"/>
                        <w:tab w:val="right" w:pos="8505" w:leader="none"/>
                      </w:tabs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40"/>
                        <w:szCs w:val="4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>冊子：中綴じ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>_B5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>見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>2P</w:t>
                    </w:r>
                  </w:p>
                  <w:p>
                    <w:pPr>
                      <w:pStyle w:val="Normal"/>
                      <w:tabs>
                        <w:tab w:val="clear" w:pos="840"/>
                        <w:tab w:val="center" w:pos="4253" w:leader="none"/>
                        <w:tab w:val="right" w:pos="8505" w:leader="none"/>
                      </w:tabs>
                      <w:jc w:val="center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 xml:space="preserve">(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 xml:space="preserve">紙の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>514×182 m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 xml:space="preserve">　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>257×182mm 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8:33:00Z</dcterms:created>
  <dc:creator>Ex-Image</dc:creator>
  <dc:description/>
  <cp:keywords/>
  <dc:language>en-US</dc:language>
  <cp:lastModifiedBy>CR0096</cp:lastModifiedBy>
  <dcterms:modified xsi:type="dcterms:W3CDTF">2025-12-05T08:26:00Z</dcterms:modified>
  <cp:revision>7</cp:revision>
  <dc:subject/>
  <dc:title/>
</cp:coreProperties>
</file>