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56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185" w:h="22680"/>
      <w:pgMar w:left="1021" w:right="1021" w:gutter="0" w:header="567" w:top="6180" w:footer="284" w:bottom="6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40"/>
        <w:szCs w:val="4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3044825</wp:posOffset>
          </wp:positionV>
          <wp:extent cx="2564765" cy="16852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64765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09680</wp:posOffset>
              </wp:positionH>
              <wp:positionV relativeFrom="paragraph">
                <wp:posOffset>-2579370</wp:posOffset>
              </wp:positionV>
              <wp:extent cx="5606415" cy="13201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6415" cy="1320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</w:rPr>
                            <w:t>冊子のデータ製作につい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・ページ数は表紙も含めた数になります。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・データ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1P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ごとでも見開きでもご入稿いただけます。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※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見開きの場合はページ順どおりにご作成ください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・白紙のページがある時は、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</w:rPr>
                            <w:t>白紙も作成いただくか、オペレーターチェック入稿の場合はコメント欄にご指示ください。スピードチェック入稿の場合は、入稿時に白紙の挿入が可能です。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1.45pt;height:103.95pt;mso-wrap-distance-left:9.05pt;mso-wrap-distance-right:9.05pt;mso-wrap-distance-top:0pt;mso-wrap-distance-bottom:0pt;margin-top:-203.1pt;mso-position-vertical-relative:text;margin-left:898.4pt;mso-position-horizontal-relative:text">
              <v:fill opacity="0f"/>
              <v:textbox>
                <w:txbxContent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  <w:sz w:val="28"/>
                        <w:szCs w:val="28"/>
                      </w:rPr>
                      <w:t>冊子のデータ製作につい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・ページ数は表紙も含めた数になります。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・データ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1P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ごとでも見開きでもご入稿いただけます。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>※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見開きの場合はページ順どおりにご作成ください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・白紙のページがある時は、</w:t>
                    </w: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  <w:sz w:val="28"/>
                        <w:szCs w:val="28"/>
                      </w:rPr>
                      <w:t>白紙も作成いただくか、オペレーターチェック入稿の場合はコメント欄にご指示ください。スピードチェック入稿の場合は、入稿時に白紙の挿入が可能で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73985</wp:posOffset>
              </wp:positionH>
              <wp:positionV relativeFrom="paragraph">
                <wp:posOffset>-2465070</wp:posOffset>
              </wp:positionV>
              <wp:extent cx="7138670" cy="19640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670" cy="1964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水色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…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切れてはいけない要素（文字やロゴ等）をいれる範囲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ピンク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仕上がりのサイズ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rFonts w:ascii="Calibri" w:hAnsi="Calibri" w:cs="Times New Roman"/>
                              <w:b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みどり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フチなし印刷にする場合、背景を伸ばす範囲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rFonts w:ascii="Calibri" w:hAnsi="Calibri" w:cs="Times New Roman"/>
                              <w:b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Calibri" w:hAnsi="Calibri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 xml:space="preserve">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ＰＤＦに変換して入稿される場合 ★★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「ヘッダーフッター」画面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*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カーソルが矢印になる上下の余白の範囲でダブルクリック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1pt;height:154.65pt;mso-wrap-distance-left:9.05pt;mso-wrap-distance-right:9.05pt;mso-wrap-distance-top:0pt;mso-wrap-distance-bottom:0pt;margin-top:-194.1pt;mso-position-vertical-relative:text;margin-left:21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spacing w:before="0" w:after="0"/>
                      <w:textAlignment w:val="baseline"/>
                      <w:rPr/>
                    </w:pPr>
                    <w:r>
                      <w:rPr>
                        <w:rFonts w:cs="ＭＳ Ｐゴシック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水色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…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切れてはいけない要素（文字やロゴ等）をいれる範囲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/>
                    </w:pPr>
                    <w:r>
                      <w:rPr>
                        <w:rFonts w:cs="ＭＳ Ｐゴシック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ピンク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仕上がりのサイズ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rFonts w:ascii="Calibri" w:hAnsi="Calibri" w:cs="Times New Roman"/>
                        <w:b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みどり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フチなし印刷にする場合、背景を伸ばす範囲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rFonts w:ascii="Calibri" w:hAnsi="Calibri" w:cs="Times New Roman"/>
                        <w:b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</w:pPr>
                    <w:r>
                      <w:rPr>
                        <w:rFonts w:cs="Times New Roman" w:ascii="Calibri" w:hAnsi="Calibri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  <w:t xml:space="preserve">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ＰＤＦに変換して入稿される場合 ★★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「ヘッダーフッター」画面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  <w:t>*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  <w:t>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カーソルが矢印になる上下の余白の範囲でダブルクリック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entury" w:cs="Century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666990</wp:posOffset>
          </wp:positionH>
          <wp:positionV relativeFrom="paragraph">
            <wp:posOffset>422275</wp:posOffset>
          </wp:positionV>
          <wp:extent cx="10843260" cy="18103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843260" cy="181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315</wp:posOffset>
              </wp:positionH>
              <wp:positionV relativeFrom="paragraph">
                <wp:posOffset>3455035</wp:posOffset>
              </wp:positionV>
              <wp:extent cx="18719800" cy="676783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719640" cy="6768000"/>
                        <a:chOff x="0" y="0"/>
                        <a:chExt cx="18719640" cy="676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719640" cy="67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9800"/>
                          <a:ext cx="9252720" cy="655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7800"/>
                          <a:ext cx="8784000" cy="6335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360" y="109800"/>
                          <a:ext cx="9252000" cy="655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720" y="217800"/>
                          <a:ext cx="8784000" cy="6335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272.05pt;width:1474pt;height:532.9pt" coordorigin="-169,5441" coordsize="29480,10658">
              <v:rect id="shape_0" ID="正方形/長方形 1892154062" stroked="t" o:allowincell="f" style="position:absolute;left:-169;top:5441;width:29479;height:10657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285793520" stroked="t" o:allowincell="f" style="position:absolute;left:1;top:5614;width:14570;height:10314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256078271" stroked="t" o:allowincell="f" style="position:absolute;left:171;top:5784;width:13832;height:9976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73529275" stroked="t" o:allowincell="f" style="position:absolute;left:14572;top:5614;width:14569;height:10314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440836179" stroked="t" o:allowincell="f" style="position:absolute;left:15139;top:5784;width:13832;height:9976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2435</wp:posOffset>
              </wp:positionH>
              <wp:positionV relativeFrom="paragraph">
                <wp:posOffset>3130550</wp:posOffset>
              </wp:positionV>
              <wp:extent cx="19365595" cy="74155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365480" cy="7415640"/>
                        <a:chOff x="0" y="0"/>
                        <a:chExt cx="19365480" cy="7415640"/>
                      </a:xfrm>
                    </wpg:grpSpPr>
                    <wpg:grpSp>
                      <wpg:cNvGrpSpPr/>
                      <wpg:grpSpPr>
                        <a:xfrm>
                          <a:off x="9140760" y="160200"/>
                          <a:ext cx="1074600" cy="15732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10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8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33840" y="18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45440" y="7122240"/>
                          <a:ext cx="1073160" cy="15876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107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33840" y="69836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9818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246.5pt;width:1524.85pt;height:583.9pt" coordorigin="-681,4930" coordsize="30497,11678">
              <v:group id="shape_0" alt="グループ化 1315338184" style="position:absolute;left:13714;top:5182;width:1691;height:247">
                <v:line id="shape_0" from="13714,5351" to="15405,5351" ID="直線コネクタ 1859049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79,5182" to="14579,5429" ID="直線コネクタ 14870279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3873198" style="position:absolute;left:-681;top:4930;width:680;height:680">
                <v:shape id="shape_0" ID="フリーフォーム 43" coordsize="434340,321945" path="m434340,0l434340,321945l0,321945e" stroked="t" o:allowincell="f" style="position:absolute;left:-681;top:4930;width:679;height:50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1;top:4930;width:512;height:67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955356881" style="position:absolute;left:29136;top:4933;width:680;height:680">
                <v:shape id="shape_0" ID="フリーフォーム 43" coordsize="434340,321945" path="m434340,0l434340,321945l0,321945e" stroked="t" o:allowincell="f" style="position:absolute;left:29136;top:4933;width:679;height:50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29306;top:4933;width:509;height:67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459206108" style="position:absolute;left:13721;top:16146;width:1689;height:249">
                <v:line id="shape_0" from="13721,16269" to="15410,16269" ID="直線コネクタ 1399930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66,16146" to="14566,16395" ID="直線コネクタ 14297773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37451821" style="position:absolute;left:29136;top:15928;width:680;height:680">
                <v:shape id="shape_0" ID="フリーフォーム 43" coordsize="434340,321945" path="m434340,0l434340,321945l0,321945e" stroked="t" o:allowincell="f" style="position:absolute;left:29136;top:16098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29306;top:15928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295034749" style="position:absolute;left:-681;top:15925;width:680;height:680">
                <v:shape id="shape_0" ID="フリーフォーム 43" coordsize="434340,321945" path="m434340,0l434340,321945l0,321945e" stroked="t" o:allowincell="f" style="position:absolute;left:-681;top:16095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1;top:15925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</w:r>
    <w:r>
      <w:rPr>
        <w:rFonts w:eastAsia="Century" w:cs="Century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3210</wp:posOffset>
              </wp:positionH>
              <wp:positionV relativeFrom="paragraph">
                <wp:posOffset>1184910</wp:posOffset>
              </wp:positionV>
              <wp:extent cx="8061960" cy="7150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1960" cy="715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冊子：無線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_B5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見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2P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 xml:space="preserve">(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 xml:space="preserve">紙の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514×182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 xml:space="preserve">　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6"/>
                              <w:szCs w:val="36"/>
                            </w:rPr>
                            <w:t>257×182mm 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4.8pt;height:56.3pt;mso-wrap-distance-left:9.05pt;mso-wrap-distance-right:9.05pt;mso-wrap-distance-top:0pt;mso-wrap-distance-bottom:0pt;margin-top:93.3pt;mso-position-vertical-relative:text;margin-left:2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6"/>
                        <w:szCs w:val="3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冊子：無線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_B5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>見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2P</w:t>
                    </w:r>
                  </w:p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 xml:space="preserve">(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 xml:space="preserve">紙の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514×182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6"/>
                        <w:szCs w:val="36"/>
                      </w:rPr>
                      <w:t xml:space="preserve">　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6"/>
                        <w:szCs w:val="36"/>
                      </w:rPr>
                      <w:t>257×182mm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8:33:00Z</dcterms:created>
  <dc:creator>Ex-Image</dc:creator>
  <dc:description/>
  <cp:keywords/>
  <dc:language>en-US</dc:language>
  <cp:lastModifiedBy>CR0190</cp:lastModifiedBy>
  <dcterms:modified xsi:type="dcterms:W3CDTF">2025-10-28T03:46:00Z</dcterms:modified>
  <cp:revision>5</cp:revision>
  <dc:subject/>
  <dc:title/>
</cp:coreProperties>
</file>