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4621" w:right="4621" w:gutter="0" w:header="567" w:top="3260" w:footer="0" w:bottom="3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11680</wp:posOffset>
          </wp:positionH>
          <wp:positionV relativeFrom="paragraph">
            <wp:posOffset>-525145</wp:posOffset>
          </wp:positionV>
          <wp:extent cx="190500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24"/>
        <w:szCs w:val="24"/>
      </w:rPr>
      <w:t>水色の枠線……切れてはいけない要素（文字やロゴ等）をいれる範囲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22415</wp:posOffset>
              </wp:positionH>
              <wp:positionV relativeFrom="paragraph">
                <wp:posOffset>-210185</wp:posOffset>
              </wp:positionV>
              <wp:extent cx="3977005" cy="10115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7005" cy="1011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・ページ数は表紙も含めた数になります。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ごとでも見開きでもご入稿いただけます。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・白紙のページがある時は、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20"/>
                              <w:szCs w:val="20"/>
                            </w:rPr>
                            <w:t>白紙も作成いただくか、オペレーターチェック入稿の場合はコメント欄にご指示ください。スピードチェック入稿の場合は、入稿時に白紙の挿入が可能です。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3.15pt;height:79.65pt;mso-wrap-distance-left:9.05pt;mso-wrap-distance-right:9.05pt;mso-wrap-distance-top:0pt;mso-wrap-distance-bottom:0pt;margin-top:-16.55pt;mso-position-vertical-relative:text;margin-left:521.45pt;mso-position-horizontal-relative:text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rFonts w:cs="Times New Roman"/>
                        <w:b/>
                        <w:b/>
                        <w:bCs/>
                        <w:color w:val="000000"/>
                        <w:kern w:val="2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・ページ数は表紙も含めた数になります。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ごとでも見開きでもご入稿いただけます。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・白紙のページがある時は、</w:t>
                    </w: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20"/>
                        <w:szCs w:val="20"/>
                      </w:rPr>
                      <w:t>白紙も作成いただくか、オペレーターチェック入稿の場合はコメント欄にご指示ください。スピードチェック入稿の場合は、入稿時に白紙の挿入が可能で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24"/>
        <w:szCs w:val="24"/>
      </w:rPr>
      <w:t>ピンクの枠線…仕上がりのサイズ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ＰＤＦに変換して入稿される場合 ★★★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「ヘッダーフッター」画面（カーソルが矢印になる上下の余白の範囲でダブルクリック）より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色つきのガイド線を消してから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変換してくださ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Cs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46295</wp:posOffset>
          </wp:positionH>
          <wp:positionV relativeFrom="paragraph">
            <wp:posOffset>-269875</wp:posOffset>
          </wp:positionV>
          <wp:extent cx="6439535" cy="1485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3953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315</wp:posOffset>
              </wp:positionH>
              <wp:positionV relativeFrom="paragraph">
                <wp:posOffset>60325</wp:posOffset>
              </wp:positionV>
              <wp:extent cx="4060825" cy="612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082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kinsoku w:val="false"/>
                            <w:overflowPunct w:val="false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冊子：無線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_B5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_1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kinsoku w:val="false"/>
                            <w:overflowPunct w:val="false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 xml:space="preserve">(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 xml:space="preserve">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257×182mm 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75pt;height:48.2pt;mso-wrap-distance-left:9.05pt;mso-wrap-distance-right:9.05pt;mso-wrap-distance-top:0pt;mso-wrap-distance-bottom:0pt;margin-top:4.75pt;mso-position-vertical-relative:text;margin-left:-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kinsoku w:val="false"/>
                      <w:overflowPunct w:val="false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0"/>
                        <w:szCs w:val="3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0"/>
                        <w:szCs w:val="30"/>
                      </w:rPr>
                      <w:t>冊子：無線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_B5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0"/>
                        <w:szCs w:val="30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_1P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kinsoku w:val="false"/>
                      <w:overflowPunct w:val="false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 xml:space="preserve">(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0"/>
                        <w:szCs w:val="30"/>
                      </w:rPr>
                      <w:t xml:space="preserve">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257×182mm 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Cs w:val="21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5410</wp:posOffset>
              </wp:positionH>
              <wp:positionV relativeFrom="paragraph">
                <wp:posOffset>911225</wp:posOffset>
              </wp:positionV>
              <wp:extent cx="9467850" cy="676783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8000" cy="6768000"/>
                        <a:chOff x="0" y="0"/>
                        <a:chExt cx="9468000" cy="6768000"/>
                      </a:xfrm>
                    </wpg:grpSpPr>
                    <wps:wsp>
                      <wps:cNvSpPr/>
                      <wps:spPr>
                        <a:xfrm rot="16200000">
                          <a:off x="1350000" y="-1350000"/>
                          <a:ext cx="6768000" cy="94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560" y="106200"/>
                          <a:ext cx="9252000" cy="655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200" y="215280"/>
                          <a:ext cx="8532000" cy="63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-34.6pt;width:728.5pt;height:745.5pt" coordorigin="2,-692" coordsize="14570,14910">
              <v:rect id="shape_0" ID="正方形/長方形 2" stroked="t" o:allowincell="f" style="position:absolute;left:1960;top:-690;width:10657;height:14909;mso-wrap-style:none;v-text-anchor:middle;rotation:270">
                <v:fill o:detectmouseclick="t" on="false"/>
                <v:stroke color="green" weight="3240" joinstyle="miter" endcap="flat"/>
                <w10:wrap type="none"/>
              </v:rect>
              <v:rect id="shape_0" ID="正方形/長方形 60" stroked="t" o:allowincell="f" style="position:absolute;left:2;top:1602;width:14569;height:103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1" stroked="t" o:allowincell="f" style="position:absolute;left:568;top:1774;width:13435;height:99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9895</wp:posOffset>
              </wp:positionH>
              <wp:positionV relativeFrom="paragraph">
                <wp:posOffset>586740</wp:posOffset>
              </wp:positionV>
              <wp:extent cx="10117455" cy="7413625"/>
              <wp:effectExtent l="0" t="635" r="635" b="0"/>
              <wp:wrapNone/>
              <wp:docPr id="4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17440" cy="7413480"/>
                        <a:chOff x="0" y="0"/>
                        <a:chExt cx="10117440" cy="7413480"/>
                      </a:xfrm>
                    </wpg:grpSpPr>
                    <wpg:grpSp>
                      <wpg:cNvGrpSpPr/>
                      <wpg:grpSpPr>
                        <a:xfrm>
                          <a:off x="4629240" y="23400"/>
                          <a:ext cx="858600" cy="1810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8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84360" y="1440"/>
                          <a:ext cx="43308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30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9240" y="7209720"/>
                          <a:ext cx="858600" cy="181080"/>
                        </a:xfrm>
                      </wpg:grpSpPr>
                      <wps:wsp>
                        <wps:cNvSpPr/>
                        <wps:spPr>
                          <a:xfrm>
                            <a:off x="0" y="7740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85800" y="69818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69818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33.85pt;margin-top:46.2pt;width:796.7pt;height:583.75pt" coordorigin="-677,924" coordsize="15934,11675">
              <v:group id="shape_0" alt="グループ化 1427083081" style="position:absolute;left:6613;top:961;width:1351;height:284">
                <v:line id="shape_0" from="6613,1131" to="7964,1131" ID="直線コネクタ 343957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95,961" to="7295,1245" ID="直線コネクタ 277229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85019755" style="position:absolute;left:-677;top:924;width:680;height:680">
                <v:shape id="shape_0" ID="フリーフォーム 43" coordsize="434340,321945" path="m434340,0l434340,321945l0,321945e" stroked="t" o:allowincell="f" style="position:absolute;left:-677;top:924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77;top:924;width:512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331604245" style="position:absolute;left:14574;top:926;width:682;height:680">
                <v:shape id="shape_0" ID="フリーフォーム 43" coordsize="434340,321945" path="m434340,0l434340,321945l0,321945e" stroked="t" o:allowincell="f" style="position:absolute;left:14574;top:926;width:681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4744;top:926;width:511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743228972" style="position:absolute;left:6613;top:12278;width:1351;height:284">
                <v:line id="shape_0" from="6613,12400" to="7964,12400" ID="直線コネクタ 19274754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90,12278" to="7290,12562" ID="直線コネクタ 20926644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272488119" style="position:absolute;left:14576;top:11919;width:680;height:680">
                <v:shape id="shape_0" ID="フリーフォーム 43" coordsize="434340,321945" path="m434340,0l434340,321945l0,321945e" stroked="t" o:allowincell="f" style="position:absolute;left:14576;top:12089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4746;top:11919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595506012" style="position:absolute;left:-671;top:11919;width:680;height:680">
                <v:shape id="shape_0" ID="フリーフォーム 43" coordsize="434340,321945" path="m434340,0l434340,321945l0,321945e" stroked="t" o:allowincell="f" style="position:absolute;left:-671;top:12089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71;top:11919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9:46:00Z</dcterms:created>
  <dc:creator>Ex-Image</dc:creator>
  <dc:description/>
  <cp:keywords/>
  <dc:language>en-US</dc:language>
  <cp:lastModifiedBy>CR0190</cp:lastModifiedBy>
  <dcterms:modified xsi:type="dcterms:W3CDTF">2025-10-28T03:31:00Z</dcterms:modified>
  <cp:revision>11</cp:revision>
  <dc:subject/>
  <dc:title/>
</cp:coreProperties>
</file>