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28346" w:h="22680"/>
      <w:pgMar w:left="3856" w:right="3856" w:gutter="0" w:header="567" w:top="4054" w:footer="0" w:bottom="40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36"/>
        <w:szCs w:val="36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36"/>
        <w:szCs w:val="36"/>
        <w:lang w:val="en-US" w:eastAsia="en-US"/>
      </w:rPr>
      <mc:AlternateContent>
        <mc:Choice Requires="wpg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95250</wp:posOffset>
              </wp:positionH>
              <wp:positionV relativeFrom="paragraph">
                <wp:posOffset>-1844675</wp:posOffset>
              </wp:positionV>
              <wp:extent cx="12597130" cy="2018665"/>
              <wp:effectExtent l="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97120" cy="2018520"/>
                        <a:chOff x="0" y="0"/>
                        <a:chExt cx="12597120" cy="2018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923880" cy="20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5AF0"/>
                                <w:lang w:val="en-US" w:eastAsia="ja-JP" w:bidi="ar-SA"/>
                              </w:rPr>
                              <w:t>●水色の枠線……切れてはいけない要素（文字やロゴ等）をいれる範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FF1EFF"/>
                                <w:lang w:val="en-US" w:eastAsia="ja-JP" w:bidi="ar-SA"/>
                              </w:rPr>
                              <w:t>●ピンクの枠線…仕上がりの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365422"/>
                                <w:lang w:val="en-US" w:eastAsia="en-US" w:bidi="ar-SA"/>
                              </w:rPr>
                              <w:t>●みどりの枠線…フチなし印刷にする場合、背景を伸ばす範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C00000"/>
                                <w:lang w:val="en-US" w:eastAsia="ja-JP" w:bidi="ar-SA"/>
                              </w:rPr>
                              <w:t>★★★ ＰＤＦに変換して入稿される場合 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C00000"/>
                                <w:lang w:val="en-US" w:eastAsia="ja-JP" w:bidi="ar-SA"/>
                              </w:rPr>
                              <w:t>「ヘッダーフッター」画面（カーソルが矢印になる上下の余白の範囲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C00000"/>
                                <w:lang w:val="en-US" w:eastAsia="ja-JP" w:bidi="ar-SA"/>
                              </w:rPr>
                              <w:t>ダブルクリック）より色つきのガイド線を消してから変換してください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15040" y="59760"/>
                          <a:ext cx="5482080" cy="178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冊子のデータ製作につい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ページ数は表紙も含めた数になり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データは1Pごとでも 見開きでも ご入稿頂け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見開きの場合はページ順どおりにご作成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白紙のページがある場合は コメント欄にご指示ください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.5pt;margin-top:-145.25pt;width:991.9pt;height:158.95pt" coordorigin="150,-2905" coordsize="19838,317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50;top:-2905;width:10903;height:31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5AF0"/>
                          <w:lang w:val="en-US" w:eastAsia="ja-JP" w:bidi="ar-SA"/>
                        </w:rPr>
                        <w:t>●水色の枠線……切れてはいけない要素（文字やロゴ等）をいれる範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FF1EFF"/>
                          <w:lang w:val="en-US" w:eastAsia="ja-JP" w:bidi="ar-SA"/>
                        </w:rPr>
                        <w:t>●ピンクの枠線…仕上がりのサイズ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365422"/>
                          <w:lang w:val="en-US" w:eastAsia="en-US" w:bidi="ar-SA"/>
                        </w:rPr>
                        <w:t>●みどりの枠線…フチなし印刷にする場合、背景を伸ばす範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C00000"/>
                          <w:lang w:val="en-US" w:eastAsia="ja-JP" w:bidi="ar-SA"/>
                        </w:rPr>
                        <w:t>★★★ ＰＤＦに変換して入稿される場合 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C00000"/>
                          <w:lang w:val="en-US" w:eastAsia="ja-JP" w:bidi="ar-SA"/>
                        </w:rPr>
                        <w:t>「ヘッダーフッター」画面（カーソルが矢印になる上下の余白の範囲で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C00000"/>
                          <w:lang w:val="en-US" w:eastAsia="ja-JP" w:bidi="ar-SA"/>
                        </w:rPr>
                        <w:t>ダブルクリック）より色つきのガイド線を消してから変換してください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t" o:allowincell="f" style="position:absolute;left:11355;top:-2811;width:8632;height:281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冊子のデータ製作につい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ページ数は表紙も含めた数になりま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データは1Pごとでも 見開きでも ご入稿頂けます</w:t>
                      </w:r>
                    </w:p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※見開きの場合はページ順どおりにご作成くださ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白紙のページがある場合は コメント欄にご指示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40"/>
        <w:szCs w:val="40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 w:val="40"/>
        <w:szCs w:val="4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7315</wp:posOffset>
              </wp:positionH>
              <wp:positionV relativeFrom="margin">
                <wp:posOffset>-107315</wp:posOffset>
              </wp:positionV>
              <wp:extent cx="13320395" cy="9467850"/>
              <wp:effectExtent l="2540" t="1905" r="1270" b="1905"/>
              <wp:wrapNone/>
              <wp:docPr id="1" name="グループ化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360" cy="9468000"/>
                        <a:chOff x="0" y="0"/>
                        <a:chExt cx="13320360" cy="9468000"/>
                      </a:xfrm>
                    </wpg:grpSpPr>
                    <wps:wsp>
                      <wps:cNvSpPr/>
                      <wps:spPr>
                        <a:xfrm>
                          <a:off x="108000" y="108000"/>
                          <a:ext cx="6551280" cy="925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6335280" cy="903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3320360" cy="9468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9280" y="108000"/>
                          <a:ext cx="6553080" cy="925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7280" y="216000"/>
                          <a:ext cx="6337440" cy="903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0" style="position:absolute;margin-left:-8.45pt;margin-top:-8.45pt;width:1048.85pt;height:745.5pt" coordorigin="-169,-169" coordsize="20977,14910">
              <v:rect id="shape_0" ID="正方形/長方形 576649351" stroked="t" o:allowincell="f" style="position:absolute;left:1;top:1;width:10316;height:14569;mso-wrap-style:none;v-text-anchor:middle;mso-position-horizontal-relative:margin;mso-position-vertical-relative:margin">
                <v:fill o:detectmouseclick="t" on="false"/>
                <v:stroke color="#ff3fff" weight="3240" joinstyle="miter" endcap="flat"/>
                <w10:wrap type="none"/>
              </v:rect>
              <v:rect id="shape_0" ID="正方形/長方形 280654489" stroked="t" o:allowincell="f" style="position:absolute;left:171;top:171;width:9976;height:14229;mso-wrap-style:none;v-text-anchor:middle;mso-position-horizontal-relative:margin;mso-position-vertical-relative:margin">
                <v:fill o:detectmouseclick="t" on="false"/>
                <v:stroke color="#40ffff" weight="3240" joinstyle="miter" endcap="flat"/>
                <w10:wrap type="none"/>
              </v:rect>
              <v:rect id="shape_0" ID="正方形/長方形 1197974052" stroked="t" o:allowincell="f" style="position:absolute;left:-169;top:-169;width:20976;height:14909;mso-wrap-style:none;v-text-anchor:middle;mso-position-horizontal-relative:margin;mso-position-vertical-relative:margin">
                <v:fill o:detectmouseclick="t" on="false"/>
                <v:stroke color="#00b050" weight="3240" joinstyle="miter" endcap="flat"/>
                <w10:wrap type="none"/>
              </v:rect>
              <v:rect id="shape_0" ID="正方形/長方形 1947203916" stroked="t" o:allowincell="f" style="position:absolute;left:10318;top:1;width:10319;height:14569;mso-wrap-style:none;v-text-anchor:middle;mso-position-horizontal-relative:margin;mso-position-vertical-relative:margin">
                <v:fill o:detectmouseclick="t" on="false"/>
                <v:stroke color="#ff3fff" weight="3240" joinstyle="miter" endcap="flat"/>
                <w10:wrap type="none"/>
              </v:rect>
              <v:rect id="shape_0" ID="正方形/長方形 1337306704" stroked="t" o:allowincell="f" style="position:absolute;left:10488;top:171;width:9979;height:14229;mso-wrap-style:none;v-text-anchor:middle;mso-position-horizontal-relative:margin;mso-position-vertical-relative:margin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4505</wp:posOffset>
              </wp:positionH>
              <wp:positionV relativeFrom="paragraph">
                <wp:posOffset>1721485</wp:posOffset>
              </wp:positionV>
              <wp:extent cx="14076045" cy="102425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6000" cy="10242720"/>
                        <a:chOff x="0" y="0"/>
                        <a:chExt cx="14076000" cy="10242720"/>
                      </a:xfrm>
                    </wpg:grpSpPr>
                    <wpg:grpSp>
                      <wpg:cNvGrpSpPr/>
                      <wpg:grpSpPr>
                        <a:xfrm>
                          <a:off x="54000" y="62280"/>
                          <a:ext cx="43164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587120" y="62280"/>
                          <a:ext cx="431640" cy="433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4000" y="974736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587120" y="974916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691520"/>
                          <a:ext cx="306000" cy="860400"/>
                        </a:xfrm>
                      </wpg:grpSpPr>
                      <wps:wsp>
                        <wps:cNvSpPr/>
                        <wps:spPr>
                          <a:xfrm>
                            <a:off x="235440" y="0"/>
                            <a:ext cx="0" cy="86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770000" y="4691520"/>
                          <a:ext cx="306000" cy="860400"/>
                        </a:xfrm>
                      </wpg:grpSpPr>
                      <wps:wsp>
                        <wps:cNvSpPr/>
                        <wps:spPr>
                          <a:xfrm>
                            <a:off x="70920" y="0"/>
                            <a:ext cx="0" cy="86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607080" y="0"/>
                          <a:ext cx="858600" cy="306720"/>
                        </a:xfrm>
                      </wpg:grpSpPr>
                      <wps:wsp>
                        <wps:cNvSpPr/>
                        <wps:spPr>
                          <a:xfrm>
                            <a:off x="0" y="235440"/>
                            <a:ext cx="85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0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607080" y="9936360"/>
                          <a:ext cx="858600" cy="30600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85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8.15pt;margin-top:135.55pt;width:1108.3pt;height:806.45pt" coordorigin="-763,2711" coordsize="22166,16129">
              <v:group id="shape_0" alt="グループ化 555548699" style="position:absolute;left:-678;top:2809;width:680;height:682">
                <v:shape id="shape_0" ID="フリーフォーム 59" coordsize="434340,321945" path="m434340,0l434340,321945l0,321945e" stroked="t" o:allowincell="f" style="position:absolute;left:-678;top:2809;width:679;height:511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60" coordsize="434340,321945" path="m434340,0l434340,321945l0,321945e" stroked="t" o:allowincell="f" style="position:absolute;left:-678;top:2809;width:509;height:681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485079" style="position:absolute;left:20634;top:2809;width:680;height:682">
                <v:shape id="shape_0" ID="フリーフォーム 57" coordsize="434340,321945" path="m434340,0l434340,321945l0,321945e" stroked="t" o:allowincell="f" style="position:absolute;left:20634;top:2809;width:679;height:511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8" coordsize="434340,321945" path="m434340,0l434340,321945l0,321945e" stroked="t" o:allowincell="f" style="position:absolute;left:20804;top:2809;width:509;height:681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764153832" style="position:absolute;left:-678;top:18061;width:680;height:680">
                <v:shape id="shape_0" ID="フリーフォーム 55" coordsize="434340,321945" path="m434340,0l434340,321945l0,321945e" stroked="t" o:allowincell="f" style="position:absolute;left:-678;top:18231;width:679;height:50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6" coordsize="434340,321945" path="m434340,0l434340,321945l0,321945e" stroked="t" o:allowincell="f" style="position:absolute;left:-678;top:18061;width:509;height:67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979899168" style="position:absolute;left:20634;top:18064;width:680;height:680">
                <v:shape id="shape_0" ID="フリーフォーム 51" coordsize="434340,321945" path="m434340,0l434340,321945l0,321945e" stroked="t" o:allowincell="f" style="position:absolute;left:20634;top:18234;width:679;height:50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4" coordsize="434340,321945" path="m434340,0l434340,321945l0,321945e" stroked="t" o:allowincell="f" style="position:absolute;left:20804;top:18064;width:509;height:67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765472029" style="position:absolute;left:-763;top:10099;width:481;height:1354">
                <v:line id="shape_0" from="-392,10099" to="-392,11453" ID="直線コネクタ 15870628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63,10776" to="-282,10776" ID="直線コネクタ 10600315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1798753728" style="position:absolute;left:20922;top:10099;width:481;height:1354">
                <v:line id="shape_0" from="21034,10099" to="21034,11453" ID="直線コネクタ 12864338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922,10776" to="21403,10776" ID="直線コネクタ 13680323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688137141" style="position:absolute;left:9642;top:2711;width:1351;height:482">
                <v:line id="shape_0" from="9642,3082" to="10993,3082" ID="直線コネクタ 1474432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19,2711" to="10319,3193" ID="直線コネクタ 9898992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65070684" style="position:absolute;left:9642;top:18359;width:1351;height:481">
                <v:line id="shape_0" from="9642,18471" to="10993,18471" ID="直線コネクタ 1443762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19,18359" to="10319,18840" ID="直線コネクタ 1252715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014345</wp:posOffset>
              </wp:positionH>
              <wp:positionV relativeFrom="paragraph">
                <wp:posOffset>241300</wp:posOffset>
              </wp:positionV>
              <wp:extent cx="7071995" cy="6921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1995" cy="692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3188" w:leader="none"/>
                              <w:tab w:val="right" w:pos="6375" w:leader="none"/>
                            </w:tabs>
                            <w:kinsoku w:val="false"/>
                            <w:overflowPunct w:val="false"/>
                            <w:jc w:val="center"/>
                            <w:textAlignment w:val="baseline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冊子：中綴じ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/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綴じなし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_B5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見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2P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3188" w:leader="none"/>
                              <w:tab w:val="right" w:pos="6375" w:leader="none"/>
                            </w:tabs>
                            <w:kinsoku w:val="false"/>
                            <w:overflowPunct w:val="false"/>
                            <w:jc w:val="center"/>
                            <w:textAlignment w:val="baseline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（ 紙の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 xml:space="preserve">364×257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仕上がり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182×257mm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）</w:t>
                          </w:r>
                        </w:p>
                      </w:txbxContent>
                    </wps:txbx>
                    <wps:bodyPr anchor="t" lIns="69215" tIns="34925" rIns="69215" bIns="3492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6.85pt;height:54.5pt;mso-wrap-distance-left:9.05pt;mso-wrap-distance-right:9.05pt;mso-wrap-distance-top:0pt;mso-wrap-distance-bottom:0pt;margin-top:19pt;mso-position-vertical-relative:text;margin-left:237.35pt;mso-position-horizontal-relative:margin">
              <v:fill opacity="0f"/>
              <v:textbox inset="0.0756944444444445in,0.0381944444444445in,0.0756944444444445in,0.0381944444444445in">
                <w:txbxContent>
                  <w:p>
                    <w:pPr>
                      <w:pStyle w:val="Normal"/>
                      <w:tabs>
                        <w:tab w:val="clear" w:pos="840"/>
                        <w:tab w:val="center" w:pos="3188" w:leader="none"/>
                        <w:tab w:val="right" w:pos="6375" w:leader="none"/>
                      </w:tabs>
                      <w:kinsoku w:val="false"/>
                      <w:overflowPunct w:val="false"/>
                      <w:jc w:val="center"/>
                      <w:textAlignment w:val="baseline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6"/>
                        <w:szCs w:val="36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6"/>
                        <w:szCs w:val="36"/>
                      </w:rPr>
                      <w:t>冊子：中綴じ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6"/>
                        <w:szCs w:val="36"/>
                      </w:rPr>
                      <w:t>/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6"/>
                        <w:szCs w:val="36"/>
                      </w:rPr>
                      <w:t>綴じなし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6"/>
                        <w:szCs w:val="36"/>
                      </w:rPr>
                      <w:t>_B5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6"/>
                        <w:szCs w:val="36"/>
                      </w:rPr>
                      <w:t>見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6"/>
                        <w:szCs w:val="36"/>
                      </w:rPr>
                      <w:t>2P</w:t>
                    </w:r>
                  </w:p>
                  <w:p>
                    <w:pPr>
                      <w:pStyle w:val="Normal"/>
                      <w:tabs>
                        <w:tab w:val="clear" w:pos="840"/>
                        <w:tab w:val="center" w:pos="3188" w:leader="none"/>
                        <w:tab w:val="right" w:pos="6375" w:leader="none"/>
                      </w:tabs>
                      <w:kinsoku w:val="false"/>
                      <w:overflowPunct w:val="false"/>
                      <w:jc w:val="center"/>
                      <w:textAlignment w:val="baseline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6"/>
                        <w:szCs w:val="36"/>
                      </w:rPr>
                      <w:t>（ 紙の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6"/>
                        <w:szCs w:val="36"/>
                      </w:rPr>
                      <w:t xml:space="preserve">364×257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6"/>
                        <w:szCs w:val="36"/>
                      </w:rPr>
                      <w:t>仕上がり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6"/>
                        <w:szCs w:val="36"/>
                      </w:rPr>
                      <w:t>182×257mm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6"/>
                        <w:szCs w:val="36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25:00Z</dcterms:created>
  <dc:creator>Ex-Image</dc:creator>
  <dc:description/>
  <cp:keywords/>
  <dc:language>en-US</dc:language>
  <cp:lastModifiedBy>CR0096</cp:lastModifiedBy>
  <dcterms:modified xsi:type="dcterms:W3CDTF">2025-10-27T04:32:00Z</dcterms:modified>
  <cp:revision>5</cp:revision>
  <dc:subject/>
  <dc:title/>
</cp:coreProperties>
</file>