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6838" w:h="23811"/>
      <w:pgMar w:left="3260" w:right="3260" w:gutter="0" w:header="851" w:top="4621" w:footer="0" w:bottom="46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8"/>
        <w:szCs w:val="28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8"/>
        <w:szCs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52600</wp:posOffset>
              </wp:positionH>
              <wp:positionV relativeFrom="paragraph">
                <wp:posOffset>-1208405</wp:posOffset>
              </wp:positionV>
              <wp:extent cx="9752965" cy="1482725"/>
              <wp:effectExtent l="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53120" cy="1482840"/>
                        <a:chOff x="0" y="0"/>
                        <a:chExt cx="9753120" cy="14828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186520" cy="148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5AF0"/>
                                <w:lang w:val="en-US" w:eastAsia="ja-JP" w:bidi="ar-SA"/>
                              </w:rPr>
                              <w:t>●水色の枠線……切れてはいけない要素（文字やロゴ等）をいれる範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1EFF"/>
                                <w:lang w:val="en-US" w:eastAsia="ja-JP" w:bidi="ar-SA"/>
                              </w:rPr>
                              <w:t>●ピンクの枠線…仕上がりの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365422"/>
                                <w:lang w:val="en-US" w:eastAsia="en-US" w:bidi="ar-SA"/>
                              </w:rPr>
                              <w:t>●みどりの枠線…フチなし印刷にする場合、背景を伸ばす範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C00000"/>
                                <w:lang w:val="en-US" w:eastAsia="ja-JP" w:bidi="ar-SA"/>
                              </w:rPr>
                              <w:t>★★★ ＰＤＦに変換して入稿される場合 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C00000"/>
                                <w:lang w:val="en-US" w:eastAsia="ja-JP" w:bidi="ar-SA"/>
                              </w:rPr>
                              <w:t>「ヘッダーフッター」画面（カーソルが矢印になる上下の余白の範囲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C00000"/>
                                <w:lang w:val="en-US" w:eastAsia="ja-JP" w:bidi="ar-SA"/>
                              </w:rPr>
                              <w:t>ダブルクリック）より色つきのガイド線を消してから変換してください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16840" y="0"/>
                          <a:ext cx="4436280" cy="148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冊子のデータ製作につ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ページ数は表紙も含めた数になり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データは1Pごとでも 見開きでもご入稿頂け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見開きの場合はページ順どおりにご作成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白紙のページがある場合は コメント欄にご指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ください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8pt;margin-top:-95.15pt;width:767.95pt;height:116.75pt" coordorigin="-2760,-1903" coordsize="15359,23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760;top:-1903;width:8167;height:23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5AF0"/>
                          <w:lang w:val="en-US" w:eastAsia="ja-JP" w:bidi="ar-SA"/>
                        </w:rPr>
                        <w:t>●水色の枠線……切れてはいけない要素（文字やロゴ等）をいれる範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1EFF"/>
                          <w:lang w:val="en-US" w:eastAsia="ja-JP" w:bidi="ar-SA"/>
                        </w:rPr>
                        <w:t>●ピンクの枠線…仕上がりのサイズ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365422"/>
                          <w:lang w:val="en-US" w:eastAsia="en-US" w:bidi="ar-SA"/>
                        </w:rPr>
                        <w:t>●みどりの枠線…フチなし印刷にする場合、背景を伸ばす範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C00000"/>
                          <w:lang w:val="en-US" w:eastAsia="ja-JP" w:bidi="ar-SA"/>
                        </w:rPr>
                        <w:t>★★★ ＰＤＦに変換して入稿される場合 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C00000"/>
                          <w:lang w:val="en-US" w:eastAsia="ja-JP" w:bidi="ar-SA"/>
                        </w:rPr>
                        <w:t>「ヘッダーフッター」画面（カーソルが矢印になる上下の余白の範囲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C00000"/>
                          <w:lang w:val="en-US" w:eastAsia="ja-JP" w:bidi="ar-SA"/>
                        </w:rPr>
                        <w:t>ダブルクリック）より色つきのガイド線を消してから変換してくださ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613;top:-1903;width:6985;height:23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冊子のデータ製作につい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ページ数は表紙も含めた数になり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データは1Pごとでも 見開きでもご入稿頂け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見開きの場合はページ順どおりにご作成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白紙のページがある場合は コメント欄にご指示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4"/>
        <w:szCs w:val="24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32"/>
        <w:szCs w:val="32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7950</wp:posOffset>
              </wp:positionH>
              <wp:positionV relativeFrom="margin">
                <wp:posOffset>-107315</wp:posOffset>
              </wp:positionV>
              <wp:extent cx="6767830" cy="9467850"/>
              <wp:effectExtent l="1905" t="1905" r="1905" b="1905"/>
              <wp:wrapNone/>
              <wp:docPr id="1" name="図形グループ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8000" cy="9468000"/>
                        <a:chOff x="0" y="0"/>
                        <a:chExt cx="6768000" cy="9468000"/>
                      </a:xfrm>
                    </wpg:grpSpPr>
                    <wps:wsp>
                      <wps:cNvSpPr/>
                      <wps:spPr>
                        <a:xfrm>
                          <a:off x="108000" y="108000"/>
                          <a:ext cx="6552000" cy="925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6336000" cy="903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68000" cy="946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図形グループ 2" style="position:absolute;margin-left:-8.5pt;margin-top:-8.45pt;width:532.9pt;height:745.5pt" coordorigin="-170,-169" coordsize="10658,14910">
              <v:rect id="shape_0" ID="正方形/長方形 126752542" stroked="t" o:allowincell="f" style="position:absolute;left:0;top:1;width:10317;height:14569;mso-wrap-style:none;v-text-anchor:middle;mso-position-horizontal-relative:margin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1402101795" stroked="t" o:allowincell="f" style="position:absolute;left:170;top:171;width:9977;height:14229;mso-wrap-style:none;v-text-anchor:middle;mso-position-horizontal-relative:margin;mso-position-vertical-relative:margin">
                <v:fill o:detectmouseclick="t" on="false"/>
                <v:stroke color="#40ffff" weight="3240" joinstyle="miter" endcap="flat"/>
                <w10:wrap type="none"/>
              </v:rect>
              <v:rect id="shape_0" ID="正方形/長方形 732631340" stroked="t" o:allowincell="f" style="position:absolute;left:-170;top:-169;width:10657;height:14909;mso-wrap-style:none;v-text-anchor:middle;mso-position-horizontal-relative:margin;mso-position-vertical-relative:margin">
                <v:fill o:detectmouseclick="t" on="false"/>
                <v:stroke color="#00b050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4030</wp:posOffset>
              </wp:positionH>
              <wp:positionV relativeFrom="paragraph">
                <wp:posOffset>1962150</wp:posOffset>
              </wp:positionV>
              <wp:extent cx="7545070" cy="10115550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5240" cy="10115640"/>
                        <a:chOff x="0" y="0"/>
                        <a:chExt cx="7545240" cy="10115640"/>
                      </a:xfrm>
                    </wpg:grpSpPr>
                    <wpg:grpSp>
                      <wpg:cNvGrpSpPr/>
                      <wpg:grpSpPr>
                        <a:xfrm>
                          <a:off x="6480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4664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800" y="96836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46640" y="96836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62924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38880" y="462924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8.9pt;margin-top:154.5pt;width:594.05pt;height:796.5pt" coordorigin="-778,3090" coordsize="11881,15930">
              <v:group id="shape_0" alt="グループ化 755384254" style="position:absolute;left:-676;top:3090;width:680;height:680">
                <v:shape id="shape_0" ID="フリーフォーム 59" coordsize="434340,321945" path="m434340,0l434340,321945l0,321945e" stroked="t" o:allowincell="f" style="position:absolute;left:-676;top:3090;width:679;height:50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76;top:3090;width:509;height:67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903716894" style="position:absolute;left:10319;top:3090;width:680;height:680">
                <v:shape id="shape_0" ID="フリーフォーム 57" coordsize="434340,321945" path="m434340,0l434340,321945l0,321945e" stroked="t" o:allowincell="f" style="position:absolute;left:10319;top:3090;width:679;height:50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10489;top:3090;width:509;height:67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945651393" style="position:absolute;left:-676;top:18340;width:680;height:680">
                <v:shape id="shape_0" ID="フリーフォーム 55" coordsize="434340,321945" path="m434340,0l434340,321945l0,321945e" stroked="t" o:allowincell="f" style="position:absolute;left:-676;top:18510;width:679;height:50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76;top:18340;width:509;height:67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809259113" style="position:absolute;left:10319;top:18340;width:680;height:680">
                <v:shape id="shape_0" ID="フリーフォーム 51" coordsize="434340,321945" path="m434340,0l434340,321945l0,321945e" stroked="t" o:allowincell="f" style="position:absolute;left:10319;top:18510;width:679;height:50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10489;top:18340;width:509;height:67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29143329" style="position:absolute;left:-778;top:10380;width:481;height:1354">
                <v:line id="shape_0" from="-407,10380" to="-407,11734" ID="直線コネクタ 5698584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78,11057" to="-297,11057" ID="直線コネクタ 959139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921290111" style="position:absolute;left:10622;top:10380;width:481;height:1354">
                <v:line id="shape_0" from="10734,10380" to="10734,11734" ID="直線コネクタ 11753125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22,11058" to="11103,11058" ID="直線コネクタ 16634030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7150</wp:posOffset>
              </wp:positionV>
              <wp:extent cx="5351780" cy="7848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78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kinsoku w:val="false"/>
                            <w:overflowPunct w:val="false"/>
                            <w:jc w:val="center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冊子：中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/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綴じなし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_B5_1P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kinsoku w:val="false"/>
                            <w:overflowPunct w:val="false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 xml:space="preserve">（ 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 xml:space="preserve">182 × 257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4pt;height:61.8pt;mso-wrap-distance-left:9.05pt;mso-wrap-distance-right:9.05pt;mso-wrap-distance-top:0pt;mso-wrap-distance-bottom:0pt;margin-top:4.5pt;mso-position-vertical-relative:text;margin-left:47.2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kinsoku w:val="false"/>
                      <w:overflowPunct w:val="false"/>
                      <w:jc w:val="center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40"/>
                        <w:szCs w:val="4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>冊子：中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/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>綴じなし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_B5_1P</w:t>
                    </w:r>
                  </w:p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kinsoku w:val="false"/>
                      <w:overflowPunct w:val="false"/>
                      <w:jc w:val="center"/>
                      <w:textAlignment w:val="baseline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 xml:space="preserve">（ 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 xml:space="preserve">182 × 257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4:00Z</dcterms:created>
  <dc:creator>Ex-Image</dc:creator>
  <dc:description/>
  <cp:keywords/>
  <dc:language>en-US</dc:language>
  <cp:lastModifiedBy>CR0096</cp:lastModifiedBy>
  <dcterms:modified xsi:type="dcterms:W3CDTF">2025-10-28T01:47:00Z</dcterms:modified>
  <cp:revision>9</cp:revision>
  <dc:subject/>
  <dc:title/>
</cp:coreProperties>
</file>