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467" w:right="2467" w:gutter="0" w:header="284" w:top="1758" w:footer="0" w:bottom="17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99915</wp:posOffset>
              </wp:positionH>
              <wp:positionV relativeFrom="paragraph">
                <wp:posOffset>-802640</wp:posOffset>
              </wp:positionV>
              <wp:extent cx="3098165" cy="8934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893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240" w:before="0" w:after="0"/>
                            <w:jc w:val="center"/>
                            <w:textAlignment w:val="baselin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  <w:sz w:val="18"/>
                              <w:szCs w:val="18"/>
                            </w:rPr>
                            <w:t>冊子のデータ製作について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240" w:before="0" w:after="0"/>
                            <w:textAlignment w:val="baselin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ページ数は表紙も含めた数になり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240" w:before="0" w:after="0"/>
                            <w:textAlignment w:val="baselin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データ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1P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ごとでも 見開きでも ご入稿頂け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240" w:before="0" w:after="0"/>
                            <w:textAlignment w:val="baselin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※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見開きの場合はページ順どおりにご作成ください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uto" w:line="240"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白紙のページがある場合は コメント欄にご指示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3.95pt;height:70.35pt;mso-wrap-distance-left:9.05pt;mso-wrap-distance-right:9.05pt;mso-wrap-distance-top:0pt;mso-wrap-distance-bottom:0pt;margin-top:-63.2pt;mso-position-vertical-relative:text;margin-left:346.45pt;mso-position-horizontal-relative:text">
              <v:fill opacity="0f"/>
              <v:textbox>
                <w:txbxContent>
                  <w:p>
                    <w:pPr>
                      <w:pStyle w:val="Web"/>
                      <w:kinsoku w:val="false"/>
                      <w:overflowPunct w:val="false"/>
                      <w:spacing w:lineRule="auto" w:line="240" w:before="0" w:after="0"/>
                      <w:jc w:val="center"/>
                      <w:textAlignment w:val="baseline"/>
                      <w:rPr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  <w:sz w:val="18"/>
                        <w:szCs w:val="18"/>
                      </w:rPr>
                      <w:t>冊子のデータ製作について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uto" w:line="240" w:before="0" w:after="0"/>
                      <w:textAlignment w:val="baseline"/>
                      <w:rPr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ページ数は表紙も含めた数になり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uto" w:line="240" w:before="0" w:after="0"/>
                      <w:textAlignment w:val="baseline"/>
                      <w:rPr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データは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1P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ごとでも 見開きでも ご入稿頂け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uto" w:line="240" w:before="0" w:after="0"/>
                      <w:textAlignment w:val="baseline"/>
                      <w:rPr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>※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見開きの場合はページ順どおりにご作成ください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uto" w:line="240"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白紙のページがある場合は コメント欄にご指示くださ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83590</wp:posOffset>
              </wp:positionV>
              <wp:extent cx="4452620" cy="9982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262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ＭＳ 明朝;MS Mincho" w:ascii="ＭＳ 明朝;MS Mincho" w:hAnsi="ＭＳ 明朝;MS Mincho"/>
                              <w:b/>
                              <w:bCs/>
                              <w:color w:val="0066FF"/>
                              <w:kern w:val="2"/>
                              <w:sz w:val="17"/>
                              <w:szCs w:val="17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17"/>
                              <w:szCs w:val="17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17"/>
                              <w:szCs w:val="17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17"/>
                              <w:szCs w:val="17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17"/>
                              <w:szCs w:val="17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17"/>
                              <w:szCs w:val="17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17"/>
                              <w:szCs w:val="17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17"/>
                              <w:szCs w:val="17"/>
                            </w:rPr>
                            <w:t xml:space="preserve">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7"/>
                              <w:szCs w:val="17"/>
                            </w:rPr>
                            <w:t>ＰＤＦに変換して入稿される場合 ★★</w:t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7"/>
                              <w:szCs w:val="17"/>
                            </w:rPr>
                            <w:t>「ヘッダーフッター」画面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17"/>
                              <w:szCs w:val="17"/>
                            </w:rPr>
                            <w:t>*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7"/>
                              <w:szCs w:val="17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17"/>
                              <w:szCs w:val="17"/>
                            </w:rPr>
                            <w:t>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7"/>
                              <w:szCs w:val="17"/>
                            </w:rPr>
                            <w:t>カーソルが矢印になる上下の余白の範囲でダブルクリック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6pt;height:78.6pt;mso-wrap-distance-left:9.05pt;mso-wrap-distance-right:9.05pt;mso-wrap-distance-top:0pt;mso-wrap-distance-bottom:0pt;margin-top:-61.7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ＭＳ 明朝;MS Mincho" w:ascii="ＭＳ 明朝;MS Mincho" w:hAnsi="ＭＳ 明朝;MS Mincho"/>
                        <w:b/>
                        <w:bCs/>
                        <w:color w:val="0066FF"/>
                        <w:kern w:val="2"/>
                        <w:sz w:val="17"/>
                        <w:szCs w:val="17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17"/>
                        <w:szCs w:val="17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17"/>
                        <w:szCs w:val="17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17"/>
                        <w:szCs w:val="17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17"/>
                        <w:szCs w:val="17"/>
                      </w:rPr>
                      <w:t>ピンクの枠線…仕上がりのサイズ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17"/>
                        <w:szCs w:val="17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17"/>
                        <w:szCs w:val="17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17"/>
                        <w:szCs w:val="17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7"/>
                        <w:szCs w:val="17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17"/>
                        <w:szCs w:val="17"/>
                      </w:rPr>
                      <w:t xml:space="preserve">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7"/>
                        <w:szCs w:val="17"/>
                      </w:rPr>
                      <w:t>ＰＤＦに変換して入稿される場合 ★★</w:t>
                    </w:r>
                  </w:p>
                  <w:p>
                    <w:pPr>
                      <w:pStyle w:val="Header"/>
                      <w:jc w:val="both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7"/>
                        <w:szCs w:val="17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7"/>
                        <w:szCs w:val="17"/>
                      </w:rPr>
                      <w:t>「ヘッダーフッター」画面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17"/>
                        <w:szCs w:val="17"/>
                      </w:rPr>
                      <w:t>*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7"/>
                        <w:szCs w:val="17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Header"/>
                      <w:jc w:val="both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7"/>
                        <w:szCs w:val="17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17"/>
                        <w:szCs w:val="17"/>
                      </w:rPr>
                      <w:t>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7"/>
                        <w:szCs w:val="17"/>
                      </w:rPr>
                      <w:t>カーソルが矢印になる上下の余白の範囲でダブルクリック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777480" cy="5543550"/>
              <wp:effectExtent l="1905" t="1905" r="1905" b="1905"/>
              <wp:wrapNone/>
              <wp:docPr id="1" name="グループ化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7440" cy="5543640"/>
                        <a:chOff x="0" y="0"/>
                        <a:chExt cx="7777440" cy="55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7440" cy="55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3781440" cy="5327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00" y="108000"/>
                          <a:ext cx="3781440" cy="5327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3565440" cy="511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216000"/>
                          <a:ext cx="3565440" cy="511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2" style="position:absolute;margin-left:-8.6pt;margin-top:-8.5pt;width:612.4pt;height:436.5pt" coordorigin="-172,-170" coordsize="12248,8730">
              <v:rect id="shape_0" ID="正方形/長方形 1317192804" stroked="t" o:allowincell="f" style="position:absolute;left:-172;top:-170;width:12247;height:8729;mso-wrap-style:none;v-text-anchor:middle;mso-position-horizontal:center;mso-position-horizontal-relative:margin;mso-position-vertical:center;mso-position-vertical-relative:margin">
                <v:fill o:detectmouseclick="t" on="false"/>
                <v:stroke color="#00b050" weight="3240" joinstyle="miter" endcap="flat"/>
                <w10:wrap type="none"/>
              </v:rect>
              <v:rect id="shape_0" ID="正方形/長方形 905496865" stroked="t" o:allowincell="f" style="position:absolute;left:-2;top:0;width:5954;height:8389;mso-wrap-style:none;v-text-anchor:middle;mso-position-horizontal:center;mso-position-horizontal-relative:margin;mso-position-vertical:center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1359103829" stroked="t" o:allowincell="f" style="position:absolute;left:5951;top:0;width:5954;height:8389;mso-wrap-style:none;v-text-anchor:middle;mso-position-horizontal:center;mso-position-horizontal-relative:margin;mso-position-vertical:center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459814132" stroked="t" o:allowincell="f" style="position:absolute;left:168;top:170;width:5614;height:8049;mso-wrap-style:none;v-text-anchor:middle;mso-position-horizontal:center;mso-position-horizontal-relative:margin;mso-position-vertical:center;mso-position-vertical-relative:margin">
                <v:fill o:detectmouseclick="t" on="false"/>
                <v:stroke color="#40ffff" weight="3240" joinstyle="miter" endcap="flat"/>
                <w10:wrap type="none"/>
              </v:rect>
              <v:rect id="shape_0" ID="正方形/長方形 1097510697" stroked="t" o:allowincell="f" style="position:absolute;left:6121;top:170;width:5614;height:8049;mso-wrap-style:none;v-text-anchor:middle;mso-position-horizontal:center;mso-position-horizontal-relative:margin;mso-position-vertical:center;mso-position-vertical-relative:margin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8427720" cy="6210300"/>
              <wp:effectExtent l="0" t="0" r="0" b="0"/>
              <wp:wrapNone/>
              <wp:docPr id="2" name="グループ化 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27600" cy="6210360"/>
                        <a:chOff x="0" y="0"/>
                        <a:chExt cx="8427600" cy="6210360"/>
                      </a:xfrm>
                    </wpg:grpSpPr>
                    <wpg:grpSp>
                      <wpg:cNvGrpSpPr/>
                      <wpg:grpSpPr>
                        <a:xfrm>
                          <a:off x="1440" y="7560"/>
                          <a:ext cx="43128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90200" y="7560"/>
                          <a:ext cx="43128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40" y="5770800"/>
                          <a:ext cx="43128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92000" y="5770800"/>
                          <a:ext cx="43128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8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7480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23508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20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21600" y="267480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3240" y="0"/>
                          <a:ext cx="858600" cy="3060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2160" y="5904360"/>
                          <a:ext cx="859680" cy="306000"/>
                        </a:xfrm>
                      </wpg:grpSpPr>
                      <wps:wsp>
                        <wps:cNvSpPr/>
                        <wps:spPr>
                          <a:xfrm>
                            <a:off x="0" y="70920"/>
                            <a:ext cx="85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61" style="position:absolute;margin-left:-34.2pt;margin-top:-34.75pt;width:663.5pt;height:488.95pt" coordorigin="-684,-695" coordsize="13270,9779">
              <v:group id="shape_0" alt="グループ化 684255330" style="position:absolute;left:-682;top:-683;width:679;height:680">
                <v:shape id="shape_0" ID="フリーフォーム 59" coordsize="434340,321945" path="m434340,0l434340,321945l0,321945e" stroked="t" o:allowincell="f" style="position:absolute;left:-682;top:-683;width:678;height:50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82;top:-683;width:508;height:6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906440230" style="position:absolute;left:11898;top:-683;width:679;height:680">
                <v:shape id="shape_0" ID="フリーフォーム 57" coordsize="434340,321945" path="m434340,0l434340,321945l0,321945e" stroked="t" o:allowincell="f" style="position:absolute;left:11899;top:-683;width:678;height:509;flip:x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12068;top:-683;width:508;height:679;flip:x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524358972" style="position:absolute;left:-682;top:8393;width:679;height:680">
                <v:shape id="shape_0" ID="フリーフォーム 55" coordsize="434340,321945" path="m434340,0l434340,321945l0,321945e" stroked="t" o:allowincell="f" style="position:absolute;left:-682;top:8563;width:678;height:509;flip:y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82;top:8393;width:508;height:679;flip:y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388261018" style="position:absolute;left:11900;top:8393;width:679;height:680">
                <v:shape id="shape_0" ID="フリーフォーム 51" coordsize="434340,321945" path="m434340,0l434340,321945l0,321945e" stroked="t" o:allowincell="f" style="position:absolute;left:11902;top:8563;width:678;height:509;flip:xy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12070;top:8393;width:508;height:679;flip:xy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871821665" style="position:absolute;left:-684;top:3517;width:481;height:1354">
                <v:line id="shape_0" from="-314,3517" to="-314,4871" ID="直線コネクタ 299558270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-684,4195" to="-203,4195" ID="直線コネクタ 1087342597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067652369" style="position:absolute;left:12106;top:3517;width:481;height:1354">
                <v:line id="shape_0" from="12218,3517" to="12218,4871" ID="直線コネクタ 634052542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06,4194" to="12587,4194" ID="直線コネクタ 1475615633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109761619" style="position:absolute;left:5274;top:-695;width:1351;height:481">
                <v:line id="shape_0" from="5274,-325" to="6625,-325" ID="直線コネクタ 535545462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50,-695" to="5950,-214" ID="直線コネクタ 56346743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567447363" style="position:absolute;left:5272;top:8603;width:1353;height:481">
                <v:line id="shape_0" from="5272,8715" to="6625,8715" ID="直線コネクタ 812493072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49,8603" to="5949,9084" ID="直線コネクタ 499013895" stroked="t" o:allowincell="f" style="position:absolute;mso-position-horizontal:center;mso-position-horizontal-relative:margin;mso-position-vertical:center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eastAsia="ＭＳ ゴシック;MS Gothic" w:cs="ＭＳ ゴシック;MS Gothic" w:ascii="ＭＳ ゴシック;MS Gothic" w:hAnsi="ＭＳ ゴシック;MS Gothic"/>
      </w:rPr>
      <w:t>■</w:t>
    </w:r>
    <w:r>
      <w:rPr>
        <w:rFonts w:ascii="ＭＳ ゴシック;MS Gothic" w:hAnsi="ＭＳ ゴシック;MS Gothic" w:cs="ＭＳ ゴシック;MS Gothic" w:eastAsia="ＭＳ ゴシック;MS Gothic"/>
      </w:rPr>
      <w:t>冊子：中綴じ</w:t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ascii="ＭＳ ゴシック;MS Gothic" w:hAnsi="ＭＳ ゴシック;MS Gothic" w:cs="ＭＳ ゴシック;MS Gothic" w:eastAsia="ＭＳ ゴシック;MS Gothic"/>
      </w:rPr>
      <w:t>綴じなし</w:t>
    </w:r>
    <w:r>
      <w:rPr>
        <w:rFonts w:eastAsia="ＭＳ ゴシック;MS Gothic" w:cs="ＭＳ ゴシック;MS Gothic" w:ascii="ＭＳ ゴシック;MS Gothic" w:hAnsi="ＭＳ ゴシック;MS Gothic"/>
      </w:rPr>
      <w:t>_A6_</w:t>
    </w:r>
    <w:r>
      <w:rPr>
        <w:rFonts w:ascii="ＭＳ ゴシック;MS Gothic" w:hAnsi="ＭＳ ゴシック;MS Gothic" w:cs="ＭＳ ゴシック;MS Gothic" w:eastAsia="ＭＳ ゴシック;MS Gothic"/>
      </w:rPr>
      <w:t>見開き</w:t>
    </w:r>
    <w:r>
      <w:rPr>
        <w:rFonts w:eastAsia="ＭＳ ゴシック;MS Gothic" w:cs="ＭＳ ゴシック;MS Gothic" w:ascii="ＭＳ ゴシック;MS Gothic" w:hAnsi="ＭＳ ゴシック;MS Gothic"/>
      </w:rPr>
      <w:t>2P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 紙のサイズ</w:t>
    </w:r>
    <w:r>
      <w:rPr>
        <w:rFonts w:eastAsia="ＭＳ ゴシック;MS Gothic" w:cs="ＭＳ ゴシック;MS Gothic" w:ascii="ＭＳ ゴシック;MS Gothic" w:hAnsi="ＭＳ ゴシック;MS Gothic"/>
      </w:rPr>
      <w:t xml:space="preserve">210×148mm </w:t>
    </w:r>
    <w:r>
      <w:rPr>
        <w:rFonts w:ascii="ＭＳ ゴシック;MS Gothic" w:hAnsi="ＭＳ ゴシック;MS Gothic" w:cs="ＭＳ ゴシック;MS Gothic" w:eastAsia="ＭＳ ゴシック;MS Gothic"/>
      </w:rPr>
      <w:t>仕上がりサイズ</w:t>
    </w:r>
    <w:r>
      <w:rPr>
        <w:rFonts w:eastAsia="ＭＳ ゴシック;MS Gothic" w:cs="ＭＳ ゴシック;MS Gothic" w:ascii="ＭＳ ゴシック;MS Gothic" w:hAnsi="ＭＳ ゴシック;MS Gothic"/>
      </w:rPr>
      <w:t>105×148mm</w:t>
    </w:r>
    <w:r>
      <w:rPr>
        <w:rFonts w:ascii="ＭＳ ゴシック;MS Gothic" w:hAnsi="ＭＳ ゴシック;MS Gothic" w:cs="ＭＳ ゴシック;MS Gothic" w:eastAsia="ＭＳ ゴシック;MS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35:00Z</dcterms:created>
  <dc:creator>Ex-Image</dc:creator>
  <dc:description/>
  <cp:keywords/>
  <dc:language>en-US</dc:language>
  <cp:lastModifiedBy>CR0190</cp:lastModifiedBy>
  <dcterms:modified xsi:type="dcterms:W3CDTF">2025-10-29T08:25:00Z</dcterms:modified>
  <cp:revision>6</cp:revision>
  <dc:subject/>
  <dc:title/>
</cp:coreProperties>
</file>