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977" w:right="2977" w:gutter="0" w:header="851" w:top="4224" w:footer="0" w:bottom="42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ＭＳ ゴシック;MS Gothic" w:hAnsi="ＭＳ ゴシック;MS Gothic" w:eastAsia="ＭＳ ゴシック;MS Gothic" w:cs="ＭＳ ゴシック;MS Gothic"/>
        <w:b/>
        <w:b/>
        <w:color w:val="005AF0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color w:val="005AF0"/>
        <w:sz w:val="20"/>
        <w:szCs w:val="20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005AF0"/>
        <w:sz w:val="20"/>
        <w:szCs w:val="20"/>
      </w:rPr>
      <w:t>水色の枠線…</w:t>
    </w:r>
    <w:r>
      <w:rPr>
        <w:rFonts w:ascii="ＭＳ ゴシック;MS Gothic" w:hAnsi="ＭＳ ゴシック;MS Gothic" w:cs="ＭＳ ゴシック;MS Gothic" w:eastAsia="ＭＳ ゴシック;MS Gothic"/>
        <w:b/>
        <w:color w:val="005AF0"/>
        <w:spacing w:val="1"/>
        <w:w w:val="87"/>
        <w:kern w:val="0"/>
        <w:sz w:val="20"/>
        <w:szCs w:val="20"/>
      </w:rPr>
      <w:t>切れてはいけない要素（文字やロゴ等）をいれる範</w:t>
    </w:r>
    <w:r>
      <w:rPr>
        <w:rFonts w:ascii="ＭＳ ゴシック;MS Gothic" w:hAnsi="ＭＳ ゴシック;MS Gothic" w:cs="ＭＳ ゴシック;MS Gothic" w:eastAsia="ＭＳ ゴシック;MS Gothic"/>
        <w:b/>
        <w:color w:val="005AF0"/>
        <w:spacing w:val="-3"/>
        <w:w w:val="87"/>
        <w:kern w:val="0"/>
        <w:sz w:val="20"/>
        <w:szCs w:val="20"/>
      </w:rPr>
      <w:t>囲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40995</wp:posOffset>
              </wp:positionH>
              <wp:positionV relativeFrom="paragraph">
                <wp:posOffset>-1005205</wp:posOffset>
              </wp:positionV>
              <wp:extent cx="3098800" cy="893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0" cy="893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jc w:val="center"/>
                            <w:textAlignment w:val="baseline"/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000000"/>
                              <w:kern w:val="2"/>
                              <w:sz w:val="18"/>
                              <w:szCs w:val="18"/>
                            </w:rPr>
                            <w:t>冊子のデータ製作について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・ページ数は表紙も含めた数になります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・データは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1P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ごとでも 見開きでも ご入稿頂けます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※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見開きの場合はページ順どおりにご作成ください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・白紙のページがある場合は コメント欄にご指示くださ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4pt;height:70.35pt;mso-wrap-distance-left:9.05pt;mso-wrap-distance-right:9.05pt;mso-wrap-distance-top:0pt;mso-wrap-distance-bottom:0pt;margin-top:-79.15pt;mso-position-vertical-relative:text;margin-left:26.85pt;mso-position-horizontal-relative:margin">
              <v:fill opacity="0f"/>
              <v:textbox>
                <w:txbxContent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jc w:val="center"/>
                      <w:textAlignment w:val="baseline"/>
                      <w:rPr>
                        <w:rFonts w:cs="Times New Roman"/>
                        <w:b/>
                        <w:b/>
                        <w:bCs/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000000"/>
                        <w:kern w:val="2"/>
                        <w:sz w:val="18"/>
                        <w:szCs w:val="18"/>
                      </w:rPr>
                      <w:t>冊子のデータ製作について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/>
                    </w:pP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・ページ数は表紙も含めた数になります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/>
                    </w:pP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・データは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1P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ごとでも 見開きでも ご入稿頂けます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>※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見開きの場合はページ順どおりにご作成ください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・白紙のページがある場合は コメント欄にご指示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210" w:hanging="0"/>
      <w:rPr>
        <w:rFonts w:ascii="ＭＳ ゴシック;MS Gothic" w:hAnsi="ＭＳ ゴシック;MS Gothic" w:eastAsia="ＭＳ ゴシック;MS Gothic" w:cs="ＭＳ ゴシック;MS Gothic"/>
        <w:b/>
        <w:b/>
        <w:color w:val="FF1EFF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color w:val="FF1EFF"/>
        <w:sz w:val="20"/>
        <w:szCs w:val="20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FF1EFF"/>
        <w:sz w:val="20"/>
        <w:szCs w:val="20"/>
      </w:rPr>
      <w:t>ピンクの枠線…仕上がりのサイズ</w:t>
    </w:r>
  </w:p>
  <w:p>
    <w:pPr>
      <w:pStyle w:val="Header"/>
      <w:ind w:left="210" w:hanging="0"/>
      <w:jc w:val="left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20"/>
        <w:szCs w:val="2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20"/>
        <w:szCs w:val="20"/>
        <w:lang w:val="en-US" w:eastAsia="en-US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365422"/>
        <w:sz w:val="20"/>
        <w:szCs w:val="20"/>
        <w:lang w:val="en-US" w:eastAsia="en-US"/>
      </w:rPr>
      <w:t>みどりの枠線…フチなし印刷にする場合、背景を伸ばす範囲</w:t>
    </w:r>
  </w:p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0"/>
        <w:szCs w:val="2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0"/>
        <w:szCs w:val="20"/>
        <w:lang w:val="en-US" w:eastAsia="en-US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0"/>
        <w:szCs w:val="20"/>
      </w:rPr>
      <w:t xml:space="preserve">★★★ 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 w:val="20"/>
        <w:szCs w:val="20"/>
      </w:rPr>
      <w:t>ＰＤＦに変換して入稿される場合 ★★★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20"/>
        <w:szCs w:val="20"/>
      </w:rPr>
      <w:t>「ヘッダーフッター」画面（カーソルが矢印になる上下の余白の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20"/>
        <w:szCs w:val="20"/>
      </w:rPr>
      <w:t>範囲でダブルクリック）より色つきのガイド線を消してから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20"/>
        <w:szCs w:val="20"/>
      </w:rPr>
      <w:t>変換してください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32"/>
        <w:szCs w:val="36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32"/>
        <w:szCs w:val="3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3997325" cy="5544820"/>
              <wp:effectExtent l="2540" t="1905" r="1270" b="1905"/>
              <wp:wrapNone/>
              <wp:docPr id="1" name="図形グループ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7440" cy="5544720"/>
                        <a:chOff x="0" y="0"/>
                        <a:chExt cx="3997440" cy="5544720"/>
                      </a:xfrm>
                    </wpg:grpSpPr>
                    <wps:wsp>
                      <wps:cNvSpPr/>
                      <wps:spPr>
                        <a:xfrm>
                          <a:off x="108000" y="108000"/>
                          <a:ext cx="3781440" cy="532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3565440" cy="5113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997440" cy="5544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図形グループ 2" style="position:absolute;margin-left:-8.6pt;margin-top:-8.55pt;width:314.75pt;height:436.6pt" coordorigin="-172,-171" coordsize="6295,8732">
              <v:rect id="shape_0" ID="正方形/長方形 181995907" stroked="t" o:allowincell="f" style="position:absolute;left:-2;top:-1;width:5954;height:8391;mso-wrap-style:none;v-text-anchor:middle;mso-position-horizontal:center;mso-position-horizontal-relative:margin;mso-position-vertical:center;mso-position-vertical-relative:margin">
                <v:fill o:detectmouseclick="t" on="false"/>
                <v:stroke color="#ff3fff" weight="3240" joinstyle="miter" endcap="flat"/>
                <w10:wrap type="none"/>
              </v:rect>
              <v:rect id="shape_0" ID="正方形/長方形 1785179956" stroked="t" o:allowincell="f" style="position:absolute;left:168;top:169;width:5614;height:8051;mso-wrap-style:none;v-text-anchor:middle;mso-position-horizontal:center;mso-position-horizontal-relative:margin;mso-position-vertical:center;mso-position-vertical-relative:margin">
                <v:fill o:detectmouseclick="t" on="false"/>
                <v:stroke color="#40ffff" weight="3240" joinstyle="miter" endcap="flat"/>
                <w10:wrap type="none"/>
              </v:rect>
              <v:rect id="shape_0" ID="正方形/長方形 216932272" stroked="t" o:allowincell="f" style="position:absolute;left:-172;top:-171;width:6294;height:8731;mso-wrap-style:none;v-text-anchor:middle;mso-position-horizontal:center;mso-position-horizontal-relative:margin;mso-position-vertical:center;mso-position-vertical-relative:margin">
                <v:fill o:detectmouseclick="t" on="false"/>
                <v:stroke color="#00b050" weight="3240" joinstyle="miter" endcap="flat"/>
                <w10:wrap type="none"/>
              </v:rect>
            </v:group>
          </w:pict>
        </mc:Fallback>
      </mc:AlternateConten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32"/>
        <w:szCs w:val="36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32"/>
        <w:szCs w:val="36"/>
        <w:lang w:val="en-US" w:eastAsia="en-US"/>
      </w:rPr>
      <w:t>■</w:t>
    </w:r>
    <w:r>
      <w:rPr>
        <w:rFonts w:ascii="ＭＳ ゴシック;MS Gothic" w:hAnsi="ＭＳ ゴシック;MS Gothic" w:cs="ＭＳ ゴシック;MS Gothic" w:eastAsia="ＭＳ ゴシック;MS Gothic"/>
        <w:sz w:val="32"/>
        <w:szCs w:val="36"/>
        <w:lang w:val="en-US" w:eastAsia="en-US"/>
      </w:rPr>
      <w:t>冊子：中綴じ</w:t>
    </w:r>
    <w:r>
      <w:rPr>
        <w:rFonts w:eastAsia="ＭＳ ゴシック;MS Gothic" w:cs="ＭＳ ゴシック;MS Gothic" w:ascii="ＭＳ ゴシック;MS Gothic" w:hAnsi="ＭＳ ゴシック;MS Gothic"/>
        <w:sz w:val="32"/>
        <w:szCs w:val="36"/>
        <w:lang w:val="en-US" w:eastAsia="en-US"/>
      </w:rPr>
      <w:t>/</w:t>
    </w:r>
    <w:r>
      <w:rPr>
        <w:rFonts w:ascii="ＭＳ ゴシック;MS Gothic" w:hAnsi="ＭＳ ゴシック;MS Gothic" w:cs="ＭＳ ゴシック;MS Gothic" w:eastAsia="ＭＳ ゴシック;MS Gothic"/>
        <w:sz w:val="32"/>
        <w:szCs w:val="36"/>
        <w:lang w:val="en-US" w:eastAsia="en-US"/>
      </w:rPr>
      <w:t>綴じなし</w:t>
    </w:r>
    <w:r>
      <w:rPr>
        <w:rFonts w:eastAsia="ＭＳ ゴシック;MS Gothic" w:cs="ＭＳ ゴシック;MS Gothic" w:ascii="ＭＳ ゴシック;MS Gothic" w:hAnsi="ＭＳ ゴシック;MS Gothic"/>
        <w:sz w:val="32"/>
        <w:szCs w:val="36"/>
        <w:lang w:val="en-US" w:eastAsia="en-US"/>
      </w:rPr>
      <w:t>_A6_1P</w:t>
    </w:r>
  </w:p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88950</wp:posOffset>
              </wp:positionH>
              <wp:positionV relativeFrom="margin">
                <wp:posOffset>-432435</wp:posOffset>
              </wp:positionV>
              <wp:extent cx="4792345" cy="6192520"/>
              <wp:effectExtent l="0" t="0" r="0" b="0"/>
              <wp:wrapNone/>
              <wp:docPr id="2" name="グループ化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92320" cy="6192360"/>
                        <a:chOff x="0" y="0"/>
                        <a:chExt cx="4792320" cy="6192360"/>
                      </a:xfrm>
                    </wpg:grpSpPr>
                    <wpg:grpSp>
                      <wpg:cNvGrpSpPr/>
                      <wpg:grpSpPr>
                        <a:xfrm>
                          <a:off x="59040" y="0"/>
                          <a:ext cx="433080" cy="4316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4330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50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70320" y="0"/>
                          <a:ext cx="43128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9040" y="5760720"/>
                          <a:ext cx="43308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30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68520" y="5760720"/>
                          <a:ext cx="43128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65080"/>
                          <a:ext cx="306000" cy="86184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0" cy="86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486320" y="2665080"/>
                          <a:ext cx="306000" cy="861840"/>
                        </a:xfrm>
                      </wpg:grpSpPr>
                      <wps:wsp>
                        <wps:cNvSpPr/>
                        <wps:spPr>
                          <a:xfrm>
                            <a:off x="70920" y="0"/>
                            <a:ext cx="0" cy="86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36" style="position:absolute;margin-left:-38.5pt;margin-top:-34.05pt;width:377.3pt;height:487.6pt" coordorigin="-770,-681" coordsize="7546,9752">
              <v:group id="shape_0" alt="グループ化 610237097" style="position:absolute;left:-677;top:-681;width:682;height:680">
                <v:shape id="shape_0" ID="フリーフォーム 59" coordsize="434340,321945" path="m434340,0l434340,321945l0,321945e" stroked="t" o:allowincell="f" style="position:absolute;left:-677;top:-678;width:681;height:509;mso-wrap-style:none;v-text-anchor:middle;mso-position-horizontal-relative:margin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77;top:-681;width:511;height:679;mso-wrap-style:none;v-text-anchor:middle;mso-position-horizontal-relative:margin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262117327" style="position:absolute;left:5954;top:-681;width:679;height:680">
                <v:shape id="shape_0" ID="フリーフォーム 57" coordsize="434340,321945" path="m434340,0l434340,321945l0,321945e" stroked="t" o:allowincell="f" style="position:absolute;left:5955;top:-681;width:678;height:509;flip:x;mso-wrap-style:none;v-text-anchor:middle;mso-position-horizontal-relative:margin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6125;top:-681;width:508;height:679;flip:x;mso-wrap-style:none;v-text-anchor:middle;mso-position-horizontal-relative:margin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870840224" style="position:absolute;left:-677;top:8391;width:682;height:680">
                <v:shape id="shape_0" ID="フリーフォーム 55" coordsize="434340,321945" path="m434340,0l434340,321945l0,321945e" stroked="t" o:allowincell="f" style="position:absolute;left:-677;top:8561;width:681;height:509;flip:y;mso-wrap-style:none;v-text-anchor:middle;mso-position-horizontal-relative:margin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77;top:8391;width:509;height:679;flip:y;mso-wrap-style:none;v-text-anchor:middle;mso-position-horizontal-relative:margin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275290731" style="position:absolute;left:5951;top:8391;width:679;height:680">
                <v:shape id="shape_0" ID="フリーフォーム 51" coordsize="434340,321945" path="m434340,0l434340,321945l0,321945e" stroked="t" o:allowincell="f" style="position:absolute;left:5952;top:8561;width:678;height:509;flip:xy;mso-wrap-style:none;v-text-anchor:middle;mso-position-horizontal-relative:margin;mso-position-vertical-relative:margin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6122;top:8391;width:508;height:679;flip:xy;mso-wrap-style:none;v-text-anchor:middle;mso-position-horizontal-relative:margin;mso-position-vertical-relative:margin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28584140" style="position:absolute;left:-770;top:3516;width:481;height:1356">
                <v:line id="shape_0" from="-399,3516" to="-399,4872" ID="直線コネクタ 1156963444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-770,4196" to="-289,4196" ID="直線コネクタ 1885860064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1843346569" style="position:absolute;left:6295;top:3516;width:481;height:1356">
                <v:line id="shape_0" from="6407,3516" to="6407,4872" ID="直線コネクタ 724303605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95,4196" to="6776,4196" ID="直線コネクタ 1568559741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sz w:val="32"/>
        <w:szCs w:val="36"/>
        <w:lang w:val="en-US" w:eastAsia="en-US"/>
      </w:rPr>
      <w:t xml:space="preserve">（ 仕上がりサイズ </w:t>
    </w:r>
    <w:r>
      <w:rPr>
        <w:rFonts w:eastAsia="ＭＳ ゴシック;MS Gothic" w:cs="ＭＳ ゴシック;MS Gothic" w:ascii="ＭＳ ゴシック;MS Gothic" w:hAnsi="ＭＳ ゴシック;MS Gothic"/>
        <w:sz w:val="32"/>
        <w:szCs w:val="36"/>
        <w:lang w:val="en-US" w:eastAsia="en-US"/>
      </w:rPr>
      <w:t xml:space="preserve">105 × 148 mm </w:t>
    </w:r>
    <w:r>
      <w:rPr>
        <w:rFonts w:ascii="ＭＳ ゴシック;MS Gothic" w:hAnsi="ＭＳ ゴシック;MS Gothic" w:cs="ＭＳ ゴシック;MS Gothic" w:eastAsia="ＭＳ ゴシック;MS Gothic"/>
        <w:sz w:val="32"/>
        <w:szCs w:val="36"/>
        <w:lang w:val="en-US" w:eastAsia="en-US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05:00Z</dcterms:created>
  <dc:creator>Ex-Image</dc:creator>
  <dc:description/>
  <cp:keywords/>
  <dc:language>en-US</dc:language>
  <cp:lastModifiedBy>CR0096</cp:lastModifiedBy>
  <dcterms:modified xsi:type="dcterms:W3CDTF">2025-10-24T06:45:00Z</dcterms:modified>
  <cp:revision>7</cp:revision>
  <dc:subject/>
  <dc:title/>
</cp:coreProperties>
</file>