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6838" w:h="23811"/>
      <w:pgMar w:left="2467" w:right="2467" w:gutter="0" w:header="567" w:top="3487" w:footer="0" w:bottom="3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kern w:val="0"/>
        <w:sz w:val="24"/>
        <w:szCs w:val="24"/>
        <w:lang w:val="ja-JP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kern w:val="0"/>
        <w:sz w:val="24"/>
        <w:szCs w:val="24"/>
        <w:lang w:val="ja-JP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6210</wp:posOffset>
          </wp:positionH>
          <wp:positionV relativeFrom="paragraph">
            <wp:posOffset>-4317365</wp:posOffset>
          </wp:positionV>
          <wp:extent cx="881380" cy="27597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3" r="-4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275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06520</wp:posOffset>
          </wp:positionH>
          <wp:positionV relativeFrom="paragraph">
            <wp:posOffset>-1453515</wp:posOffset>
          </wp:positionV>
          <wp:extent cx="5163185" cy="13544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63185" cy="1354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1499870</wp:posOffset>
              </wp:positionH>
              <wp:positionV relativeFrom="paragraph">
                <wp:posOffset>-1516380</wp:posOffset>
              </wp:positionV>
              <wp:extent cx="5400040" cy="14757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47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4"/>
                              <w:szCs w:val="24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4"/>
                              <w:szCs w:val="24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4"/>
                              <w:szCs w:val="24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4"/>
                              <w:szCs w:val="24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4"/>
                              <w:szCs w:val="24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4"/>
                              <w:szCs w:val="24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4"/>
                              <w:szCs w:val="24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4"/>
                              <w:szCs w:val="24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4"/>
                              <w:szCs w:val="24"/>
                            </w:rPr>
                            <w:t>「ヘッダーフッター」画面（カーソルが矢印になる上下の余白の範囲で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4"/>
                              <w:szCs w:val="24"/>
                            </w:rPr>
                            <w:t>ダブルクリック）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16.2pt;mso-wrap-distance-left:9.05pt;mso-wrap-distance-right:9.05pt;mso-wrap-distance-top:3.6pt;mso-wrap-distance-bottom:3.6pt;margin-top:-119.4pt;mso-position-vertical-relative:text;margin-left:-1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4"/>
                        <w:szCs w:val="24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4"/>
                        <w:szCs w:val="24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4"/>
                        <w:szCs w:val="24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4"/>
                        <w:szCs w:val="24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4"/>
                        <w:szCs w:val="24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4"/>
                        <w:szCs w:val="24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4"/>
                        <w:szCs w:val="24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4"/>
                        <w:szCs w:val="24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4"/>
                        <w:szCs w:val="24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4"/>
                        <w:szCs w:val="24"/>
                      </w:rPr>
                      <w:t>「ヘッダーフッター」画面（カーソルが矢印になる上下の余白の範囲で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4"/>
                        <w:szCs w:val="2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4"/>
                        <w:szCs w:val="24"/>
                      </w:rPr>
                      <w:t>ダブルクリック）より色つきのガイド線を消してから変換してください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-2" w:hanging="18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90115</wp:posOffset>
          </wp:positionH>
          <wp:positionV relativeFrom="paragraph">
            <wp:posOffset>-293370</wp:posOffset>
          </wp:positionV>
          <wp:extent cx="6866255" cy="156273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66255" cy="156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ＭＳ ゴシック;MS Gothic" w:cs="ＭＳ ゴシック;MS Gothic" w:ascii="ＭＳ ゴシック;MS Gothic" w:hAnsi="ＭＳ ゴシック;MS Gothic"/>
        <w:kern w:val="0"/>
        <w:sz w:val="32"/>
        <w:szCs w:val="32"/>
      </w:rPr>
      <w:t>■</w:t>
    </w: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>冊子：無線綴じ</w:t>
    </w:r>
    <w:r>
      <w:rPr>
        <w:rFonts w:eastAsia="ＭＳ ゴシック;MS Gothic" w:cs="Helvetica" w:ascii="ＭＳ ゴシック;MS Gothic" w:hAnsi="ＭＳ ゴシック;MS Gothic"/>
        <w:kern w:val="0"/>
        <w:sz w:val="32"/>
        <w:szCs w:val="32"/>
      </w:rPr>
      <w:t>_A4_1P</w:t>
    </w:r>
  </w:p>
  <w:p>
    <w:pPr>
      <w:pStyle w:val="Normal"/>
      <w:tabs>
        <w:tab w:val="clear" w:pos="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-2" w:hanging="1840"/>
      <w:rPr>
        <w:rFonts w:ascii="ＭＳ ゴシック;MS Gothic" w:hAnsi="ＭＳ ゴシック;MS Gothic" w:eastAsia="ＭＳ ゴシック;MS Gothic" w:cs="Helvetica"/>
        <w:kern w:val="0"/>
        <w:sz w:val="32"/>
        <w:szCs w:val="32"/>
      </w:rPr>
    </w:pP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>（</w:t>
    </w: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 xml:space="preserve"> </w:t>
    </w: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>仕上がりサイズ</w:t>
    </w: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 xml:space="preserve"> </w:t>
    </w:r>
    <w:r>
      <w:rPr>
        <w:rFonts w:eastAsia="ＭＳ ゴシック;MS Gothic" w:cs="Helvetica" w:ascii="ＭＳ ゴシック;MS Gothic" w:hAnsi="ＭＳ ゴシック;MS Gothic"/>
        <w:kern w:val="0"/>
        <w:sz w:val="32"/>
        <w:szCs w:val="32"/>
      </w:rPr>
      <w:t xml:space="preserve">210 </w:t>
    </w:r>
    <w:r>
      <w:rPr>
        <w:rFonts w:eastAsia="ＭＳ ゴシック;MS Gothic" w:cs="Helvetica" w:ascii="ＭＳ ゴシック;MS Gothic" w:hAnsi="ＭＳ ゴシック;MS Gothic"/>
        <w:kern w:val="0"/>
        <w:sz w:val="32"/>
        <w:szCs w:val="32"/>
      </w:rPr>
      <w:t>×</w:t>
    </w:r>
    <w:r>
      <w:rPr>
        <w:rFonts w:eastAsia="ＭＳ ゴシック;MS Gothic" w:cs="Helvetica" w:ascii="ＭＳ ゴシック;MS Gothic" w:hAnsi="ＭＳ ゴシック;MS Gothic"/>
        <w:kern w:val="0"/>
        <w:sz w:val="32"/>
        <w:szCs w:val="32"/>
      </w:rPr>
      <w:t xml:space="preserve"> 297 mm </w:t>
    </w:r>
    <w:r>
      <w:rPr>
        <w:rFonts w:ascii="ＭＳ ゴシック;MS Gothic" w:hAnsi="ＭＳ ゴシック;MS Gothic" w:cs="Helvetica" w:eastAsia="ＭＳ ゴシック;MS Gothic"/>
        <w:kern w:val="0"/>
        <w:sz w:val="32"/>
        <w:szCs w:val="32"/>
      </w:rPr>
      <w:t>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kern w:val="0"/>
        <w:sz w:val="32"/>
        <w:szCs w:val="3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kern w:val="0"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221105</wp:posOffset>
              </wp:positionV>
              <wp:extent cx="7775575" cy="10906125"/>
              <wp:effectExtent l="2540" t="2540" r="1270" b="1270"/>
              <wp:wrapNone/>
              <wp:docPr id="2" name="図形グループ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5640" cy="10906200"/>
                        <a:chOff x="0" y="0"/>
                        <a:chExt cx="7775640" cy="1090620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7559640" cy="1069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216000"/>
                          <a:ext cx="6840720" cy="10474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775640" cy="1090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図形グループ 2" style="position:absolute;margin-left:-8.5pt;margin-top:96.15pt;width:612.25pt;height:858.75pt" coordorigin="-170,1923" coordsize="12245,17175">
              <v:rect id="shape_0" ID="正方形/長方形 384403915" stroked="t" o:allowincell="f" style="position:absolute;left:0;top:2093;width:11904;height:1683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2093440647" stroked="t" o:allowincell="f" style="position:absolute;left:567;top:2263;width:10772;height:16494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731493274" stroked="t" o:allowincell="f" style="position:absolute;left:-170;top:1923;width:12244;height:17174;mso-wrap-style:none;v-text-anchor:middle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5945</wp:posOffset>
              </wp:positionH>
              <wp:positionV relativeFrom="paragraph">
                <wp:posOffset>897255</wp:posOffset>
              </wp:positionV>
              <wp:extent cx="8714740" cy="11555095"/>
              <wp:effectExtent l="0" t="0" r="0" b="0"/>
              <wp:wrapNone/>
              <wp:docPr id="3" name="グループ化 19033931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14880" cy="11554920"/>
                        <a:chOff x="0" y="0"/>
                        <a:chExt cx="8714880" cy="11554920"/>
                      </a:xfrm>
                    </wpg:grpSpPr>
                    <wpg:grpSp>
                      <wpg:cNvGrpSpPr/>
                      <wpg:grpSpPr>
                        <a:xfrm>
                          <a:off x="1447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396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4720" y="111232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36360" y="111232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72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408520" y="534672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8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903393146" style="position:absolute;margin-left:-45.35pt;margin-top:70.65pt;width:686.15pt;height:909.85pt" coordorigin="-907,1413" coordsize="13723,18197">
              <v:group id="shape_0" alt="グループ化 1652483564" style="position:absolute;left:-679;top:1413;width:680;height:680">
                <v:shape id="shape_0" ID="フリーフォーム 59" coordsize="434340,321945" path="m434340,0l434340,321945l0,321945e" stroked="t" o:allowincell="f" style="position:absolute;left:-679;top:1413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9;top:1413;width:509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594684355" style="position:absolute;left:11911;top:1413;width:680;height:680">
                <v:shape id="shape_0" ID="フリーフォーム 57" coordsize="434340,321945" path="m434340,0l434340,321945l0,321945e" stroked="t" o:allowincell="f" style="position:absolute;left:11911;top:1413;width:679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12081;top:1413;width:509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758351317" style="position:absolute;left:-679;top:18930;width:680;height:680">
                <v:shape id="shape_0" ID="フリーフォーム 55" coordsize="434340,321945" path="m434340,0l434340,321945l0,321945e" stroked="t" o:allowincell="f" style="position:absolute;left:-679;top:19100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9;top:18930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607936048" style="position:absolute;left:11906;top:18930;width:680;height:680">
                <v:shape id="shape_0" ID="フリーフォーム 51" coordsize="434340,321945" path="m434340,0l434340,321945l0,321945e" stroked="t" o:allowincell="f" style="position:absolute;left:11906;top:19100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12076;top:18930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376896680" style="position:absolute;left:-907;top:9833;width:481;height:1354">
                <v:line id="shape_0" from="-536,9833" to="-536,11187" ID="直線コネクタ 1672515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07,10510" to="-426,10510" ID="直線コネクタ 677719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871957494" style="position:absolute;left:12335;top:9833;width:481;height:1354">
                <v:line id="shape_0" from="12447,9833" to="12447,11187" ID="直線コネクタ 14642900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5,10510" to="12816,10510" ID="直線コネクタ 698561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4:21:00Z</dcterms:created>
  <dc:creator>Ex-Image</dc:creator>
  <dc:description/>
  <cp:keywords/>
  <dc:language>en-US</dc:language>
  <cp:lastModifiedBy>CR0096</cp:lastModifiedBy>
  <dcterms:modified xsi:type="dcterms:W3CDTF">2025-12-05T07:22:00Z</dcterms:modified>
  <cp:revision>7</cp:revision>
  <dc:subject/>
  <dc:title/>
</cp:coreProperties>
</file>